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Potry-Inkstnd-art - 4/25/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 Medieval Pottery Inkstand from Byland Abbey" by Lord Ian the Gree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iwandpc-msg, inks-msg, Oak-Gall-Inks-art, Ink-Ingred-art, Ink-Making-art, Blk-Walnt-Ink-art, A-Girdle-Book-art, L-Legal-Doc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or more articles by this author, see this site: https://scribescribbling.wordpress.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A Medieval Pottery Inkstand from Byland Abbey</w:t>
      </w:r>
    </w:p>
    <w:p>
      <w:pPr>
        <w:pStyle w:val="Normal"/>
        <w:ind w:right="-720" w:hanging="0"/>
        <w:jc w:val="center"/>
        <w:rPr/>
      </w:pPr>
      <w:r>
        <w:rPr>
          <w:rFonts w:cs="Times Roman;Times New Roman" w:ascii="Times Roman;Times New Roman" w:hAnsi="Times Roman;Times New Roman"/>
          <w:b/>
          <w:sz w:val="28"/>
        </w:rPr>
        <w:t>by Lord Ian the Green</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April 22, 2019</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jc w:val="center"/>
        <w:rPr>
          <w:rFonts w:ascii="Times Roman;Times New Roman" w:hAnsi="Times Roman;Times New Roman" w:cs="Times Roman;Times New Roman"/>
        </w:rPr>
      </w:pPr>
      <w:r>
        <w:rPr>
          <w:lang w:val="en-US" w:eastAsia="en-US"/>
        </w:rPr>
        <w:drawing>
          <wp:inline distT="0" distB="0" distL="0" distR="0">
            <wp:extent cx="4153535" cy="3106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4153535" cy="310642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 Byland Abbey is near Helmsley, Yorkshire.  It is currently under the care of the English Heritage Foundation an organization that cares for over 400 important British hisotrical sites including Stonehenge.  Byland Abbey was highly influential in its heydey and its architecture had vast influence over its region.  You can learn more about the Byland Abbey and its history her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 Abbey itself was part of Henry VIII's Suppression.  It was a time where Henry was consolidating his power after declaring himself the head of the English Church.  Henry closed churches and religious buildings that were making less than 200 Pounds a year.  That created an uprising which he used to close larger religious buildings as well.  The Byland Abbey signed its deed of surrender.  This inkstand presumably could have "been used, possibly for the last time, to sign the deed of surrender handing the abbey over to Henry VIII's commissioner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Journal of Medieval Archaeology" vol 5 1961 did a short five paragraph article about the inkstand.  The inkstand is on site at the ruins of the abbey and is apparently on displa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inkstand itself is a lovely specimen and perhaps the only surviving example of such an inkstand.  Dark green in color, it is seven inches to a side and only about two and a half inches tall.  It has been dated to the 14th or 15th century.  Mostly by the thick green glaze on it.  "The quality of the dark green glaze covering it, however, points to a date in the latter part of this period, in the 14th or 15th century."  The article gives a very precise description of the ink stan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really nice thing about many museums and historical organizations is that they often will take requests to photograph their artifacts.  I made such a request, and then followed up on it. and received the following lovely pictures.</w:t>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lang w:val="en-US" w:eastAsia="en-US"/>
        </w:rPr>
        <w:drawing>
          <wp:inline distT="0" distB="0" distL="0" distR="0">
            <wp:extent cx="4189730" cy="31419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4" r="-3" b="-4"/>
                    <a:stretch>
                      <a:fillRect/>
                    </a:stretch>
                  </pic:blipFill>
                  <pic:spPr bwMode="auto">
                    <a:xfrm>
                      <a:off x="0" y="0"/>
                      <a:ext cx="4189730" cy="3141980"/>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3819525" cy="2864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819525" cy="2864485"/>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3712210" cy="2783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3712210" cy="2783840"/>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3902710" cy="2927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902710" cy="2927350"/>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t>---------------</w:t>
      </w:r>
    </w:p>
    <w:p>
      <w:pPr>
        <w:pStyle w:val="Footer"/>
        <w:ind w:right="-576" w:hanging="0"/>
        <w:rPr/>
      </w:pPr>
      <w:r>
        <w:rPr>
          <w:rFonts w:cs="Courier;Courier New" w:ascii="Courier;Courier New" w:hAnsi="Courier;Courier New"/>
          <w:sz w:val="20"/>
        </w:rPr>
        <w:t>Copyright 2019 David Roland. &lt;ianthegreen01 at gmail.com&gt; All Rights Reserved.  Permission for use and reproduction for personal use to members of the Society for Creative Anachronism granted.</w:t>
      </w:r>
    </w:p>
    <w:p>
      <w:pPr>
        <w:pStyle w:val="Normal"/>
        <w:ind w:right="-576"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576" w:hanging="0"/>
        <w:rPr>
          <w:rFonts w:ascii="Courier;Courier New" w:hAnsi="Courier;Courier New" w:cs="Courier;Courier New"/>
          <w:sz w:val="20"/>
        </w:rPr>
      </w:pPr>
      <w:r>
        <w:rPr>
          <w:rFonts w:cs="Courier;Courier New" w:ascii="Courier;Courier New" w:hAnsi="Courier;Courier New"/>
          <w:sz w:val="20"/>
        </w:rPr>
      </w:r>
    </w:p>
    <w:p>
      <w:pPr>
        <w:pStyle w:val="Normal"/>
        <w:ind w:right="-576"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New Roman">
    <w:altName w:val="Times"/>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otry-Inkstn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Times" w:hAnsi="Times New Roman;Times" w:eastAsia="SimSun;Times" w:cs="Times New Roman;Times"/>
      <w:sz w:val="24"/>
      <w:szCs w:val="24"/>
      <w:lang w:eastAsia="zh-CN"/>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w:hAnsi="Times New Roman;Times" w:eastAsia="SimSun;Times" w:cs="Times New Roman;Times"/>
      <w:lang w:eastAsia="zh-C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23:48:00Z</dcterms:created>
  <dc:creator>Edited by Mark S. Harris</dc:creator>
  <dc:description/>
  <cp:keywords>medieval ink stand Byland Abbey England</cp:keywords>
  <dc:language>en-US</dc:language>
  <cp:lastModifiedBy>Mark S. Harris</cp:lastModifiedBy>
  <dcterms:modified xsi:type="dcterms:W3CDTF">2019-04-25T23:48:00Z</dcterms:modified>
  <cp:revision>2</cp:revision>
  <dc:subject>"A Medieval Pottery Inkstand from Byland Abbey" by Lord Ian the Green. </dc:subject>
  <dc:title>Potry-Inkstnd-art</dc:title>
</cp:coreProperties>
</file>