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Char-Drw-Stks-art - 12/21/16</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ake your own period art supply!" by Unnr in elska á Fjárfell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harcoal-msg, brushes-msg, salt-msg, inks-msg, Oak-Gall-Inks-art, writing-inst-msg, iwandpc-msg, callig-suppl-msg, Pyrography-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First published in the Aethelmearc Gazette, October 24, 2016.</w:t>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Make your own period art supply!</w:t>
      </w:r>
    </w:p>
    <w:p>
      <w:pPr>
        <w:pStyle w:val="Normal"/>
        <w:ind w:right="-720" w:hanging="0"/>
        <w:jc w:val="center"/>
        <w:rPr>
          <w:rFonts w:ascii="Times;Times" w:hAnsi="Times;Times" w:cs="Times;Times"/>
          <w:b/>
          <w:b/>
          <w:sz w:val="32"/>
        </w:rPr>
      </w:pPr>
      <w:r>
        <w:rPr>
          <w:rFonts w:cs="Times;Times" w:ascii="Times;Times" w:hAnsi="Times;Times"/>
          <w:b/>
          <w:sz w:val="32"/>
        </w:rPr>
        <w:t>by Unnr in elska á Fjárfella</w:t>
      </w:r>
    </w:p>
    <w:p>
      <w:pPr>
        <w:pStyle w:val="Normal"/>
        <w:ind w:right="-720" w:hanging="0"/>
        <w:rPr>
          <w:rFonts w:ascii="Times;Times" w:hAnsi="Times;Times" w:cs="Times;Times"/>
          <w:b/>
          <w:b/>
          <w:sz w:val="32"/>
        </w:rPr>
      </w:pPr>
      <w:r>
        <w:rPr>
          <w:rFonts w:cs="Times;Times" w:ascii="Times;Times" w:hAnsi="Times;Times"/>
          <w:b/>
          <w:sz w:val="32"/>
        </w:rPr>
      </w:r>
    </w:p>
    <w:p>
      <w:pPr>
        <w:pStyle w:val="Normal"/>
        <w:ind w:right="-720" w:hanging="0"/>
        <w:rPr>
          <w:rFonts w:ascii="Times;Times" w:hAnsi="Times;Times" w:cs="Times;Times"/>
        </w:rPr>
      </w:pPr>
      <w:r>
        <w:rPr>
          <w:rFonts w:cs="Times;Times" w:ascii="Times;Times" w:hAnsi="Times;Times"/>
        </w:rPr>
        <w:t>Affordable, but oh-so-easy to make yourself, charcoal drawing sticks might very well have been one of the first art supplies available to man. As all that is needed to make some is a low oxygen burn, and as we have seen time and again with our son, it only takes a kid playing near a cooking fire and another graffiti artist is bor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science behind making charcoal, or charring, is interesting yet surprisingly simple,  and revolves around oxygen. Charcoal is formed by the incomplete burn, or combustion, of wood. Composed of mostly cellulose (CH2O), wood does not burn immediately; first it releases steam (H2O) and turns from white to black. It chars, thus becoming charcoal (C, or the element carbon, with trace minerals). When charcoal burns in contact with air, carbon combines with oxygen to form the gas carbon dioxide (C + O2 =&gt; CO2) and lots of heat. The white ash leftover from burning charcoal is what remains of the small amount of non-flammable minerals which were present in the wood from the start (and can be used to make ly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hen wood is burned without oxygen (this is called anaerobic), it turns black as the water is evaporated out and charcoal is left behind. If access to air is limited and heat is removed, the charcoal will become stable and available for future use. Charcoal takes up less space and is able reach a higher temperatures with the addition of extra air (bellows) than a pile of wood, which makes it ideal for use in a smithy’s furnace. To make proper charcoal an anaerobic burn is necessary, and in history people have found different ways of doing so, mostly by either digging in wood in hill sides or covering wood with a burn resistant material (like a metal kettle) while building a large fire right over it.</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rFonts w:ascii="Times;Times" w:hAnsi="Times;Times" w:cs="Times;Times"/>
        </w:rPr>
      </w:pPr>
      <w:r>
        <w:rPr>
          <w:rFonts w:cs="Times;Times" w:ascii="Times;Times" w:hAnsi="Times;Times"/>
        </w:rPr>
        <w:drawing>
          <wp:inline distT="0" distB="0" distL="0" distR="0">
            <wp:extent cx="237490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74900" cy="31870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Previously used and new paint cans ready for heating.</w:t>
      </w:r>
    </w:p>
    <w:p>
      <w:pPr>
        <w:pStyle w:val="Normal"/>
        <w:ind w:right="-720" w:hanging="0"/>
        <w:jc w:val="center"/>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ll kinds of woody twigs can be made into charcoal and by varying the types of trees the twigs come from you can make sticks of varying densities and hardness. To make the type of charcoal sold in art stores, traditionally grape vine or willow twigs are used. Add a small charcoal kiln, and a nice big bonfire, and voila! charcoal stick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ny kind of metal can with a tight fitting lid can be used as a charcoal kiln. I prefer to use a new paint can from a home improvement store as it has lots of room, a handle, and minimal chemical residue. It does have a liner and same as with yard sale tins it is a good idea to dry burn it first, not only to remove any leftover residue but also to see if the tin is strong enough to survive the temperatures of a good fire without melting or warping! Lastly, your kiln needs an air hole – a vent – in the lid; a finishing nail hammered through the center works perfectly.</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pPr>
      <w:r>
        <w:rPr/>
        <w:drawing>
          <wp:inline distT="0" distB="0" distL="0" distR="0">
            <wp:extent cx="380936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9365" cy="28314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Bonfire ready to go, kiln steadily venting steam.</w:t>
      </w:r>
    </w:p>
    <w:p>
      <w:pPr>
        <w:pStyle w:val="Normal"/>
        <w:ind w:right="-720" w:hanging="0"/>
        <w:jc w:val="center"/>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ext up is the hunt for some good sticks and twigs. Keep in mind that charcoal shrinks significantly so don’t get real skinny ones. Wild grapes are easily found along roadsides and forest edges; willow likes to grow in ditches and near water. The bark can be removed beforehand, or left on to be removed later as needed. Fill the kiln as full as you can, making them as long as you can while still being able to close the lid. Hammer the lid on well, its purpose is to keep oxygen from entering the kiln chamber. It’s fine to mix types of wood and various diameters, and that way you’ll get a nice mix of drawing sticks to play with too!</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pPr>
      <w:r>
        <w:rPr/>
        <w:drawing>
          <wp:inline distT="0" distB="0" distL="0" distR="0">
            <wp:extent cx="3809365"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09365" cy="27044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Closing off the air hole during cool dow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eat the kiln well for at least an hour if it is directly in the fire, or a couple of hours if at the sideline. As long as steam is coming out no air can come in, and the charcoal is doing fine. If the lid blows off, replace is as soon as you can, and take another drink… At the end of the burn, when all water is evaporated, the combustible gasses are ready to go. The steam will dwindle away and suddenly a candle flame will spout out of the lid hole! When the flame also dwindles away, carefully take the kiln out of the fire, immediately plug the air hole and let it cool down completely.</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pPr>
      <w:r>
        <w:rPr/>
        <w:drawing>
          <wp:inline distT="0" distB="0" distL="0" distR="0">
            <wp:extent cx="285686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56865" cy="38093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Admiring the charcoal – it’s like a magic trick!</w:t>
      </w:r>
    </w:p>
    <w:p>
      <w:pPr>
        <w:pStyle w:val="Normal"/>
        <w:ind w:right="-720" w:hanging="0"/>
        <w:jc w:val="center"/>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hen the kiln has cooled down, pry open the lid and behold – your own freshly made drawing sticks! The neat thing of charcoal sticks as an art medium is that it smudges easily, which can be used to create impressive shadows and highlights – but can also easily muck up your drawing. It is a good idea to use a fixative (like hairspray or an art fixative) to protect your finished drawing, and to store your fragile drawing sticks in a sturdy container like a mason jar so they don’t get crushed or bent. And, last but not least: go forth &amp; create!</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pPr>
      <w:r>
        <w:rPr/>
        <w:drawing>
          <wp:inline distT="0" distB="0" distL="0" distR="0">
            <wp:extent cx="3809365"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9365" cy="28568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It work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BIBLIOGRAPHY</w:t>
      </w:r>
    </w:p>
    <w:p>
      <w:pPr>
        <w:pStyle w:val="Normal"/>
        <w:ind w:right="-720" w:hanging="0"/>
        <w:rPr>
          <w:rFonts w:ascii="Times;Times" w:hAnsi="Times;Times" w:cs="Times;Times"/>
        </w:rPr>
      </w:pPr>
      <w:r>
        <w:rPr>
          <w:rFonts w:cs="Times;Times" w:ascii="Times;Times" w:hAnsi="Times;Times"/>
        </w:rPr>
        <w:t>Dunn, Kevin M. Caveman Chemistry, 2003. ISBN 1-58112-566-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eddo, Nick. The Organic Artist, 2015. ISBN 978-1-59253-926-0</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Verberg, Susan. Of Charcoal and Ashes, 2015. Class Handout by Elska á Fjárfella.</w:t>
      </w:r>
    </w:p>
    <w:p>
      <w:pPr>
        <w:pStyle w:val="Normal"/>
        <w:ind w:right="-720" w:hanging="0"/>
        <w:rPr>
          <w:rFonts w:ascii="Times;Times" w:hAnsi="Times;Times" w:cs="Times;Times"/>
        </w:rPr>
      </w:pPr>
      <w:r>
        <w:rPr>
          <w:rFonts w:cs="Times;Times" w:ascii="Times;Times" w:hAnsi="Times;Times"/>
        </w:rPr>
        <w:t>https://www.academia.edu/27757474/Of_Charcoal_and_Ashes</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ar-Drw-St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5:48:00Z</dcterms:created>
  <dc:creator>Edited by Mark S. Harris</dc:creator>
  <dc:description/>
  <cp:keywords>charcoal drawing pencil stick. sketch make artist</cp:keywords>
  <dc:language>en-US</dc:language>
  <cp:lastModifiedBy/>
  <dcterms:modified xsi:type="dcterms:W3CDTF">2016-12-21T05:48:00Z</dcterms:modified>
  <cp:revision>2</cp:revision>
  <dc:subject>"Make your own period art supply!" by Unnr in elska á Fjárfella. </dc:subject>
  <dc:title>Char-Drw-Stks-art</dc:title>
</cp:coreProperties>
</file>