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rFonts w:ascii="Helvetica;Arial" w:hAnsi="Helvetica;Arial" w:cs="Helvetica;Arial"/>
          <w:sz w:val="36"/>
          <w:u w:val="single"/>
        </w:rPr>
      </w:pPr>
      <w:r>
        <w:rPr>
          <w:rFonts w:cs="Helvetica;Arial" w:ascii="Helvetica;Arial" w:hAnsi="Helvetica;Arial"/>
          <w:sz w:val="36"/>
          <w:u w:val="single"/>
        </w:rPr>
        <w:t>token-uses-msg - 12/15/19</w:t>
      </w:r>
    </w:p>
    <w:p>
      <w:pPr>
        <w:pStyle w:val="Normal"/>
        <w:ind w:right="-81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810" w:hanging="0"/>
        <w:rPr>
          <w:rFonts w:ascii="Courier;Courier New" w:hAnsi="Courier;Courier New" w:cs="Courier;Courier New"/>
          <w:sz w:val="20"/>
        </w:rPr>
      </w:pPr>
      <w:r>
        <w:rPr>
          <w:rFonts w:cs="Courier;Courier New" w:ascii="Courier;Courier New" w:hAnsi="Courier;Courier New"/>
          <w:sz w:val="20"/>
        </w:rPr>
        <w:t>What do folks do with site tokens from past SCA events?</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NOTE: See also the files: tokens-msg, largess-ideas-msg, Market-Wallet-art, On-Favors-art, favors-msg, p-favors-art, casting-msg, glasswork-msg, lea-tooling-ms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810" w:hanging="0"/>
        <w:rPr/>
      </w:pPr>
      <w:r>
        <w:rPr/>
        <w:t>This file is part of a collection of files called Stefan's Florilegium. These files are available on the Internet at: http://www.florilegium.org</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81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81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81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810" w:hanging="0"/>
        <w:rPr>
          <w:rFonts w:ascii="Times New Roman;Times New Roman Italic" w:hAnsi="Times New Roman;Times New Roman Italic" w:eastAsia="Times New Roman;Times New Roman Italic" w:cs="Times New Roman;Times New Roman Italic"/>
          <w:sz w:val="20"/>
          <w:lang w:val="en-US" w:eastAsia="en-US" w:bidi="en-US"/>
        </w:rPr>
      </w:pPr>
      <w:r>
        <w:rPr>
          <w:rFonts w:eastAsia="ヒラギノ角ゴ Pro W3;ヒラギノ角ゴ Pro W3" w:cs="Courier;Courier New" w:ascii="Courier;Courier New" w:hAnsi="Courier;Courier New"/>
          <w:sz w:val="20"/>
        </w:rPr>
        <w:t>************************************************************************</w:t>
      </w:r>
    </w:p>
    <w:p>
      <w:pPr>
        <w:pStyle w:val="Normal"/>
        <w:ind w:right="-81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From the fb "Society for Creative Anachronism (SCA) - Unofficial" group:</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Michelle Geig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December 9 at 8:49 PM</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What do you do with all your chookies, favors, baubles, and site tokens after events? I decided to put them into a vase with the flowers given to me at events. Coinage from the pointy hats went into the purple bag. Estrella War tokens will have something special.</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jc w:val="center"/>
        <w:rPr>
          <w:rFonts w:ascii="Times Roman;Times New Roman" w:hAnsi="Times Roman;Times New Roman" w:cs="Times Roman;Times New Roman"/>
        </w:rPr>
      </w:pPr>
      <w:r>
        <w:rPr>
          <w:lang w:val="en-US" w:eastAsia="en-US"/>
        </w:rPr>
        <w:drawing>
          <wp:inline distT="0" distB="0" distL="0" distR="0">
            <wp:extent cx="2527300" cy="459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2527300" cy="4595495"/>
                    </a:xfrm>
                    <a:prstGeom prst="rect">
                      <a:avLst/>
                    </a:prstGeom>
                  </pic:spPr>
                </pic:pic>
              </a:graphicData>
            </a:graphic>
          </wp:inline>
        </w:drawing>
      </w:r>
      <w:r>
        <w:rPr>
          <w:rFonts w:cs="Cambria;Times Roman"/>
          <w:lang w:val="en-US" w:eastAsia="en-US"/>
        </w:rPr>
        <w:t xml:space="preserve">  </w:t>
      </w:r>
      <w:r>
        <w:rPr>
          <w:lang w:val="en-US" w:eastAsia="en-US"/>
        </w:rPr>
        <w:drawing>
          <wp:inline distT="0" distB="0" distL="0" distR="0">
            <wp:extent cx="2527300" cy="4595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 r="-5" b="-3"/>
                    <a:stretch>
                      <a:fillRect/>
                    </a:stretch>
                  </pic:blipFill>
                  <pic:spPr bwMode="auto">
                    <a:xfrm>
                      <a:off x="0" y="0"/>
                      <a:ext cx="2527300" cy="4595495"/>
                    </a:xfrm>
                    <a:prstGeom prst="rect">
                      <a:avLst/>
                    </a:prstGeom>
                  </pic:spPr>
                </pic:pic>
              </a:graphicData>
            </a:graphic>
          </wp:inline>
        </w:drawing>
      </w:r>
    </w:p>
    <w:p>
      <w:pPr>
        <w:pStyle w:val="Normal"/>
        <w:ind w:right="-810" w:hanging="0"/>
        <w:jc w:val="center"/>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Wesley Marquan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give them to my daughters as necklaces where they promptly get lost and sucked into the vacuum clean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manda Gey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tend to turn them into ornaments to put on my tree in December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lessandra Siobhan Wes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Save them for 'gambling' at crown tourney :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manda Chaik Mattos Rang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 xml:space="preserve">I don’t have enough yet for this to be an issue, but I already have a spot to display everything I get. </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Gillian Allan</w:t>
      </w:r>
    </w:p>
    <w:p>
      <w:pPr>
        <w:pStyle w:val="Normal"/>
        <w:ind w:right="-810" w:hanging="0"/>
        <w:rPr/>
      </w:pPr>
      <w:r>
        <w:rPr>
          <w:rFonts w:cs="Times Roman;Times New Roman" w:ascii="Times Roman;Times New Roman" w:hAnsi="Times Roman;Times New Roman"/>
        </w:rPr>
        <w:t>I save them for Pennsic and give them to youth for the activities they participate i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Grace Edward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put some of the bigger ones on my Christmas tre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my Dov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incorporated them into my viking "bling". Not all of course, but quite a few</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Drusilla Jackso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have sooo many...I have put some on the mug I bought at my second event...some on the handles of three different baskets.. some I have hanging on the wall in my craft room. For the doubles from my Lord husband and I going together to events...I use for tokens for fighters who fight for m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Paula Smea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Pretty jar with li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James Patrick</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Gluckhaus gambling loo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Gail Lefkowitz</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save tokens from local events and make a display for history exhibits. A selection of the flashiest tokens make a display for demo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Michael Jeffrey Looney</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know a lot of people who use them as tree ornament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Christina Lusk</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have a token decorated Christmas tre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Norana Cantrell</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have a chain mail bracelet that I put them on. So it becomes like a charm bracelet. And mostly my son loves to play with it at event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Steve Andrixos Boy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n our shire, about every three years the autocrat forgets to order pewter for site tokens and the call goes out. Folks bring in their less beloved tokens and they are melted down to give out guests new memorie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Malinda Kest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Over 43 years I have put them on my basket until the basket disintegrated, sewn them on a cloth used to cover things until it simply got too heavy, used them in Caid in a gambling game, given them away in other kingdoms as a thank-you token, put the really pretty ones in my treasure chest and on my Christmas tree, and currently they are put into the weaving of the basket on my mobility scoot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Corrie Bergero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have a "bardic juju bag" with tokens, beads, etc that I've been given by folks who have appreciated a performance. I take them out and look at them when I'm feeling low.</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Zara Wyldechald</w:t>
      </w:r>
    </w:p>
    <w:p>
      <w:pPr>
        <w:pStyle w:val="Normal"/>
        <w:ind w:right="-810" w:hanging="0"/>
        <w:rPr/>
      </w:pPr>
      <w:r>
        <w:rPr>
          <w:rFonts w:cs="Times Roman;Times New Roman" w:ascii="Times Roman;Times New Roman" w:hAnsi="Times Roman;Times New Roman"/>
        </w:rPr>
        <w:t>I keep them on my basket and re-gift as neede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Adam StJohn Lawrenc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politely decline or return event tokens. I do not think them a useful use of time and creative effort. YMMV.</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Casey Cercon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I have a bunch of birch boxes that I store them in. I have an event token one, an A&amp;S token one and there are three from helping out with reigns that I put on a basket I store towels in that are “special” ones. Before I got into this I was sort of a boho yuppie type. Those pewter tokens make excellent decorative pieces for baskets, braids and tying to bowls or cup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Tracy Jak Purl Sherida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Sewn to and hanging from my leather bag.</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lt;the end&g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oken-use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0:46:00Z</dcterms:created>
  <dc:creator>Edited by Mark S. Harris</dc:creator>
  <dc:description/>
  <cp:keywords>SCA token site pewter wood bone</cp:keywords>
  <dc:language>en-US</dc:language>
  <cp:lastModifiedBy>Mark S. Harris</cp:lastModifiedBy>
  <dcterms:modified xsi:type="dcterms:W3CDTF">2019-12-16T00:46:00Z</dcterms:modified>
  <cp:revision>2</cp:revision>
  <dc:subject>What do folks do with site tokens from past SCA events? </dc:subject>
  <dc:title>token-uses-msg</dc:title>
</cp:coreProperties>
</file>