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licorice-root-msg - 10/5/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Medieval licorice roo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mandrake-art, garlic-msg, ginger-msg, Growing-Hemp-art, Growg-Tbacco-art, Gum-Mastic-MA-art, musk-msg, pepper-spice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720" w:hanging="0"/>
        <w:rPr/>
      </w:pPr>
      <w:r>
        <w:rPr>
          <w:rFonts w:cs="Times;Times Roman" w:ascii="Times;Times Roman" w:hAnsi="Times;Times Roman"/>
        </w:rPr>
        <w:t>From the fb "SCA Subtleties/Sotelties/Entremets/Sweet!" group:</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Beth Johnson</w:t>
      </w:r>
    </w:p>
    <w:p>
      <w:pPr>
        <w:pStyle w:val="Normal"/>
        <w:ind w:right="-720" w:hanging="0"/>
        <w:rPr>
          <w:rFonts w:ascii="Times;Times Roman" w:hAnsi="Times;Times Roman" w:cs="Times;Times Roman"/>
        </w:rPr>
      </w:pPr>
      <w:r>
        <w:rPr>
          <w:rFonts w:cs="Times;Times Roman" w:ascii="Times;Times Roman" w:hAnsi="Times;Times Roman"/>
        </w:rPr>
        <w:t>November 7 at 5:20 AM</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Hi all, I have been having a play with licorice root, and reading through papers and period texts (mostly medical) that have various references and recipes involving licorice. Licorice root is around 20% starch, so I decided to experiment with it to find out a bit more about how it works.</w:t>
      </w:r>
    </w:p>
    <w:p>
      <w:pPr>
        <w:pStyle w:val="Normal"/>
        <w:ind w:right="-720" w:hanging="0"/>
        <w:rPr>
          <w:rFonts w:ascii="Times;Times Roman" w:hAnsi="Times;Times Roman" w:cs="Times;Times Roman"/>
        </w:rPr>
      </w:pPr>
      <w:r>
        <w:rPr>
          <w:rFonts w:cs="Times;Times Roman" w:ascii="Times;Times Roman" w:hAnsi="Times;Times Roman"/>
        </w:rPr>
        <w:t>I boil some sliced, dried licorice root in some water and see what happened when I reduced it. As ane experiment, I tried another version that was juice from soaked licorice root and around 1/3 sugar, and boiled it down.</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All of the sensory indicators for working with cane sugar do not apply to licorice. I felt like I was on the verge of burning it the whole time. Sugar cane starts out pale/clear, whereas licorice juice is naturally caramel coloured, and goes almost black when it's nearing hard crack stage. Licorice has a lot of bitter notes, much like burnt caramel. It froths up *a lot* when you cook it down, so I needed to have a very deep pan. It also gives off this greyish steam, which I thought was it burning but wasn't. It was very confusing. Anyway, after a lot of patience I now have something that looks and has the consistency of blackstrap molasses, but is in fact very reduced licorice juice!</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Sue Barzda-Ryan </w:t>
      </w:r>
    </w:p>
    <w:p>
      <w:pPr>
        <w:pStyle w:val="Normal"/>
        <w:ind w:right="-720" w:hanging="0"/>
        <w:rPr>
          <w:rFonts w:ascii="Times;Times Roman" w:hAnsi="Times;Times Roman" w:cs="Times;Times Roman"/>
        </w:rPr>
      </w:pPr>
      <w:r>
        <w:rPr>
          <w:rFonts w:cs="Times;Times Roman" w:ascii="Times;Times Roman" w:hAnsi="Times;Times Roman"/>
        </w:rPr>
        <w:t>What a great experiment!!!</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Anwyn Davies </w:t>
      </w:r>
    </w:p>
    <w:p>
      <w:pPr>
        <w:pStyle w:val="Normal"/>
        <w:ind w:right="-720" w:hanging="0"/>
        <w:rPr>
          <w:rFonts w:ascii="Times;Times Roman" w:hAnsi="Times;Times Roman" w:cs="Times;Times Roman"/>
        </w:rPr>
      </w:pPr>
      <w:r>
        <w:rPr>
          <w:rFonts w:cs="Times;Times Roman" w:ascii="Times;Times Roman" w:hAnsi="Times;Times Roman"/>
        </w:rPr>
        <w:t>How does it taste?</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Beth Johnson </w:t>
      </w:r>
    </w:p>
    <w:p>
      <w:pPr>
        <w:pStyle w:val="Normal"/>
        <w:ind w:right="-720" w:hanging="0"/>
        <w:rPr>
          <w:rFonts w:ascii="Times;Times Roman" w:hAnsi="Times;Times Roman" w:cs="Times;Times Roman"/>
        </w:rPr>
      </w:pPr>
      <w:r>
        <w:rPr>
          <w:rFonts w:cs="Times;Times Roman" w:ascii="Times;Times Roman" w:hAnsi="Times;Times Roman"/>
        </w:rPr>
        <w:t>Like really concentrated, not very sweet licorice. It's... potent. Licorice root has many bitter notes and flavours, kind of like coffee</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lt;the end&g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4d"/>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8:57:00Z</dcterms:created>
  <dc:creator>Edited by Mark S. Harris</dc:creator>
  <dc:description/>
  <cp:keywords>medieval root licorice plant use prepare</cp:keywords>
  <dc:language>en-US</dc:language>
  <cp:lastModifiedBy>Mark S. Harris</cp:lastModifiedBy>
  <dcterms:modified xsi:type="dcterms:W3CDTF">2019-10-05T22:17:00Z</dcterms:modified>
  <cp:revision>3</cp:revision>
  <dc:subject>Medieval licorice root.</dc:subject>
  <dc:title>licorice-root-msg</dc:title>
</cp:coreProperties>
</file>