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90" w:hanging="0"/>
        <w:outlineLvl w:val="0"/>
        <w:rPr>
          <w:rFonts w:ascii="Helvetica;Arial" w:hAnsi="Helvetica;Arial" w:cs="Courier;Courier New"/>
          <w:sz w:val="36"/>
          <w:u w:val="single"/>
        </w:rPr>
      </w:pPr>
      <w:r>
        <w:rPr>
          <w:rFonts w:cs="Courier;Courier New" w:ascii="Helvetica;Arial" w:hAnsi="Helvetica;Arial"/>
          <w:sz w:val="36"/>
          <w:u w:val="single"/>
        </w:rPr>
        <w:t>Herbs-n-Shake-art - 6/7/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arden Herbs and Shakespeare" by </w:t>
      </w:r>
      <w:r>
        <w:rPr>
          <w:rFonts w:eastAsia="Times New Roman;Times" w:cs="Courier;Courier New" w:ascii="Courier;Courier New" w:hAnsi="Courier;Courier New"/>
          <w:color w:val="000000"/>
          <w:sz w:val="20"/>
          <w:szCs w:val="26"/>
        </w:rPr>
        <w:t>Countess Tessa of the Gardens, O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fd-n-Shkspear-msg, herbs-msg, herb-mixes-msg, gardening-msg, Herbs-Sm-Grdn-art, P-Gardn-Ideas-art, seeds-msg, herb-use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Garden Herbs and Shakespeare</w:t>
      </w:r>
    </w:p>
    <w:p>
      <w:pPr>
        <w:pStyle w:val="Normal"/>
        <w:ind w:right="-720" w:hanging="0"/>
        <w:jc w:val="center"/>
        <w:rPr>
          <w:rFonts w:ascii="Times New Roman;Times" w:hAnsi="Times New Roman;Times" w:cs="Times New Roman;Times"/>
          <w:sz w:val="28"/>
        </w:rPr>
      </w:pPr>
      <w:r>
        <w:rPr>
          <w:rFonts w:cs="Times New Roman;Times" w:ascii="Times New Roman;Times" w:hAnsi="Times New Roman;Times"/>
          <w:sz w:val="28"/>
        </w:rPr>
        <w:t xml:space="preserve">by </w:t>
      </w:r>
      <w:r>
        <w:rPr>
          <w:rFonts w:eastAsia="Times New Roman;Times" w:cs="Courier;Courier New" w:ascii="Times New Roman;Times" w:hAnsi="Times New Roman;Times"/>
          <w:color w:val="000000"/>
          <w:sz w:val="28"/>
          <w:szCs w:val="26"/>
        </w:rPr>
        <w:t>Countess Tessa of the Gardens, OP.</w:t>
      </w:r>
    </w:p>
    <w:p>
      <w:pPr>
        <w:pStyle w:val="Normal"/>
        <w:ind w:right="-720" w:hanging="0"/>
        <w:rPr>
          <w:rFonts w:ascii="Times New Roman;Times" w:hAnsi="Times New Roman;Times" w:cs="Times New Roman;Times"/>
          <w:sz w:val="28"/>
        </w:rPr>
      </w:pPr>
      <w:r>
        <w:rPr>
          <w:rFonts w:cs="Times New Roman;Times" w:ascii="Times New Roman;Times" w:hAnsi="Times New Roman;Times"/>
          <w:sz w:val="28"/>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576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5765" cy="195008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GARDEN HERB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It has been a joy for me to discover that gardening with herbs is both relaxing and productive. From watching the little seedlings emerge to catching whiffs as they grow, from transplanting to harvesting fresh bunches [for the bodice or the kitchen], from sharing and trading with friends to gardening in containers then be able to take portable herbs on the road to a class, I find it to be relatively inexpensive yet personally rewarding beyond value. It is fun to trade transplants with fellow enthusiasts or leave a sturdy rooted pot at someone's door to surprise them.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ere are the risks of loss: such as the tall dainty dill which baked in summer's heat, the feathery fennel left growing too long in the container, the parsley in ground, frozen during winter, and a sprawl of lavender which drowned in deep lingering rain just last week. My results with thyme, a low growing, small leaved herb, find me usually keeping it too wet! But there is always "thyme" next season to start those again...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Here are a few simple herb use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lipped garlic chives, pictured top, are easy for youngsters to add to churned butters [shaking little jars of whipping cream]. Rosemary sprigs, pictured top, are quick to boil down for a delicious meat rub which gives the whole cooking area a compelling aroma... and it is so easy to clip fresh lengths of rosemary to gently squeeze the needles and release the aroma, then tuck away into one's day basket or bodice. Worth mentioning is rosemary’s exotic scent that surrounds the yard after a solid peppering rain gently bruised the needles. A lemon balm mint leaf is easily bitten into as a breath freshener or adds flavor to fruit salads or a citrus drink. Basils, one pictured top, of several varieties can be harvested in small or large quantity to season a supper for few or a feast for many. In bloom, basil's flower towers easily drop seeds "right there" in plentiful supply, for the next season’s crop.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HAKESPEAR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e Bard, William Shakespeare immortalizes certain herbs. Among many are the following: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FENNEL- every part of this perennial from seed to root is edible. </w:t>
      </w:r>
      <w:r>
        <w:rPr>
          <w:rFonts w:cs="Times New Roman;Times" w:ascii="Times New Roman;Times" w:hAnsi="Times New Roman;Times"/>
          <w:b/>
          <w:i/>
        </w:rPr>
        <w:t>There’s fennel for you and columbines</w:t>
      </w:r>
      <w:r>
        <w:rPr>
          <w:rFonts w:cs="Times New Roman;Times" w:ascii="Times New Roman;Times" w:hAnsi="Times New Roman;Times"/>
        </w:rPr>
        <w:t xml:space="preserve">. Hamlet, Act IV, Scene 5.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LAVENDER- has fragrant scent with deep purple or pale lavender spiky flowers on silver or grey-green feathery foliage. Can be used in powders, soaps, or reduced to oil and added to olive oil. </w:t>
      </w:r>
      <w:r>
        <w:rPr>
          <w:rFonts w:cs="Times New Roman;Times" w:ascii="Times New Roman;Times" w:hAnsi="Times New Roman;Times"/>
          <w:b/>
          <w:i/>
        </w:rPr>
        <w:t>Here’s flowers for you; hot lavender, mints, savory, marjoram</w:t>
      </w:r>
      <w:r>
        <w:rPr>
          <w:rFonts w:cs="Times New Roman;Times" w:ascii="Times New Roman;Times" w:hAnsi="Times New Roman;Times"/>
        </w:rPr>
        <w:t xml:space="preserve">. The Winters Tale, Act IV, Scene 4.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PARSLEY- hardy biennial needs protection in cold weather. Curled parsley, or more flavorful Italian or French. </w:t>
      </w:r>
      <w:r>
        <w:rPr>
          <w:rFonts w:cs="Times New Roman;Times" w:ascii="Times New Roman;Times" w:hAnsi="Times New Roman;Times"/>
          <w:b/>
          <w:i/>
        </w:rPr>
        <w:t>I knew a wench married in an afternoon as she went to the garden for parsley to stuff a rabbit.</w:t>
      </w:r>
      <w:r>
        <w:rPr>
          <w:rFonts w:cs="Times New Roman;Times" w:ascii="Times New Roman;Times" w:hAnsi="Times New Roman;Times"/>
        </w:rPr>
        <w:t xml:space="preserve"> The Taming of the Shrew, Act IV, Scene 4.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ROSEMARY- a tender perennial evergreen. </w:t>
      </w:r>
      <w:r>
        <w:rPr>
          <w:rFonts w:cs="Times New Roman;Times" w:ascii="Times New Roman;Times" w:hAnsi="Times New Roman;Times"/>
          <w:b/>
          <w:i/>
        </w:rPr>
        <w:t>There’s rosemary, that’s for remembrance; pray you, Love, remember</w:t>
      </w:r>
      <w:r>
        <w:rPr>
          <w:rFonts w:cs="Times New Roman;Times" w:ascii="Times New Roman;Times" w:hAnsi="Times New Roman;Times"/>
        </w:rPr>
        <w:t xml:space="preserve">. Hamlet, Act IV, Scene 5. Pictured, top.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YME- grows small leaves, close to the earth; not a tall plant. </w:t>
      </w:r>
      <w:r>
        <w:rPr>
          <w:rFonts w:cs="Times New Roman;Times" w:ascii="Times New Roman;Times" w:hAnsi="Times New Roman;Times"/>
          <w:b/>
          <w:i/>
        </w:rPr>
        <w:t>I know a bank where the wild thyme blows</w:t>
      </w:r>
      <w:r>
        <w:rPr>
          <w:rFonts w:cs="Times New Roman;Times" w:ascii="Times New Roman;Times" w:hAnsi="Times New Roman;Times"/>
        </w:rPr>
        <w:t xml:space="preserve">. A Midsummer Night’s Dream, Act II, Scene 1. Pictured, top.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ome readers of this article already know about a garden place near the BorderKeep where the SCA Dream comes aliv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drawing>
          <wp:inline distT="0" distB="0" distL="0" distR="0">
            <wp:extent cx="5482590" cy="160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482590" cy="160210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Photos by Liz Lee of garden herbs at home and at the BorderKeep.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 xml:space="preserve">Copyright 2018 by Liz Lee, Beaumont, TX. </w:t>
      </w:r>
      <w:r>
        <w:rPr>
          <w:rFonts w:eastAsia="Times New Roman;Times" w:cs="Helvetica Neue;Arial" w:ascii="Courier;Courier New" w:hAnsi="Courier;Courier New"/>
          <w:color w:val="000000"/>
          <w:sz w:val="20"/>
          <w:szCs w:val="28"/>
        </w:rPr>
        <w:t>&lt;tessa at gt.rr.com</w:t>
      </w:r>
      <w:r>
        <w:rPr>
          <w:rFonts w:cs="Courier;Courier New" w:ascii="Courier;Courier New" w:hAnsi="Courier;Courier New"/>
          <w:sz w:val="20"/>
        </w:rPr>
        <w: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950" w:leader="none"/>
      </w:tabs>
      <w:ind w:right="-1080" w:hanging="0"/>
      <w:outlineLvl w:val="0"/>
      <w:rPr/>
    </w:pPr>
    <w:r>
      <w:rPr/>
      <w:t>Edited by Mark S. Harris</w:t>
      <w:tab/>
    </w:r>
    <w:r>
      <w:rPr>
        <w:rFonts w:cs="Courier;Courier New"/>
      </w:rPr>
      <w:t>Herbs-n-Shake-art</w:t>
    </w:r>
    <w:r>
      <w:rPr/>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5:04:00Z</dcterms:created>
  <dc:creator>Edited by Mark S. Harris</dc:creator>
  <dc:description/>
  <cp:keywords>herb Shakespeare 16thC rosemary thyme Basil Chive</cp:keywords>
  <dc:language>en-US</dc:language>
  <cp:lastModifiedBy>Mark S. Harris</cp:lastModifiedBy>
  <dcterms:modified xsi:type="dcterms:W3CDTF">2018-06-16T23:20:00Z</dcterms:modified>
  <cp:revision>3</cp:revision>
  <dc:subject>"Garden Herbs and Shakespeare" by Countess Tessa of the Gardens, OP. </dc:subject>
  <dc:title>Herbs-n-Shake-art</dc:title>
</cp:coreProperties>
</file>