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6"/>
          <w:u w:val="single"/>
        </w:rPr>
      </w:pPr>
      <w:r>
        <w:rPr>
          <w:sz w:val="36"/>
          <w:u w:val="single"/>
        </w:rPr>
        <w:t>Drottkvoett-art - 9/1/14</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pPr>
      <w:r>
        <w:rPr>
          <w:rFonts w:cs="Courier;Courier New" w:ascii="Courier;Courier New" w:hAnsi="Courier;Courier New"/>
          <w:sz w:val="20"/>
        </w:rPr>
        <w:t>"Dróttkvætt or That Old Norse Poetry Thing" by Baron Fridrikr Tomasso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poetry-msg, 100-Tanka-art, AS-Prase-Poem-art, Goliard-Poets-bib, Japanse-Tanka-art, Nors-Epc-Vrse-art, Rondeau-art, Sextain-art, Iambic-Pent-ar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jc w:val="center"/>
        <w:rPr>
          <w:rFonts w:ascii="Arial;Times" w:hAnsi="Arial;Times" w:cs="Arial;Times"/>
          <w:sz w:val="28"/>
        </w:rPr>
      </w:pPr>
      <w:r>
        <w:rPr>
          <w:rFonts w:cs="Arial;Times" w:ascii="Arial;Times" w:hAnsi="Arial;Times"/>
          <w:sz w:val="28"/>
        </w:rPr>
      </w:r>
    </w:p>
    <w:p>
      <w:pPr>
        <w:pStyle w:val="Normal"/>
        <w:jc w:val="center"/>
        <w:rPr/>
      </w:pPr>
      <w:r>
        <w:rPr>
          <w:rFonts w:cs="Times New Roman;Times" w:ascii="Times New Roman;Times" w:hAnsi="Times New Roman;Times"/>
          <w:sz w:val="28"/>
        </w:rPr>
        <w:tab/>
      </w:r>
      <w:r>
        <w:rPr>
          <w:rFonts w:cs="Times New Roman;Times" w:ascii="Times New Roman;Times" w:hAnsi="Times New Roman;Times"/>
          <w:b/>
          <w:sz w:val="32"/>
        </w:rPr>
        <w:t xml:space="preserve">Dróttkvætt or </w:t>
      </w:r>
    </w:p>
    <w:p>
      <w:pPr>
        <w:pStyle w:val="Normal"/>
        <w:jc w:val="center"/>
        <w:rPr>
          <w:rFonts w:ascii="Times New Roman;Times" w:hAnsi="Times New Roman;Times" w:cs="Times New Roman;Times"/>
          <w:b/>
          <w:b/>
          <w:sz w:val="32"/>
        </w:rPr>
      </w:pPr>
      <w:r>
        <w:rPr>
          <w:rFonts w:cs="Times New Roman;Times" w:ascii="Times New Roman;Times" w:hAnsi="Times New Roman;Times"/>
          <w:b/>
          <w:sz w:val="32"/>
        </w:rPr>
        <w:t>That Old Norse Poetry Thing</w:t>
      </w:r>
    </w:p>
    <w:p>
      <w:pPr>
        <w:pStyle w:val="Normal"/>
        <w:jc w:val="center"/>
        <w:rPr>
          <w:rFonts w:ascii="Times New Roman;Times" w:hAnsi="Times New Roman;Times" w:cs="Times New Roman;Times"/>
          <w:b/>
          <w:b/>
          <w:sz w:val="32"/>
        </w:rPr>
      </w:pPr>
      <w:r>
        <w:rPr>
          <w:rFonts w:cs="Times New Roman;Times" w:ascii="Times New Roman;Times" w:hAnsi="Times New Roman;Times"/>
          <w:b/>
          <w:sz w:val="32"/>
        </w:rPr>
      </w:r>
    </w:p>
    <w:p>
      <w:pPr>
        <w:pStyle w:val="Normal"/>
        <w:jc w:val="center"/>
        <w:rPr>
          <w:rFonts w:ascii="Times New Roman;Times" w:hAnsi="Times New Roman;Times" w:cs="Times New Roman;Times"/>
          <w:b/>
          <w:b/>
          <w:sz w:val="32"/>
        </w:rPr>
      </w:pPr>
      <w:r>
        <w:rPr>
          <w:rFonts w:cs="Times New Roman;Times" w:ascii="Times New Roman;Times" w:hAnsi="Times New Roman;Times"/>
          <w:b/>
          <w:sz w:val="32"/>
        </w:rPr>
        <w:t>by Baron Fridrikr Tomasson</w:t>
      </w:r>
    </w:p>
    <w:p>
      <w:pPr>
        <w:pStyle w:val="Normal"/>
        <w:jc w:val="center"/>
        <w:rPr>
          <w:rFonts w:ascii="Times New Roman;Times" w:hAnsi="Times New Roman;Times" w:cs="Times New Roman;Times"/>
          <w:b/>
          <w:b/>
          <w:sz w:val="28"/>
        </w:rPr>
      </w:pPr>
      <w:r>
        <w:rPr>
          <w:rFonts w:cs="Times New Roman;Times" w:ascii="Times New Roman;Times" w:hAnsi="Times New Roman;Times"/>
          <w:b/>
          <w:sz w:val="28"/>
        </w:rPr>
      </w:r>
    </w:p>
    <w:p>
      <w:pPr>
        <w:pStyle w:val="Normal"/>
        <w:jc w:val="center"/>
        <w:rPr>
          <w:rFonts w:ascii="Times New Roman;Times" w:hAnsi="Times New Roman;Times" w:cs="Times New Roman;Times"/>
          <w:sz w:val="22"/>
        </w:rPr>
      </w:pPr>
      <w:r>
        <w:rPr>
          <w:rFonts w:cs="Times New Roman;Times" w:ascii="Times New Roman;Times" w:hAnsi="Times New Roman;Times"/>
        </w:rPr>
        <w:drawing>
          <wp:inline distT="0" distB="0" distL="0" distR="0">
            <wp:extent cx="2051050" cy="3434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9" r="-15" b="-9"/>
                    <a:stretch>
                      <a:fillRect/>
                    </a:stretch>
                  </pic:blipFill>
                  <pic:spPr bwMode="auto">
                    <a:xfrm>
                      <a:off x="0" y="0"/>
                      <a:ext cx="2051050" cy="3434080"/>
                    </a:xfrm>
                    <a:prstGeom prst="rect">
                      <a:avLst/>
                    </a:prstGeom>
                  </pic:spPr>
                </pic:pic>
              </a:graphicData>
            </a:graphic>
          </wp:inline>
        </w:drawing>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ind w:firstLine="720"/>
        <w:rPr/>
      </w:pPr>
      <w:r>
        <w:rPr>
          <w:rFonts w:cs="Times New Roman;Times" w:ascii="Times New Roman;Times" w:hAnsi="Times New Roman;Times"/>
        </w:rPr>
        <w:t>In the sagas of the kings and saints, in the histories of the first settlers of Iceland and the Western Isles, the reader finds both prose and poetry that tells the story and extols the virtues of the greatest heroes, men such as St. Olaf, Magnus Haraldsson, Harald Fairhair, Erik the Red, and many others.  These poems are also written to offer political commentary and to give insult to others.  They form a major part of the extant works of literature from the Scandinavian world during the time from 900-1400.</w:t>
      </w:r>
    </w:p>
    <w:p>
      <w:pPr>
        <w:pStyle w:val="Normal"/>
        <w:ind w:firstLine="720"/>
        <w:rPr>
          <w:rFonts w:ascii="Times New Roman;Times" w:hAnsi="Times New Roman;Times" w:cs="Times New Roman;Times"/>
        </w:rPr>
      </w:pPr>
      <w:r>
        <w:rPr>
          <w:rFonts w:cs="Times New Roman;Times" w:ascii="Times New Roman;Times" w:hAnsi="Times New Roman;Times"/>
        </w:rPr>
      </w:r>
    </w:p>
    <w:p>
      <w:pPr>
        <w:pStyle w:val="Normal"/>
        <w:ind w:firstLine="720"/>
        <w:rPr>
          <w:rFonts w:ascii="Times New Roman;Times" w:hAnsi="Times New Roman;Times" w:cs="Times New Roman;Times"/>
        </w:rPr>
      </w:pPr>
      <w:r>
        <w:rPr>
          <w:rFonts w:cs="Times New Roman;Times" w:ascii="Times New Roman;Times" w:hAnsi="Times New Roman;Times"/>
        </w:rPr>
        <w:t>In this poetry there are many forms, defined by the structure of the poetry.  These forms were first defined by Snorri Sturlusson</w:t>
      </w:r>
      <w:r>
        <w:rPr>
          <w:rFonts w:cs="Times New Roman;Times" w:ascii="Times New Roman;Times" w:hAnsi="Times New Roman;Times"/>
          <w:i/>
        </w:rPr>
        <w:t xml:space="preserve"> </w:t>
      </w:r>
      <w:r>
        <w:rPr>
          <w:rFonts w:cs="Times New Roman;Times" w:ascii="Times New Roman;Times" w:hAnsi="Times New Roman;Times"/>
        </w:rPr>
        <w:t xml:space="preserve">(c. 1179-1241) in the </w:t>
      </w:r>
      <w:r>
        <w:rPr>
          <w:rFonts w:cs="Times New Roman;Times" w:ascii="Times New Roman;Times" w:hAnsi="Times New Roman;Times"/>
          <w:u w:val="single"/>
        </w:rPr>
        <w:t>Prose Edda</w:t>
      </w:r>
      <w:r>
        <w:rPr>
          <w:rFonts w:cs="Times New Roman;Times" w:ascii="Times New Roman;Times" w:hAnsi="Times New Roman;Times"/>
        </w:rPr>
        <w:t xml:space="preserve">, which was recorded in the </w:t>
      </w:r>
      <w:r>
        <w:rPr>
          <w:rFonts w:cs="Times New Roman;Times" w:ascii="Times New Roman;Times" w:hAnsi="Times New Roman;Times"/>
          <w:u w:val="single"/>
        </w:rPr>
        <w:t>Codex Regius</w:t>
      </w:r>
      <w:r>
        <w:rPr>
          <w:rFonts w:cs="Times New Roman;Times" w:ascii="Times New Roman;Times" w:hAnsi="Times New Roman;Times"/>
        </w:rPr>
        <w:t xml:space="preserve">, a 14th century manuscript (see GKS 2367 4 to at http://www.am.hi.is:8087/WebView.htm passim for a facsimile of the Codex Regius).[1]   Snorri's purpose in writing the sections of the Edda (the Prologue, </w:t>
      </w:r>
      <w:r>
        <w:rPr>
          <w:rFonts w:cs="Times New Roman;Times" w:ascii="Times New Roman;Times" w:hAnsi="Times New Roman;Times"/>
          <w:i/>
        </w:rPr>
        <w:t>Gylfaginning, Skáldskaparmál</w:t>
      </w:r>
      <w:r>
        <w:rPr>
          <w:rFonts w:cs="Times New Roman;Times" w:ascii="Times New Roman;Times" w:hAnsi="Times New Roman;Times"/>
        </w:rPr>
        <w:t xml:space="preserve">, and </w:t>
      </w:r>
      <w:r>
        <w:rPr>
          <w:rFonts w:cs="Times New Roman;Times" w:ascii="Times New Roman;Times" w:hAnsi="Times New Roman;Times"/>
          <w:i/>
        </w:rPr>
        <w:t>Háttatal</w:t>
      </w:r>
      <w:r>
        <w:rPr>
          <w:rFonts w:cs="Times New Roman;Times" w:ascii="Times New Roman;Times" w:hAnsi="Times New Roman;Times"/>
        </w:rPr>
        <w:t xml:space="preserve">) was to record the mythology, poetic forms and dictions of the preceding centuries.  Each section of the Edda is designed as a form of textbook for poets.  In the </w:t>
      </w:r>
      <w:r>
        <w:rPr>
          <w:rFonts w:cs="Times New Roman;Times" w:ascii="Times New Roman;Times" w:hAnsi="Times New Roman;Times"/>
          <w:i/>
        </w:rPr>
        <w:t>Gylfaginning</w:t>
      </w:r>
      <w:r>
        <w:rPr>
          <w:rFonts w:cs="Times New Roman;Times" w:ascii="Times New Roman;Times" w:hAnsi="Times New Roman;Times"/>
        </w:rPr>
        <w:t xml:space="preserve"> ("The Deluding of Gylfi"), Snorri presents a riddle contest of sorts in which the Old Norse mythology from the beginning of the world to Ragnarok is presented.  The third section, following the Prologue and </w:t>
      </w:r>
      <w:r>
        <w:rPr>
          <w:rFonts w:cs="Times New Roman;Times" w:ascii="Times New Roman;Times" w:hAnsi="Times New Roman;Times"/>
          <w:i/>
        </w:rPr>
        <w:t>Gylfaginning</w:t>
      </w:r>
      <w:r>
        <w:rPr>
          <w:rFonts w:cs="Times New Roman;Times" w:ascii="Times New Roman;Times" w:hAnsi="Times New Roman;Times"/>
        </w:rPr>
        <w:t xml:space="preserve">, is the </w:t>
      </w:r>
      <w:r>
        <w:rPr>
          <w:rFonts w:cs="Times New Roman;Times" w:ascii="Times New Roman;Times" w:hAnsi="Times New Roman;Times"/>
          <w:i/>
        </w:rPr>
        <w:t>Skáldskaparmál</w:t>
      </w:r>
      <w:r>
        <w:rPr>
          <w:rFonts w:cs="Times New Roman;Times" w:ascii="Times New Roman;Times" w:hAnsi="Times New Roman;Times"/>
        </w:rPr>
        <w:t xml:space="preserve"> which presents the "craft of the skalds" by retelling stories from Old Norse lore and legend as examples.  It is in </w:t>
      </w:r>
      <w:r>
        <w:rPr>
          <w:rFonts w:cs="Times New Roman;Times" w:ascii="Times New Roman;Times" w:hAnsi="Times New Roman;Times"/>
          <w:i/>
        </w:rPr>
        <w:t xml:space="preserve">Skáldskaparmál </w:t>
      </w:r>
      <w:r>
        <w:rPr>
          <w:rFonts w:cs="Times New Roman;Times" w:ascii="Times New Roman;Times" w:hAnsi="Times New Roman;Times"/>
        </w:rPr>
        <w:t xml:space="preserve"> that kennings and </w:t>
      </w:r>
      <w:r>
        <w:rPr>
          <w:rFonts w:cs="Times New Roman;Times" w:ascii="Times New Roman;Times" w:hAnsi="Times New Roman;Times"/>
          <w:i/>
        </w:rPr>
        <w:t xml:space="preserve">heiti </w:t>
      </w:r>
      <w:r>
        <w:rPr>
          <w:rFonts w:cs="Times New Roman;Times" w:ascii="Times New Roman;Times" w:hAnsi="Times New Roman;Times"/>
        </w:rPr>
        <w:t xml:space="preserve">("name") or simple re-namings of people, gods, and things are described and listed.  The fourth and concluding section of the Edda is </w:t>
      </w:r>
      <w:r>
        <w:rPr>
          <w:rFonts w:cs="Times New Roman;Times" w:ascii="Times New Roman;Times" w:hAnsi="Times New Roman;Times"/>
          <w:i/>
        </w:rPr>
        <w:t>Háttatal</w:t>
      </w:r>
      <w:r>
        <w:rPr>
          <w:rFonts w:cs="Times New Roman;Times" w:ascii="Times New Roman;Times" w:hAnsi="Times New Roman;Times"/>
        </w:rPr>
        <w:t xml:space="preserve"> ("List of Verses") which we know that Snorri wrote early in his career.  </w:t>
      </w:r>
      <w:r>
        <w:rPr>
          <w:rFonts w:cs="Times New Roman;Times" w:ascii="Times New Roman;Times" w:hAnsi="Times New Roman;Times"/>
          <w:i/>
        </w:rPr>
        <w:t>Háttatl</w:t>
      </w:r>
      <w:r>
        <w:rPr>
          <w:rFonts w:cs="Times New Roman;Times" w:ascii="Times New Roman;Times" w:hAnsi="Times New Roman;Times"/>
        </w:rPr>
        <w:t xml:space="preserve"> is a series of 102 stanzas that present many different metres that Snorri had identified in Old Norse-Old Icelandic poetry.  Many of these vary only by accents or rhyme schemes that they utilize.[2]</w:t>
      </w:r>
    </w:p>
    <w:p>
      <w:pPr>
        <w:pStyle w:val="Normal"/>
        <w:ind w:firstLine="720"/>
        <w:rPr>
          <w:rFonts w:ascii="Times New Roman;Times" w:hAnsi="Times New Roman;Times" w:cs="Times New Roman;Times"/>
        </w:rPr>
      </w:pPr>
      <w:r>
        <w:rPr>
          <w:rFonts w:cs="Times New Roman;Times" w:ascii="Times New Roman;Times" w:hAnsi="Times New Roman;Times"/>
        </w:rPr>
      </w:r>
    </w:p>
    <w:p>
      <w:pPr>
        <w:pStyle w:val="Normal"/>
        <w:ind w:firstLine="720"/>
        <w:rPr/>
      </w:pPr>
      <w:r>
        <w:rPr>
          <w:rFonts w:cs="Times New Roman;Times" w:ascii="Times New Roman;Times" w:hAnsi="Times New Roman;Times"/>
        </w:rPr>
        <w:t xml:space="preserve">Among the most common and important verse forms Snorri speaks of is the </w:t>
      </w:r>
      <w:r>
        <w:rPr>
          <w:rFonts w:cs="Times New Roman;Times" w:ascii="Times New Roman;Times" w:hAnsi="Times New Roman;Times"/>
          <w:i/>
        </w:rPr>
        <w:t xml:space="preserve">dróttkvætt </w:t>
      </w:r>
      <w:r>
        <w:rPr>
          <w:rFonts w:cs="Times New Roman;Times" w:ascii="Times New Roman;Times" w:hAnsi="Times New Roman;Times"/>
        </w:rPr>
        <w:t xml:space="preserve"> ("Court Metre" probably named after its popularity as a highly formal metre to recited at the King's court).[3]  There are literally thousands of extant verses of </w:t>
      </w:r>
      <w:r>
        <w:rPr>
          <w:rFonts w:cs="Times New Roman;Times" w:ascii="Times New Roman;Times" w:hAnsi="Times New Roman;Times"/>
          <w:i/>
        </w:rPr>
        <w:t>dróttkvætt</w:t>
      </w:r>
      <w:r>
        <w:rPr>
          <w:rFonts w:cs="Times New Roman;Times" w:ascii="Times New Roman;Times" w:hAnsi="Times New Roman;Times"/>
        </w:rPr>
        <w:t xml:space="preserve"> known to us, ranging from a couple of lines to single verses to entire poems such as Einarr Skúlason's </w:t>
      </w:r>
      <w:r>
        <w:rPr>
          <w:rFonts w:cs="Times New Roman;Times" w:ascii="Times New Roman;Times" w:hAnsi="Times New Roman;Times"/>
          <w:i/>
        </w:rPr>
        <w:t>Geisli</w:t>
      </w:r>
      <w:r>
        <w:rPr>
          <w:rFonts w:cs="Times New Roman;Times" w:ascii="Times New Roman;Times" w:hAnsi="Times New Roman;Times"/>
        </w:rPr>
        <w:t xml:space="preserve"> ("Light Beam"), a Christian poem written in 1153.[</w:t>
      </w:r>
      <w:r>
        <w:rPr>
          <w:rStyle w:val="Footnoteanchor"/>
          <w:rFonts w:cs="Times New Roman;Times" w:ascii="Times New Roman;Times" w:hAnsi="Times New Roman;Times"/>
          <w:position w:val="0"/>
          <w:sz w:val="24"/>
          <w:vertAlign w:val="baseline"/>
        </w:rPr>
        <w:t>4]</w:t>
      </w:r>
      <w:r>
        <w:rPr>
          <w:rFonts w:cs="Times New Roman;Times" w:ascii="Times New Roman;Times" w:hAnsi="Times New Roman;Times"/>
        </w:rPr>
        <w:t xml:space="preserve">  Snorri gives a basic definition of the </w:t>
      </w:r>
      <w:r>
        <w:rPr>
          <w:rFonts w:cs="Times New Roman;Times" w:ascii="Times New Roman;Times" w:hAnsi="Times New Roman;Times"/>
          <w:i/>
        </w:rPr>
        <w:t xml:space="preserve">dróttkvætt </w:t>
      </w:r>
      <w:r>
        <w:rPr>
          <w:rFonts w:cs="Times New Roman;Times" w:ascii="Times New Roman;Times" w:hAnsi="Times New Roman;Times"/>
        </w:rPr>
        <w:t>verse as follows:</w:t>
      </w:r>
    </w:p>
    <w:p>
      <w:pPr>
        <w:pStyle w:val="Normal"/>
        <w:ind w:firstLine="720"/>
        <w:rPr>
          <w:rFonts w:ascii="Times New Roman;Times" w:hAnsi="Times New Roman;Times" w:cs="Times New Roman;Times"/>
        </w:rPr>
      </w:pPr>
      <w:r>
        <w:rPr>
          <w:rFonts w:cs="Times New Roman;Times" w:ascii="Times New Roman;Times" w:hAnsi="Times New Roman;Times"/>
        </w:rPr>
      </w:r>
    </w:p>
    <w:p>
      <w:pPr>
        <w:pStyle w:val="Normal"/>
        <w:ind w:left="1800" w:right="2160" w:hanging="0"/>
        <w:jc w:val="both"/>
        <w:rPr/>
      </w:pPr>
      <w:r>
        <w:rPr>
          <w:rFonts w:cs="Times New Roman;Times" w:ascii="Times New Roman;Times" w:hAnsi="Times New Roman;Times"/>
        </w:rPr>
        <w:t>There is one aspect of spelling that determines the verse form and creates the poetical effect, that there are twelve staves [alliterating sounds] in the the stanza, and three are put in the quarter-stanza. In   each quarter-stanza there two lines. Each line contains six syllables.  In the second line there is put first in the line the stave which we will call the chief stave (</w:t>
      </w:r>
      <w:r>
        <w:rPr>
          <w:rFonts w:cs="Times New Roman;Times" w:ascii="Times New Roman;Times" w:hAnsi="Times New Roman;Times"/>
          <w:i/>
        </w:rPr>
        <w:t>hofuðstafr</w:t>
      </w:r>
      <w:r>
        <w:rPr>
          <w:rFonts w:cs="Times New Roman;Times" w:ascii="Times New Roman;Times" w:hAnsi="Times New Roman;Times"/>
        </w:rPr>
        <w:t>). This stave determines the alliteration. But in the first line this stave will appear twice at the beginning of syllables. We call these stave props (</w:t>
      </w:r>
      <w:r>
        <w:rPr>
          <w:rFonts w:cs="Times New Roman;Times" w:ascii="Times New Roman;Times" w:hAnsi="Times New Roman;Times"/>
          <w:i/>
        </w:rPr>
        <w:t>stuðill</w:t>
      </w:r>
      <w:r>
        <w:rPr>
          <w:rFonts w:cs="Times New Roman;Times" w:ascii="Times New Roman;Times" w:hAnsi="Times New Roman;Times"/>
        </w:rPr>
        <w:t>). If the chief stave is a consonant, the props must be the same letter as here:</w:t>
      </w:r>
    </w:p>
    <w:p>
      <w:pPr>
        <w:pStyle w:val="Normal"/>
        <w:ind w:left="1800" w:right="2160" w:hanging="0"/>
        <w:jc w:val="both"/>
        <w:rPr>
          <w:rFonts w:ascii="Times New Roman;Times" w:hAnsi="Times New Roman;Times" w:cs="Times New Roman;Times"/>
        </w:rPr>
      </w:pPr>
      <w:r>
        <w:rPr>
          <w:rFonts w:cs="Times New Roman;Times" w:ascii="Times New Roman;Times" w:hAnsi="Times New Roman;Times"/>
        </w:rPr>
      </w:r>
    </w:p>
    <w:p>
      <w:pPr>
        <w:pStyle w:val="Normal"/>
        <w:ind w:left="2160" w:right="2160" w:firstLine="720"/>
        <w:jc w:val="both"/>
        <w:rPr/>
      </w:pPr>
      <w:r>
        <w:rPr>
          <w:rFonts w:cs="Times New Roman;Times" w:ascii="Times New Roman;Times" w:hAnsi="Times New Roman;Times"/>
        </w:rPr>
        <w:t xml:space="preserve">Lætr sá er </w:t>
      </w:r>
      <w:r>
        <w:rPr>
          <w:rFonts w:cs="Times New Roman;Times" w:ascii="Times New Roman;Times" w:hAnsi="Times New Roman;Times"/>
          <w:b/>
        </w:rPr>
        <w:t>H</w:t>
      </w:r>
      <w:r>
        <w:rPr>
          <w:rFonts w:cs="Times New Roman;Times" w:ascii="Times New Roman;Times" w:hAnsi="Times New Roman;Times"/>
        </w:rPr>
        <w:t xml:space="preserve">ákun </w:t>
      </w:r>
      <w:r>
        <w:rPr>
          <w:rFonts w:cs="Times New Roman;Times" w:ascii="Times New Roman;Times" w:hAnsi="Times New Roman;Times"/>
          <w:b/>
        </w:rPr>
        <w:t>h</w:t>
      </w:r>
      <w:r>
        <w:rPr>
          <w:rFonts w:cs="Times New Roman;Times" w:ascii="Times New Roman;Times" w:hAnsi="Times New Roman;Times"/>
        </w:rPr>
        <w:t>eitir</w:t>
      </w:r>
    </w:p>
    <w:p>
      <w:pPr>
        <w:pStyle w:val="Normal"/>
        <w:ind w:left="2160" w:right="2160" w:firstLine="720"/>
        <w:jc w:val="both"/>
        <w:rPr/>
      </w:pPr>
      <w:r>
        <w:rPr>
          <w:rFonts w:cs="Times New Roman;Times" w:ascii="Times New Roman;Times" w:hAnsi="Times New Roman;Times"/>
          <w:b/>
        </w:rPr>
        <w:t>h</w:t>
      </w:r>
      <w:r>
        <w:rPr>
          <w:rFonts w:cs="Times New Roman;Times" w:ascii="Times New Roman;Times" w:hAnsi="Times New Roman;Times"/>
        </w:rPr>
        <w:t>ann rekkir lid bannat</w:t>
      </w:r>
    </w:p>
    <w:p>
      <w:pPr>
        <w:pStyle w:val="Normal"/>
        <w:ind w:left="2160" w:right="2160" w:firstLine="720"/>
        <w:jc w:val="both"/>
        <w:rPr>
          <w:rFonts w:ascii="Times New Roman;Times" w:hAnsi="Times New Roman;Times" w:cs="Times New Roman;Times"/>
        </w:rPr>
      </w:pPr>
      <w:r>
        <w:rPr>
          <w:rFonts w:cs="Times New Roman;Times" w:ascii="Times New Roman;Times" w:hAnsi="Times New Roman;Times"/>
        </w:rPr>
      </w:r>
    </w:p>
    <w:p>
      <w:pPr>
        <w:pStyle w:val="Normal"/>
        <w:ind w:left="1800" w:right="2160" w:hanging="0"/>
        <w:jc w:val="both"/>
        <w:rPr>
          <w:rFonts w:ascii="Times New Roman;Times" w:hAnsi="Times New Roman;Times" w:cs="Times New Roman;Times"/>
        </w:rPr>
      </w:pPr>
      <w:r>
        <w:rPr>
          <w:rFonts w:cs="Times New Roman;Times" w:ascii="Times New Roman;Times" w:hAnsi="Times New Roman;Times"/>
        </w:rPr>
        <w:t>And if the chief stave is a vowel, the props must also be vowels, and it is more elegant that each of them should be a different vowel.[5]</w:t>
      </w:r>
    </w:p>
    <w:p>
      <w:pPr>
        <w:pStyle w:val="Normal"/>
        <w:ind w:firstLine="720"/>
        <w:jc w:val="both"/>
        <w:rPr>
          <w:rFonts w:ascii="Times New Roman;Times" w:hAnsi="Times New Roman;Times" w:cs="Times New Roman;Times"/>
        </w:rPr>
      </w:pPr>
      <w:r>
        <w:rPr>
          <w:rFonts w:cs="Times New Roman;Times" w:ascii="Times New Roman;Times" w:hAnsi="Times New Roman;Times"/>
        </w:rPr>
      </w:r>
    </w:p>
    <w:p>
      <w:pPr>
        <w:pStyle w:val="Normal"/>
        <w:ind w:firstLine="720"/>
        <w:rPr/>
      </w:pPr>
      <w:r>
        <w:rPr>
          <w:rFonts w:cs="Times New Roman;Times" w:ascii="Times New Roman;Times" w:hAnsi="Times New Roman;Times"/>
        </w:rPr>
        <w:t xml:space="preserve">Thus, the first "rule" of </w:t>
      </w:r>
      <w:r>
        <w:rPr>
          <w:rFonts w:cs="Times New Roman;Times" w:ascii="Times New Roman;Times" w:hAnsi="Times New Roman;Times"/>
          <w:i/>
        </w:rPr>
        <w:t xml:space="preserve">dróttkvætt: </w:t>
      </w:r>
      <w:r>
        <w:rPr>
          <w:rFonts w:cs="Times New Roman;Times" w:ascii="Times New Roman;Times" w:hAnsi="Times New Roman;Times"/>
        </w:rPr>
        <w:t>In each couplet (</w:t>
      </w:r>
      <w:r>
        <w:rPr>
          <w:rFonts w:cs="Times New Roman;Times" w:ascii="Times New Roman;Times" w:hAnsi="Times New Roman;Times"/>
          <w:i/>
        </w:rPr>
        <w:t>vísufjórðungr</w:t>
      </w:r>
      <w:r>
        <w:rPr>
          <w:rFonts w:cs="Times New Roman;Times" w:ascii="Times New Roman;Times" w:hAnsi="Times New Roman;Times"/>
        </w:rPr>
        <w:t>), there is alliteration present at the first or third and fifth syllables of the first poetic line (</w:t>
      </w:r>
      <w:r>
        <w:rPr>
          <w:rFonts w:cs="Times New Roman;Times" w:ascii="Times New Roman;Times" w:hAnsi="Times New Roman;Times"/>
          <w:i/>
        </w:rPr>
        <w:t xml:space="preserve">vísuorð) </w:t>
      </w:r>
      <w:r>
        <w:rPr>
          <w:rFonts w:cs="Times New Roman;Times" w:ascii="Times New Roman;Times" w:hAnsi="Times New Roman;Times"/>
        </w:rPr>
        <w:t xml:space="preserve">and at the first syllable of the second </w:t>
      </w:r>
      <w:r>
        <w:rPr>
          <w:rFonts w:cs="Times New Roman;Times" w:ascii="Times New Roman;Times" w:hAnsi="Times New Roman;Times"/>
          <w:i/>
        </w:rPr>
        <w:t>vísuorð.</w:t>
      </w:r>
      <w:r>
        <w:rPr>
          <w:rFonts w:cs="Times New Roman;Times" w:ascii="Times New Roman;Times" w:hAnsi="Times New Roman;Times"/>
        </w:rPr>
        <w:t xml:space="preserve">[6] </w:t>
      </w:r>
      <w:r>
        <w:rPr>
          <w:rFonts w:cs="Times New Roman;Times" w:ascii="Times New Roman;Times" w:hAnsi="Times New Roman;Times"/>
          <w:i/>
        </w:rPr>
        <w:t xml:space="preserve"> </w:t>
      </w:r>
      <w:r>
        <w:rPr>
          <w:rFonts w:cs="Times New Roman;Times" w:ascii="Times New Roman;Times" w:hAnsi="Times New Roman;Times"/>
        </w:rPr>
        <w:t>Snorri continues as follows:</w:t>
      </w:r>
    </w:p>
    <w:p>
      <w:pPr>
        <w:pStyle w:val="Normal"/>
        <w:ind w:firstLine="720"/>
        <w:rPr>
          <w:rFonts w:ascii="Times New Roman;Times" w:hAnsi="Times New Roman;Times" w:cs="Times New Roman;Times"/>
        </w:rPr>
      </w:pPr>
      <w:r>
        <w:rPr>
          <w:rFonts w:cs="Times New Roman;Times" w:ascii="Times New Roman;Times" w:hAnsi="Times New Roman;Times"/>
        </w:rPr>
      </w:r>
    </w:p>
    <w:p>
      <w:pPr>
        <w:pStyle w:val="Normal"/>
        <w:ind w:left="1800" w:right="2160" w:hanging="0"/>
        <w:jc w:val="both"/>
        <w:rPr/>
      </w:pPr>
      <w:r>
        <w:rPr>
          <w:rFonts w:cs="Times New Roman;Times" w:ascii="Times New Roman;Times" w:hAnsi="Times New Roman;Times"/>
        </w:rPr>
        <w:t xml:space="preserve">There is a second aspect of the spelling that is involved in the rule of sound which constitutes the verse-form and poetical effect. This distinction is that the </w:t>
      </w:r>
      <w:r>
        <w:rPr>
          <w:rFonts w:cs="Times New Roman;Times" w:ascii="Times New Roman;Times" w:hAnsi="Times New Roman;Times"/>
          <w:i/>
        </w:rPr>
        <w:t>dróttkvætt</w:t>
      </w:r>
      <w:r>
        <w:rPr>
          <w:rFonts w:cs="Times New Roman;Times" w:ascii="Times New Roman;Times" w:hAnsi="Times New Roman;Times"/>
        </w:rPr>
        <w:t xml:space="preserve"> [court-metre] form requires that the quarter-stanzas have the same arrangement of letters and sounds. In the odd lines this rule is analysed thus:</w:t>
      </w:r>
    </w:p>
    <w:p>
      <w:pPr>
        <w:pStyle w:val="Normal"/>
        <w:ind w:left="1800" w:right="2160" w:hanging="0"/>
        <w:jc w:val="both"/>
        <w:rPr>
          <w:rFonts w:ascii="Times New Roman;Times" w:hAnsi="Times New Roman;Times" w:cs="Times New Roman;Times"/>
        </w:rPr>
      </w:pPr>
      <w:r>
        <w:rPr>
          <w:rFonts w:cs="Times New Roman;Times" w:ascii="Times New Roman;Times" w:hAnsi="Times New Roman;Times"/>
        </w:rPr>
      </w:r>
    </w:p>
    <w:p>
      <w:pPr>
        <w:pStyle w:val="Normal"/>
        <w:ind w:left="1800" w:right="2160" w:firstLine="1080"/>
        <w:jc w:val="both"/>
        <w:rPr>
          <w:rFonts w:ascii="Times New Roman;Times" w:hAnsi="Times New Roman;Times" w:cs="Times New Roman;Times"/>
        </w:rPr>
      </w:pPr>
      <w:r>
        <w:rPr>
          <w:rFonts w:cs="Times New Roman;Times" w:ascii="Times New Roman;Times" w:hAnsi="Times New Roman;Times"/>
        </w:rPr>
        <w:t>iörd kann relsa fyrdum</w:t>
      </w:r>
    </w:p>
    <w:p>
      <w:pPr>
        <w:pStyle w:val="Normal"/>
        <w:ind w:left="1800" w:right="2160" w:firstLine="1080"/>
        <w:jc w:val="both"/>
        <w:rPr>
          <w:rFonts w:ascii="Times New Roman;Times" w:hAnsi="Times New Roman;Times" w:cs="Times New Roman;Times"/>
        </w:rPr>
      </w:pPr>
      <w:r>
        <w:rPr>
          <w:rFonts w:cs="Times New Roman;Times" w:ascii="Times New Roman;Times" w:hAnsi="Times New Roman;Times"/>
        </w:rPr>
      </w:r>
    </w:p>
    <w:p>
      <w:pPr>
        <w:pStyle w:val="Normal"/>
        <w:ind w:left="1800" w:right="2160" w:hanging="0"/>
        <w:jc w:val="both"/>
        <w:rPr/>
      </w:pPr>
      <w:r>
        <w:rPr>
          <w:rFonts w:cs="Times New Roman;Times" w:ascii="Times New Roman;Times" w:hAnsi="Times New Roman;Times"/>
        </w:rPr>
        <w:t xml:space="preserve">Here there is: </w:t>
      </w:r>
      <w:r>
        <w:rPr>
          <w:rFonts w:cs="Times New Roman;Times" w:ascii="Times New Roman;Times" w:hAnsi="Times New Roman;Times"/>
          <w:i/>
        </w:rPr>
        <w:t>iörd . . . furd-</w:t>
      </w:r>
      <w:r>
        <w:rPr>
          <w:rFonts w:cs="Times New Roman;Times" w:ascii="Times New Roman;Times" w:hAnsi="Times New Roman;Times"/>
        </w:rPr>
        <w:t xml:space="preserve">. There is one syllable in each position and each has a different vowel and also initial consonant, but there are the same letters after the vowel is both words. This rule of assonance we call </w:t>
      </w:r>
      <w:r>
        <w:rPr>
          <w:rFonts w:cs="Times New Roman;Times" w:ascii="Times New Roman;Times" w:hAnsi="Times New Roman;Times"/>
          <w:i/>
        </w:rPr>
        <w:t xml:space="preserve">skothending </w:t>
      </w:r>
      <w:r>
        <w:rPr>
          <w:rFonts w:cs="Times New Roman;Times" w:ascii="Times New Roman;Times" w:hAnsi="Times New Roman;Times"/>
        </w:rPr>
        <w:t>[half-rhyme].  But in the even lines it is thus:</w:t>
      </w:r>
    </w:p>
    <w:p>
      <w:pPr>
        <w:pStyle w:val="Normal"/>
        <w:ind w:left="1800" w:right="2160" w:hanging="0"/>
        <w:jc w:val="both"/>
        <w:rPr>
          <w:rFonts w:ascii="Times New Roman;Times" w:hAnsi="Times New Roman;Times" w:cs="Times New Roman;Times"/>
        </w:rPr>
      </w:pPr>
      <w:r>
        <w:rPr>
          <w:rFonts w:cs="Times New Roman;Times" w:ascii="Times New Roman;Times" w:hAnsi="Times New Roman;Times"/>
        </w:rPr>
      </w:r>
    </w:p>
    <w:p>
      <w:pPr>
        <w:pStyle w:val="Normal"/>
        <w:ind w:left="1800" w:right="2160" w:firstLine="1080"/>
        <w:jc w:val="both"/>
        <w:rPr>
          <w:rFonts w:ascii="Times New Roman;Times" w:hAnsi="Times New Roman;Times" w:cs="Times New Roman;Times"/>
        </w:rPr>
      </w:pPr>
      <w:r>
        <w:rPr>
          <w:rFonts w:cs="Times New Roman;Times" w:ascii="Times New Roman;Times" w:hAnsi="Times New Roman;Times"/>
        </w:rPr>
        <w:t>fridrofs konungr ofsa</w:t>
      </w:r>
    </w:p>
    <w:p>
      <w:pPr>
        <w:pStyle w:val="Normal"/>
        <w:ind w:left="1800" w:right="2160" w:firstLine="1080"/>
        <w:jc w:val="both"/>
        <w:rPr>
          <w:rFonts w:ascii="Times New Roman;Times" w:hAnsi="Times New Roman;Times" w:cs="Times New Roman;Times"/>
        </w:rPr>
      </w:pPr>
      <w:r>
        <w:rPr>
          <w:rFonts w:cs="Times New Roman;Times" w:ascii="Times New Roman;Times" w:hAnsi="Times New Roman;Times"/>
        </w:rPr>
      </w:r>
    </w:p>
    <w:p>
      <w:pPr>
        <w:pStyle w:val="Normal"/>
        <w:ind w:left="1800" w:right="2160" w:hanging="0"/>
        <w:jc w:val="both"/>
        <w:rPr>
          <w:rFonts w:ascii="Times New Roman;Times" w:hAnsi="Times New Roman;Times" w:cs="Times New Roman;Times"/>
        </w:rPr>
      </w:pPr>
      <w:r>
        <w:rPr>
          <w:rFonts w:cs="Times New Roman;Times" w:ascii="Times New Roman;Times" w:hAnsi="Times New Roman;Times"/>
        </w:rPr>
        <w:t xml:space="preserve">Here there is </w:t>
      </w:r>
      <w:r>
        <w:rPr>
          <w:rFonts w:cs="Times New Roman;Times" w:ascii="Times New Roman;Times" w:hAnsi="Times New Roman;Times"/>
          <w:i/>
        </w:rPr>
        <w:t>-rofs . . . ofs-</w:t>
      </w:r>
      <w:r>
        <w:rPr>
          <w:rFonts w:cs="Times New Roman;Times" w:ascii="Times New Roman;Times" w:hAnsi="Times New Roman;Times"/>
        </w:rPr>
        <w:t xml:space="preserve">. There is the same vowel and all the same sounds following it in both words, but the words are distinguished by their initial letters. This is called </w:t>
      </w:r>
      <w:r>
        <w:rPr>
          <w:rFonts w:cs="Times New Roman;Times" w:ascii="Times New Roman;Times" w:hAnsi="Times New Roman;Times"/>
          <w:i/>
        </w:rPr>
        <w:t>adalhendingar</w:t>
      </w:r>
      <w:r>
        <w:rPr>
          <w:rFonts w:cs="Times New Roman;Times" w:ascii="Times New Roman;Times" w:hAnsi="Times New Roman;Times"/>
        </w:rPr>
        <w:t xml:space="preserve"> [full rhymes].  The rhymes in </w:t>
      </w:r>
      <w:r>
        <w:rPr>
          <w:rFonts w:cs="Times New Roman;Times" w:ascii="Times New Roman;Times" w:hAnsi="Times New Roman;Times"/>
          <w:i/>
        </w:rPr>
        <w:t xml:space="preserve">dróttkvætt </w:t>
      </w:r>
      <w:r>
        <w:rPr>
          <w:rFonts w:cs="Times New Roman;Times" w:ascii="Times New Roman;Times" w:hAnsi="Times New Roman;Times"/>
        </w:rPr>
        <w:t xml:space="preserve">form must be so arranged that the second rhyme in each line, which is called </w:t>
      </w:r>
      <w:r>
        <w:rPr>
          <w:rFonts w:cs="Times New Roman;Times" w:ascii="Times New Roman;Times" w:hAnsi="Times New Roman;Times"/>
          <w:i/>
        </w:rPr>
        <w:t>vidrhending</w:t>
      </w:r>
      <w:r>
        <w:rPr>
          <w:rFonts w:cs="Times New Roman;Times" w:ascii="Times New Roman;Times" w:hAnsi="Times New Roman;Times"/>
        </w:rPr>
        <w:t xml:space="preserve">, this must be on the last syllable but one.  But the rhyme which is called </w:t>
      </w:r>
      <w:r>
        <w:rPr>
          <w:rFonts w:cs="Times New Roman;Times" w:ascii="Times New Roman;Times" w:hAnsi="Times New Roman;Times"/>
          <w:i/>
        </w:rPr>
        <w:t>frumhending</w:t>
      </w:r>
      <w:r>
        <w:rPr>
          <w:rFonts w:cs="Times New Roman;Times" w:ascii="Times New Roman;Times" w:hAnsi="Times New Roman;Times"/>
        </w:rPr>
        <w:t xml:space="preserve"> [first rhyme] appears sometimes at the beginning of the line - then we call it </w:t>
      </w:r>
      <w:r>
        <w:rPr>
          <w:rFonts w:cs="Times New Roman;Times" w:ascii="Times New Roman;Times" w:hAnsi="Times New Roman;Times"/>
          <w:i/>
        </w:rPr>
        <w:t>oddhending</w:t>
      </w:r>
      <w:r>
        <w:rPr>
          <w:rFonts w:cs="Times New Roman;Times" w:ascii="Times New Roman;Times" w:hAnsi="Times New Roman;Times"/>
        </w:rPr>
        <w:t xml:space="preserve">; sometimes in the middle of the line - then we call it </w:t>
      </w:r>
      <w:r>
        <w:rPr>
          <w:rFonts w:cs="Times New Roman;Times" w:ascii="Times New Roman;Times" w:hAnsi="Times New Roman;Times"/>
          <w:i/>
        </w:rPr>
        <w:t>hluthending</w:t>
      </w:r>
      <w:r>
        <w:rPr>
          <w:rFonts w:cs="Times New Roman;Times" w:ascii="Times New Roman;Times" w:hAnsi="Times New Roman;Times"/>
        </w:rPr>
        <w:t xml:space="preserve">. This is </w:t>
      </w:r>
      <w:r>
        <w:rPr>
          <w:rFonts w:cs="Times New Roman;Times" w:ascii="Times New Roman;Times" w:hAnsi="Times New Roman;Times"/>
          <w:i/>
        </w:rPr>
        <w:t>dróttkvætt</w:t>
      </w:r>
      <w:r>
        <w:rPr>
          <w:rFonts w:cs="Times New Roman;Times" w:ascii="Times New Roman;Times" w:hAnsi="Times New Roman;Times"/>
        </w:rPr>
        <w:t xml:space="preserve"> form. This is the form most often used for elaborate poetry. This is the foundation for all verse-forms, just as speech-runes are the principal sort of runes.[7]</w:t>
      </w:r>
    </w:p>
    <w:p>
      <w:pPr>
        <w:pStyle w:val="Normal"/>
        <w:ind w:left="1800" w:right="2160" w:hanging="0"/>
        <w:jc w:val="both"/>
        <w:rPr>
          <w:rFonts w:ascii="Times New Roman;Times" w:hAnsi="Times New Roman;Times" w:cs="Times New Roman;Times"/>
        </w:rPr>
      </w:pPr>
      <w:r>
        <w:rPr>
          <w:rFonts w:cs="Times New Roman;Times" w:ascii="Times New Roman;Times" w:hAnsi="Times New Roman;Times"/>
        </w:rPr>
      </w:r>
    </w:p>
    <w:p>
      <w:pPr>
        <w:pStyle w:val="Normal"/>
        <w:ind w:firstLine="720"/>
        <w:rPr/>
      </w:pPr>
      <w:r>
        <w:rPr>
          <w:rFonts w:cs="Times New Roman;Times" w:ascii="Times New Roman;Times" w:hAnsi="Times New Roman;Times"/>
        </w:rPr>
        <w:t xml:space="preserve">Thus, the second "rule" of </w:t>
      </w:r>
      <w:r>
        <w:rPr>
          <w:rFonts w:cs="Times New Roman;Times" w:ascii="Times New Roman;Times" w:hAnsi="Times New Roman;Times"/>
          <w:i/>
        </w:rPr>
        <w:t>dróttkvætt</w:t>
      </w:r>
      <w:r>
        <w:rPr>
          <w:rFonts w:cs="Times New Roman;Times" w:ascii="Times New Roman;Times" w:hAnsi="Times New Roman;Times"/>
        </w:rPr>
        <w:t>:  In each couplet, there must be two sets of rhymes, a half rhyme in the first line and full rhyme in the second line.  The second rhyme in each line is on the next-to-last syllable in the line.</w:t>
      </w:r>
    </w:p>
    <w:p>
      <w:pPr>
        <w:pStyle w:val="Normal"/>
        <w:ind w:firstLine="720"/>
        <w:rPr>
          <w:rFonts w:ascii="Times New Roman;Times" w:hAnsi="Times New Roman;Times" w:cs="Times New Roman;Times"/>
        </w:rPr>
      </w:pPr>
      <w:r>
        <w:rPr>
          <w:rFonts w:cs="Times New Roman;Times" w:ascii="Times New Roman;Times" w:hAnsi="Times New Roman;Times"/>
        </w:rPr>
      </w:r>
    </w:p>
    <w:p>
      <w:pPr>
        <w:pStyle w:val="Normal"/>
        <w:ind w:firstLine="720"/>
        <w:rPr/>
      </w:pPr>
      <w:r>
        <w:rPr>
          <w:rFonts w:cs="Times New Roman;Times" w:ascii="Times New Roman;Times" w:hAnsi="Times New Roman;Times"/>
        </w:rPr>
        <w:t>The third "rule" that Snorri implies but does not state is that each stanza must consist of eight lines, broken into two half-stanzas (</w:t>
      </w:r>
      <w:r>
        <w:rPr>
          <w:rFonts w:cs="Times New Roman;Times" w:ascii="Times New Roman;Times" w:hAnsi="Times New Roman;Times"/>
          <w:i/>
        </w:rPr>
        <w:t>helmingar</w:t>
      </w:r>
      <w:r>
        <w:rPr>
          <w:rFonts w:cs="Times New Roman;Times" w:ascii="Times New Roman;Times" w:hAnsi="Times New Roman;Times"/>
        </w:rPr>
        <w:t xml:space="preserve">) and each </w:t>
      </w:r>
      <w:r>
        <w:rPr>
          <w:rFonts w:cs="Times New Roman;Times" w:ascii="Times New Roman;Times" w:hAnsi="Times New Roman;Times"/>
          <w:i/>
        </w:rPr>
        <w:t>helmingr</w:t>
      </w:r>
      <w:r>
        <w:rPr>
          <w:rFonts w:cs="Times New Roman;Times" w:ascii="Times New Roman;Times" w:hAnsi="Times New Roman;Times"/>
        </w:rPr>
        <w:t xml:space="preserve"> must consist of two couplets (</w:t>
      </w:r>
      <w:r>
        <w:rPr>
          <w:rFonts w:cs="Times New Roman;Times" w:ascii="Times New Roman;Times" w:hAnsi="Times New Roman;Times"/>
          <w:i/>
        </w:rPr>
        <w:t>vísufjórðungr</w:t>
      </w:r>
      <w:r>
        <w:rPr>
          <w:rFonts w:cs="Times New Roman;Times" w:ascii="Times New Roman;Times" w:hAnsi="Times New Roman;Times"/>
        </w:rPr>
        <w:t xml:space="preserve">).  Each line consists of six syllables.[8]  In general, in the stanza, each </w:t>
      </w:r>
      <w:r>
        <w:rPr>
          <w:rFonts w:cs="Times New Roman;Times" w:ascii="Times New Roman;Times" w:hAnsi="Times New Roman;Times"/>
          <w:i/>
        </w:rPr>
        <w:t xml:space="preserve">helmingr, </w:t>
      </w:r>
      <w:r>
        <w:rPr>
          <w:rFonts w:cs="Times New Roman;Times" w:ascii="Times New Roman;Times" w:hAnsi="Times New Roman;Times"/>
        </w:rPr>
        <w:t xml:space="preserve">there should be a single syntactic unit.  For example, a simple stanza from </w:t>
      </w:r>
      <w:r>
        <w:rPr>
          <w:rFonts w:cs="Times New Roman;Times" w:ascii="Times New Roman;Times" w:hAnsi="Times New Roman;Times"/>
          <w:i/>
        </w:rPr>
        <w:t>Geisli</w:t>
      </w:r>
      <w:r>
        <w:rPr>
          <w:rFonts w:cs="Times New Roman;Times" w:ascii="Times New Roman;Times" w:hAnsi="Times New Roman;Times"/>
        </w:rPr>
        <w:t>:</w:t>
      </w:r>
    </w:p>
    <w:p>
      <w:pPr>
        <w:pStyle w:val="Normal"/>
        <w:ind w:firstLine="720"/>
        <w:rPr>
          <w:rFonts w:ascii="Times New Roman;Times" w:hAnsi="Times New Roman;Times" w:cs="Times New Roman;Times"/>
          <w:sz w:val="20"/>
        </w:rPr>
      </w:pPr>
      <w:r>
        <w:rPr>
          <w:rFonts w:cs="Times New Roman;Times" w:ascii="Times New Roman;Times" w:hAnsi="Times New Roman;Times"/>
          <w:sz w:val="20"/>
        </w:rPr>
      </w:r>
    </w:p>
    <w:p>
      <w:pPr>
        <w:pStyle w:val="Normal"/>
        <w:numPr>
          <w:ilvl w:val="0"/>
          <w:numId w:val="1"/>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Upp rann allrar skepnu</w:t>
      </w:r>
    </w:p>
    <w:p>
      <w:pPr>
        <w:pStyle w:val="Normal"/>
        <w:numPr>
          <w:ilvl w:val="0"/>
          <w:numId w:val="1"/>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iðvandr á dag þriðja</w:t>
      </w:r>
    </w:p>
    <w:p>
      <w:pPr>
        <w:pStyle w:val="Normal"/>
        <w:numPr>
          <w:ilvl w:val="0"/>
          <w:numId w:val="1"/>
        </w:numPr>
        <w:ind w:left="0" w:firstLine="1800"/>
        <w:rPr/>
      </w:pPr>
      <w:r>
        <w:rPr>
          <w:rFonts w:eastAsia="Times New Roman;Times" w:cs="Times New Roman;Times" w:ascii="Times New Roman;Times" w:hAnsi="Times New Roman;Times"/>
        </w:rPr>
        <w:t xml:space="preserve"> </w:t>
      </w:r>
      <w:r>
        <w:rPr>
          <w:rFonts w:cs="Times New Roman;Times" w:ascii="Times New Roman;Times" w:hAnsi="Times New Roman;Times"/>
        </w:rPr>
        <w:t>Krists með krapti hæstum</w:t>
      </w:r>
    </w:p>
    <w:p>
      <w:pPr>
        <w:pStyle w:val="Normal"/>
        <w:numPr>
          <w:ilvl w:val="0"/>
          <w:numId w:val="1"/>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kunnr réttlætis sunnu.</w:t>
      </w:r>
    </w:p>
    <w:p>
      <w:pPr>
        <w:pStyle w:val="Normal"/>
        <w:numPr>
          <w:ilvl w:val="0"/>
          <w:numId w:val="1"/>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Veitk, at mildr frá moldu</w:t>
      </w:r>
    </w:p>
    <w:p>
      <w:pPr>
        <w:pStyle w:val="Normal"/>
        <w:numPr>
          <w:ilvl w:val="0"/>
          <w:numId w:val="1"/>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eginfjǫlði reis hǫlða</w:t>
      </w:r>
    </w:p>
    <w:p>
      <w:pPr>
        <w:pStyle w:val="Normal"/>
        <w:numPr>
          <w:ilvl w:val="0"/>
          <w:numId w:val="1"/>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 iflaust má þat efla</w:t>
      </w:r>
    </w:p>
    <w:p>
      <w:pPr>
        <w:pStyle w:val="Normal"/>
        <w:numPr>
          <w:ilvl w:val="0"/>
          <w:numId w:val="1"/>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ossa von --- með hǿnum</w:t>
      </w:r>
    </w:p>
    <w:p>
      <w:pPr>
        <w:pStyle w:val="Normal"/>
        <w:ind w:firstLine="1800"/>
        <w:rPr>
          <w:rFonts w:ascii="Times New Roman;Times" w:hAnsi="Times New Roman;Times" w:cs="Times New Roman;Times"/>
        </w:rPr>
      </w:pPr>
      <w:r>
        <w:rPr>
          <w:rFonts w:cs="Times New Roman;Times" w:ascii="Times New Roman;Times" w:hAnsi="Times New Roman;Times"/>
        </w:rPr>
      </w:r>
    </w:p>
    <w:p>
      <w:pPr>
        <w:pStyle w:val="Normal"/>
        <w:ind w:left="1800" w:right="1080" w:hanging="0"/>
        <w:rPr>
          <w:rFonts w:ascii="Times New Roman;Times" w:hAnsi="Times New Roman;Times" w:cs="Times New Roman;Times"/>
        </w:rPr>
      </w:pPr>
      <w:r>
        <w:rPr>
          <w:rFonts w:cs="Times New Roman;Times" w:ascii="Times New Roman;Times" w:hAnsi="Times New Roman;Times"/>
        </w:rPr>
        <w:t>Iðvandr Kristr, kunnr allrar skepnu, rann upp með hæstum krapti sunnu réttlætis á þriðja dag. Veitk, at mildr meginfjǫlði reis hǫlða reis frá moldy með hǿnum; iflaust má þat efla ossa vǿn.</w:t>
      </w:r>
    </w:p>
    <w:p>
      <w:pPr>
        <w:pStyle w:val="Normal"/>
        <w:ind w:left="1800" w:right="1080" w:hanging="0"/>
        <w:rPr>
          <w:rFonts w:ascii="Times New Roman;Times" w:hAnsi="Times New Roman;Times" w:cs="Times New Roman;Times"/>
        </w:rPr>
      </w:pPr>
      <w:r>
        <w:rPr>
          <w:rFonts w:cs="Times New Roman;Times" w:ascii="Times New Roman;Times" w:hAnsi="Times New Roman;Times"/>
        </w:rPr>
      </w:r>
    </w:p>
    <w:p>
      <w:pPr>
        <w:pStyle w:val="Normal"/>
        <w:ind w:left="1800" w:right="1080" w:hanging="0"/>
        <w:rPr>
          <w:rFonts w:ascii="Times New Roman;Times" w:hAnsi="Times New Roman;Times" w:cs="Times New Roman;Times"/>
        </w:rPr>
      </w:pPr>
      <w:r>
        <w:rPr>
          <w:rFonts w:cs="Times New Roman;Times" w:ascii="Times New Roman;Times" w:hAnsi="Times New Roman;Times"/>
        </w:rPr>
        <w:t>Carefully-acting Christ, known to all creation, rose up with the utmost strength of the sun of righteousness on the third day.  I know that a worthy great assembly of men rose from the earth with him; beyond doubt that can strengthen our hope.[9]</w:t>
      </w:r>
    </w:p>
    <w:p>
      <w:pPr>
        <w:pStyle w:val="Normal"/>
        <w:ind w:left="1800" w:right="2160" w:hanging="0"/>
        <w:rPr>
          <w:rFonts w:ascii="Times New Roman;Times" w:hAnsi="Times New Roman;Times" w:cs="Times New Roman;Times"/>
        </w:rPr>
      </w:pPr>
      <w:r>
        <w:rPr>
          <w:rFonts w:cs="Times New Roman;Times" w:ascii="Times New Roman;Times" w:hAnsi="Times New Roman;Times"/>
        </w:rPr>
      </w:r>
    </w:p>
    <w:p>
      <w:pPr>
        <w:pStyle w:val="Normal"/>
        <w:ind w:firstLine="720"/>
        <w:rPr/>
      </w:pPr>
      <w:r>
        <w:rPr>
          <w:rFonts w:cs="Times New Roman;Times" w:ascii="Times New Roman;Times" w:hAnsi="Times New Roman;Times"/>
        </w:rPr>
        <w:t xml:space="preserve">In this stanza, there are actually three syntactic units: 2 main clauses and an interjected subordinate adverbial clause: </w:t>
      </w:r>
      <w:r>
        <w:rPr>
          <w:rFonts w:cs="Times New Roman;Times" w:ascii="Times New Roman;Times" w:hAnsi="Times New Roman;Times"/>
          <w:i/>
        </w:rPr>
        <w:t>iflaust má þat efla ossa von</w:t>
      </w:r>
      <w:r>
        <w:rPr>
          <w:rFonts w:cs="Times New Roman;Times" w:ascii="Times New Roman;Times" w:hAnsi="Times New Roman;Times"/>
        </w:rPr>
        <w:t xml:space="preserve">.  There is a clear break between the first </w:t>
      </w:r>
      <w:r>
        <w:rPr>
          <w:rFonts w:cs="Times New Roman;Times" w:ascii="Times New Roman;Times" w:hAnsi="Times New Roman;Times"/>
          <w:i/>
        </w:rPr>
        <w:t>helmingr</w:t>
      </w:r>
      <w:r>
        <w:rPr>
          <w:rFonts w:cs="Times New Roman;Times" w:ascii="Times New Roman;Times" w:hAnsi="Times New Roman;Times"/>
        </w:rPr>
        <w:t xml:space="preserve"> and the second.  It is common in Old Norse-Old Icelandic </w:t>
      </w:r>
      <w:r>
        <w:rPr>
          <w:rFonts w:cs="Times New Roman;Times" w:ascii="Times New Roman;Times" w:hAnsi="Times New Roman;Times"/>
          <w:i/>
        </w:rPr>
        <w:t>dróttkvætt</w:t>
      </w:r>
      <w:r>
        <w:rPr>
          <w:rFonts w:cs="Times New Roman;Times" w:ascii="Times New Roman;Times" w:hAnsi="Times New Roman;Times"/>
        </w:rPr>
        <w:t xml:space="preserve"> stanzas for subordinate clauses and phrases to be interjected into main clauses, often breaking the main clause into two or more parts.  The poet does this to keep his poetry within the "rules".  One example from </w:t>
      </w:r>
      <w:r>
        <w:rPr>
          <w:rFonts w:cs="Times New Roman;Times" w:ascii="Times New Roman;Times" w:hAnsi="Times New Roman;Times"/>
          <w:i/>
        </w:rPr>
        <w:t xml:space="preserve">Útfarardrápa </w:t>
      </w:r>
      <w:r>
        <w:rPr>
          <w:rFonts w:cs="Times New Roman;Times" w:ascii="Times New Roman;Times" w:hAnsi="Times New Roman;Times"/>
        </w:rPr>
        <w:t>(</w:t>
      </w:r>
      <w:r>
        <w:rPr>
          <w:rFonts w:cs="Times New Roman;Times" w:ascii="Times New Roman;Times" w:hAnsi="Times New Roman;Times"/>
          <w:i/>
        </w:rPr>
        <w:t>Drapa</w:t>
      </w:r>
      <w:r>
        <w:rPr>
          <w:rFonts w:cs="Times New Roman;Times" w:ascii="Times New Roman;Times" w:hAnsi="Times New Roman;Times"/>
        </w:rPr>
        <w:t xml:space="preserve"> about the Journey Out) by Halldórr skvaldri ("prattler") dated to 1184:</w:t>
      </w:r>
    </w:p>
    <w:p>
      <w:pPr>
        <w:pStyle w:val="Normal"/>
        <w:ind w:firstLine="720"/>
        <w:rPr>
          <w:rFonts w:ascii="Times New Roman;Times" w:hAnsi="Times New Roman;Times" w:cs="Times New Roman;Times"/>
        </w:rPr>
      </w:pPr>
      <w:r>
        <w:rPr>
          <w:rFonts w:cs="Times New Roman;Times" w:ascii="Times New Roman;Times" w:hAnsi="Times New Roman;Times"/>
        </w:rPr>
      </w:r>
    </w:p>
    <w:p>
      <w:pPr>
        <w:pStyle w:val="Normal"/>
        <w:numPr>
          <w:ilvl w:val="0"/>
          <w:numId w:val="2"/>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Stór skalk verk, þaus vǿru</w:t>
      </w:r>
    </w:p>
    <w:p>
      <w:pPr>
        <w:pStyle w:val="Normal"/>
        <w:numPr>
          <w:ilvl w:val="0"/>
          <w:numId w:val="2"/>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Vánar dags) á Spáni,</w:t>
      </w:r>
    </w:p>
    <w:p>
      <w:pPr>
        <w:pStyle w:val="Normal"/>
        <w:numPr>
          <w:ilvl w:val="0"/>
          <w:numId w:val="2"/>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prútt lét sløngvir sóttan</w:t>
      </w:r>
    </w:p>
    <w:p>
      <w:pPr>
        <w:pStyle w:val="Normal"/>
        <w:numPr>
          <w:ilvl w:val="0"/>
          <w:numId w:val="2"/>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Sintré) konungs inna</w:t>
      </w:r>
    </w:p>
    <w:p>
      <w:pPr>
        <w:pStyle w:val="Normal"/>
        <w:ind w:firstLine="1800"/>
        <w:rPr>
          <w:rFonts w:ascii="Times New Roman;Times" w:hAnsi="Times New Roman;Times" w:cs="Times New Roman;Times"/>
        </w:rPr>
      </w:pPr>
      <w:r>
        <w:rPr>
          <w:rFonts w:cs="Times New Roman;Times" w:ascii="Times New Roman;Times" w:hAnsi="Times New Roman;Times"/>
        </w:rPr>
      </w:r>
    </w:p>
    <w:p>
      <w:pPr>
        <w:pStyle w:val="Normal"/>
        <w:ind w:firstLine="1800"/>
        <w:rPr>
          <w:rFonts w:ascii="Times New Roman;Times" w:hAnsi="Times New Roman;Times" w:cs="Times New Roman;Times"/>
        </w:rPr>
      </w:pPr>
      <w:r>
        <w:rPr>
          <w:rFonts w:cs="Times New Roman;Times" w:ascii="Times New Roman;Times" w:hAnsi="Times New Roman;Times"/>
        </w:rPr>
        <w:t>Skalk inna stór verk konungs, þaus vǿru á Spáni; sløngvir Váar dags lét prútt sóttan Sintré.</w:t>
      </w:r>
    </w:p>
    <w:p>
      <w:pPr>
        <w:pStyle w:val="Normal"/>
        <w:ind w:firstLine="1800"/>
        <w:rPr>
          <w:rFonts w:ascii="Times New Roman;Times" w:hAnsi="Times New Roman;Times" w:cs="Times New Roman;Times"/>
        </w:rPr>
      </w:pPr>
      <w:r>
        <w:rPr>
          <w:rFonts w:cs="Times New Roman;Times" w:ascii="Times New Roman;Times" w:hAnsi="Times New Roman;Times"/>
        </w:rPr>
      </w:r>
    </w:p>
    <w:p>
      <w:pPr>
        <w:pStyle w:val="Normal"/>
        <w:ind w:left="1800" w:hanging="0"/>
        <w:rPr>
          <w:rFonts w:ascii="Times New Roman;Times" w:hAnsi="Times New Roman;Times" w:cs="Times New Roman;Times"/>
        </w:rPr>
      </w:pPr>
      <w:r>
        <w:rPr>
          <w:rFonts w:cs="Times New Roman;Times" w:ascii="Times New Roman;Times" w:hAnsi="Times New Roman;Times"/>
        </w:rPr>
        <w:t>I must tell of the great deeds of the king, which took place in Spain; the slinger of Van's &lt;river's&gt; daylight [GOLD&gt; GENEROUS MAN] proudly attacked Sintra.[10]</w:t>
      </w:r>
    </w:p>
    <w:p>
      <w:pPr>
        <w:pStyle w:val="Normal"/>
        <w:ind w:left="1800" w:hanging="0"/>
        <w:rPr>
          <w:rFonts w:ascii="Times New Roman;Times" w:hAnsi="Times New Roman;Times" w:cs="Times New Roman;Times"/>
        </w:rPr>
      </w:pPr>
      <w:r>
        <w:rPr>
          <w:rFonts w:cs="Times New Roman;Times" w:ascii="Times New Roman;Times" w:hAnsi="Times New Roman;Times"/>
        </w:rPr>
      </w:r>
    </w:p>
    <w:p>
      <w:pPr>
        <w:pStyle w:val="Normal"/>
        <w:ind w:firstLine="720"/>
        <w:rPr/>
      </w:pPr>
      <w:r>
        <w:rPr>
          <w:rFonts w:cs="Times New Roman;Times" w:ascii="Times New Roman;Times" w:hAnsi="Times New Roman;Times"/>
        </w:rPr>
        <w:t xml:space="preserve">The poet here breaks his subordinate clause, </w:t>
      </w:r>
      <w:r>
        <w:rPr>
          <w:rFonts w:cs="Times New Roman;Times" w:ascii="Times New Roman;Times" w:hAnsi="Times New Roman;Times"/>
          <w:i/>
        </w:rPr>
        <w:t>sløngvir Váar dags lét prútt sóttan Sintré</w:t>
      </w:r>
      <w:r>
        <w:rPr>
          <w:rFonts w:cs="Times New Roman;Times" w:ascii="Times New Roman;Times" w:hAnsi="Times New Roman;Times"/>
        </w:rPr>
        <w:t>, into two parts and interjects them separately, as the rules on alliteration and rhyme require.</w:t>
      </w:r>
    </w:p>
    <w:p>
      <w:pPr>
        <w:pStyle w:val="Normal"/>
        <w:ind w:firstLine="720"/>
        <w:rPr>
          <w:rFonts w:ascii="Times New Roman;Times" w:hAnsi="Times New Roman;Times" w:cs="Times New Roman;Times"/>
        </w:rPr>
      </w:pPr>
      <w:r>
        <w:rPr>
          <w:rFonts w:cs="Times New Roman;Times" w:ascii="Times New Roman;Times" w:hAnsi="Times New Roman;Times"/>
        </w:rPr>
      </w:r>
    </w:p>
    <w:p>
      <w:pPr>
        <w:pStyle w:val="Normal"/>
        <w:ind w:firstLine="720"/>
        <w:rPr/>
      </w:pPr>
      <w:r>
        <w:rPr>
          <w:rFonts w:cs="Times New Roman;Times" w:ascii="Times New Roman;Times" w:hAnsi="Times New Roman;Times"/>
        </w:rPr>
        <w:t xml:space="preserve">This verse also presents us with one of the most basic building blocks that a poet has to use in writing </w:t>
      </w:r>
      <w:r>
        <w:rPr>
          <w:rFonts w:cs="Times New Roman;Times" w:ascii="Times New Roman;Times" w:hAnsi="Times New Roman;Times"/>
          <w:i/>
        </w:rPr>
        <w:t>dróttkvætt</w:t>
      </w:r>
      <w:r>
        <w:rPr>
          <w:rFonts w:cs="Times New Roman;Times" w:ascii="Times New Roman;Times" w:hAnsi="Times New Roman;Times"/>
        </w:rPr>
        <w:t xml:space="preserve">, the kenning.  As I mentioned before, Snorri talks about the language of poetry in the </w:t>
      </w:r>
      <w:r>
        <w:rPr>
          <w:rFonts w:cs="Times New Roman;Times" w:ascii="Times New Roman;Times" w:hAnsi="Times New Roman;Times"/>
          <w:i/>
        </w:rPr>
        <w:t>Skáldskaparmál</w:t>
      </w:r>
      <w:r>
        <w:rPr>
          <w:rFonts w:cs="Times New Roman;Times" w:ascii="Times New Roman;Times" w:hAnsi="Times New Roman;Times"/>
        </w:rPr>
        <w:t xml:space="preserve">.  Kennings receive the largest amount of attention from Snorri in this section of his Edda.  Kennings and their use is a very complicated subject that has been studied extensively and can be taught in a class of their own.  For our purposes here, a definition of the kenning is a noun phrase consisting of a base-word (noun) and one or more descriptive words (adjectives).  A kenning is a metaphorical phrase, in that it describes a person or thing without naming its subject.  For example, in the verse above, </w:t>
      </w:r>
      <w:r>
        <w:rPr>
          <w:rFonts w:cs="Times New Roman;Times" w:ascii="Times New Roman;Times" w:hAnsi="Times New Roman;Times"/>
          <w:i/>
        </w:rPr>
        <w:t xml:space="preserve">sløngvir Váar dags </w:t>
      </w:r>
      <w:r>
        <w:rPr>
          <w:rFonts w:cs="Times New Roman;Times" w:ascii="Times New Roman;Times" w:hAnsi="Times New Roman;Times"/>
        </w:rPr>
        <w:t xml:space="preserve"> literally means "slinger of Van's daylight."  Van is a name of a river, and, in typical kenning-diction, a "river's daylight" is gold, probably because gold nuggets in dark water are obvious because they gleam like the sun.  A "slinger" of thrower of gold is typically a generous man or a king in Old Norse-Old Icelandic kennings.  Thus the kenning, </w:t>
      </w:r>
      <w:r>
        <w:rPr>
          <w:rFonts w:cs="Times New Roman;Times" w:ascii="Times New Roman;Times" w:hAnsi="Times New Roman;Times"/>
          <w:i/>
        </w:rPr>
        <w:t>sløngvir Váar dags</w:t>
      </w:r>
      <w:r>
        <w:rPr>
          <w:rFonts w:cs="Times New Roman;Times" w:ascii="Times New Roman;Times" w:hAnsi="Times New Roman;Times"/>
        </w:rPr>
        <w:t xml:space="preserve">, stands for a King.  Another example of a kenning is found in </w:t>
      </w:r>
      <w:r>
        <w:rPr>
          <w:rFonts w:cs="Times New Roman;Times" w:ascii="Times New Roman;Times" w:hAnsi="Times New Roman;Times"/>
          <w:i/>
        </w:rPr>
        <w:t>Þórfinnsdrápa</w:t>
      </w:r>
      <w:r>
        <w:rPr>
          <w:rFonts w:cs="Times New Roman;Times" w:ascii="Times New Roman;Times" w:hAnsi="Times New Roman;Times"/>
        </w:rPr>
        <w:t>, by Arnórr jarlaskáld Þórðarsson (Jarl's skald)</w:t>
      </w:r>
      <w:r>
        <w:rPr>
          <w:rFonts w:cs="Times New Roman;Times" w:ascii="Times New Roman;Times" w:hAnsi="Times New Roman;Times"/>
          <w:u w:val="single"/>
        </w:rPr>
        <w:t>:</w:t>
      </w:r>
    </w:p>
    <w:p>
      <w:pPr>
        <w:pStyle w:val="Normal"/>
        <w:ind w:firstLine="720"/>
        <w:rPr>
          <w:rFonts w:ascii="Times New Roman;Times" w:hAnsi="Times New Roman;Times" w:cs="Times New Roman;Times"/>
          <w:u w:val="single"/>
        </w:rPr>
      </w:pPr>
      <w:r>
        <w:rPr>
          <w:rFonts w:cs="Times New Roman;Times" w:ascii="Times New Roman;Times" w:hAnsi="Times New Roman;Times"/>
          <w:u w:val="single"/>
        </w:rPr>
      </w:r>
    </w:p>
    <w:p>
      <w:pPr>
        <w:pStyle w:val="Normal"/>
        <w:numPr>
          <w:ilvl w:val="0"/>
          <w:numId w:val="3"/>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Nú hykk slíðrhugaðs segja,</w:t>
      </w:r>
    </w:p>
    <w:p>
      <w:pPr>
        <w:pStyle w:val="Normal"/>
        <w:numPr>
          <w:ilvl w:val="0"/>
          <w:numId w:val="3"/>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síð léttir mér stríða,</w:t>
      </w:r>
    </w:p>
    <w:p>
      <w:pPr>
        <w:pStyle w:val="Normal"/>
        <w:numPr>
          <w:ilvl w:val="0"/>
          <w:numId w:val="3"/>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þýtr alfǫður) ýtum</w:t>
      </w:r>
    </w:p>
    <w:p>
      <w:pPr>
        <w:pStyle w:val="Normal"/>
        <w:numPr>
          <w:ilvl w:val="0"/>
          <w:numId w:val="3"/>
        </w:numPr>
        <w:ind w:left="0" w:firstLine="1800"/>
        <w:rPr>
          <w:rFonts w:ascii="Times New Roman;Times" w:hAnsi="Times New Roman;Times" w:cs="Times New Roman;Times"/>
          <w:sz w:val="28"/>
        </w:rPr>
      </w:pPr>
      <w:r>
        <w:rPr>
          <w:rFonts w:eastAsia="Times New Roman;Times" w:cs="Times New Roman;Times" w:ascii="Times New Roman;Times" w:hAnsi="Times New Roman;Times"/>
          <w:sz w:val="28"/>
        </w:rPr>
        <w:t xml:space="preserve"> </w:t>
      </w:r>
      <w:r>
        <w:rPr>
          <w:rFonts w:cs="Times New Roman;Times" w:ascii="Times New Roman;Times" w:hAnsi="Times New Roman;Times"/>
          <w:sz w:val="28"/>
        </w:rPr>
        <w:t>jarls kostu (brim hrosta).</w:t>
      </w:r>
    </w:p>
    <w:p>
      <w:pPr>
        <w:pStyle w:val="Normal"/>
        <w:ind w:left="1800" w:hanging="0"/>
        <w:rPr>
          <w:rFonts w:ascii="Times New Roman;Times" w:hAnsi="Times New Roman;Times" w:cs="Times New Roman;Times"/>
          <w:sz w:val="28"/>
        </w:rPr>
      </w:pPr>
      <w:r>
        <w:rPr>
          <w:rFonts w:cs="Times New Roman;Times" w:ascii="Times New Roman;Times" w:hAnsi="Times New Roman;Times"/>
          <w:sz w:val="28"/>
        </w:rPr>
      </w:r>
    </w:p>
    <w:p>
      <w:pPr>
        <w:pStyle w:val="Normal"/>
        <w:ind w:left="1800" w:hanging="0"/>
        <w:rPr>
          <w:rFonts w:ascii="Times New Roman;Times" w:hAnsi="Times New Roman;Times" w:cs="Times New Roman;Times"/>
          <w:sz w:val="28"/>
        </w:rPr>
      </w:pPr>
      <w:r>
        <w:rPr>
          <w:rFonts w:cs="Times New Roman;Times" w:ascii="Times New Roman;Times" w:hAnsi="Times New Roman;Times"/>
          <w:sz w:val="28"/>
        </w:rPr>
        <w:t>Nú hykk segja ýtum kostu  sliðrhugaðs jarls; síð léttir mér stríða; brim hrosta Alfǫðr þýtr.</w:t>
      </w:r>
    </w:p>
    <w:p>
      <w:pPr>
        <w:pStyle w:val="Normal"/>
        <w:ind w:left="1800" w:hanging="0"/>
        <w:rPr>
          <w:rFonts w:ascii="Times New Roman;Times" w:hAnsi="Times New Roman;Times" w:cs="Times New Roman;Times"/>
          <w:sz w:val="28"/>
        </w:rPr>
      </w:pPr>
      <w:r>
        <w:rPr>
          <w:rFonts w:cs="Times New Roman;Times" w:ascii="Times New Roman;Times" w:hAnsi="Times New Roman;Times"/>
          <w:sz w:val="28"/>
        </w:rPr>
      </w:r>
    </w:p>
    <w:p>
      <w:pPr>
        <w:pStyle w:val="Normal"/>
        <w:ind w:left="1800" w:hanging="0"/>
        <w:rPr>
          <w:rFonts w:ascii="Times New Roman;Times" w:hAnsi="Times New Roman;Times" w:cs="Times New Roman;Times"/>
          <w:sz w:val="28"/>
        </w:rPr>
      </w:pPr>
      <w:r>
        <w:rPr>
          <w:rFonts w:cs="Times New Roman;Times" w:ascii="Times New Roman;Times" w:hAnsi="Times New Roman;Times"/>
          <w:sz w:val="28"/>
        </w:rPr>
        <w:t>Now I mean to tell men of the excellence of the tough-minded jarl; not soon will my anguish lighten; the surf of malt [ALE] pf Alfaðir &lt;= Óðinn&gt; [POETRY] roars.[11]</w:t>
      </w:r>
    </w:p>
    <w:p>
      <w:pPr>
        <w:pStyle w:val="Normal"/>
        <w:ind w:left="1800" w:hanging="0"/>
        <w:rPr>
          <w:rFonts w:ascii="Times New Roman;Times" w:hAnsi="Times New Roman;Times" w:cs="Times New Roman;Times"/>
          <w:sz w:val="28"/>
        </w:rPr>
      </w:pPr>
      <w:r>
        <w:rPr>
          <w:rFonts w:cs="Times New Roman;Times" w:ascii="Times New Roman;Times" w:hAnsi="Times New Roman;Times"/>
          <w:sz w:val="28"/>
        </w:rPr>
      </w:r>
    </w:p>
    <w:p>
      <w:pPr>
        <w:pStyle w:val="Normal"/>
        <w:ind w:firstLine="720"/>
        <w:rPr>
          <w:rFonts w:ascii="Times New Roman;Times" w:hAnsi="Times New Roman;Times" w:cs="Times New Roman;Times"/>
          <w:sz w:val="28"/>
        </w:rPr>
      </w:pPr>
      <w:r>
        <w:rPr>
          <w:rFonts w:cs="Times New Roman;Times" w:ascii="Times New Roman;Times" w:hAnsi="Times New Roman;Times"/>
          <w:sz w:val="28"/>
        </w:rPr>
        <w:t>Here is one of the best known kennings: Odin's mead (or ale) equaling poetry.  Snorri tells the tale of Odin's theft of the mead from the giants and his flight to Asgard during which he "spills" some onto earth, whence man gathers it.[12]</w:t>
      </w:r>
    </w:p>
    <w:p>
      <w:pPr>
        <w:pStyle w:val="Normal"/>
        <w:ind w:firstLine="720"/>
        <w:rPr>
          <w:rFonts w:ascii="Times New Roman;Times" w:hAnsi="Times New Roman;Times" w:cs="Times New Roman;Times"/>
          <w:sz w:val="28"/>
        </w:rPr>
      </w:pPr>
      <w:r>
        <w:rPr>
          <w:rFonts w:cs="Times New Roman;Times" w:ascii="Times New Roman;Times" w:hAnsi="Times New Roman;Times"/>
          <w:sz w:val="28"/>
        </w:rPr>
      </w:r>
    </w:p>
    <w:p>
      <w:pPr>
        <w:pStyle w:val="Normal"/>
        <w:ind w:firstLine="720"/>
        <w:rPr/>
      </w:pPr>
      <w:r>
        <w:rPr>
          <w:rFonts w:cs="Times New Roman;Times" w:ascii="Times New Roman;Times" w:hAnsi="Times New Roman;Times"/>
          <w:sz w:val="28"/>
        </w:rPr>
        <w:t xml:space="preserve">The </w:t>
      </w:r>
      <w:r>
        <w:rPr>
          <w:rFonts w:cs="Times New Roman;Times" w:ascii="Times New Roman;Times" w:hAnsi="Times New Roman;Times"/>
          <w:i/>
          <w:sz w:val="28"/>
        </w:rPr>
        <w:t>dróttkvætt</w:t>
      </w:r>
      <w:r>
        <w:rPr>
          <w:rFonts w:cs="Times New Roman;Times" w:ascii="Times New Roman;Times" w:hAnsi="Times New Roman;Times"/>
          <w:sz w:val="28"/>
        </w:rPr>
        <w:t xml:space="preserve"> is the basic verse that Snorri describes; it forms the basis for several types of poems.  The most common of these are the </w:t>
      </w:r>
      <w:r>
        <w:rPr>
          <w:rFonts w:cs="Times New Roman;Times" w:ascii="Times New Roman;Times" w:hAnsi="Times New Roman;Times"/>
          <w:i/>
          <w:sz w:val="28"/>
        </w:rPr>
        <w:t>drápa</w:t>
      </w:r>
      <w:r>
        <w:rPr>
          <w:rFonts w:cs="Times New Roman;Times" w:ascii="Times New Roman;Times" w:hAnsi="Times New Roman;Times"/>
          <w:sz w:val="28"/>
        </w:rPr>
        <w:t>, a long praise-poem with a refrain (</w:t>
      </w:r>
      <w:r>
        <w:rPr>
          <w:rFonts w:cs="Times New Roman;Times" w:ascii="Times New Roman;Times" w:hAnsi="Times New Roman;Times"/>
          <w:i/>
          <w:sz w:val="28"/>
        </w:rPr>
        <w:t>stef</w:t>
      </w:r>
      <w:r>
        <w:rPr>
          <w:rFonts w:cs="Times New Roman;Times" w:ascii="Times New Roman;Times" w:hAnsi="Times New Roman;Times"/>
          <w:sz w:val="28"/>
        </w:rPr>
        <w:t xml:space="preserve">) and the </w:t>
      </w:r>
      <w:r>
        <w:rPr>
          <w:rFonts w:cs="Times New Roman;Times" w:ascii="Times New Roman;Times" w:hAnsi="Times New Roman;Times"/>
          <w:i/>
          <w:sz w:val="28"/>
        </w:rPr>
        <w:t>flokkr</w:t>
      </w:r>
      <w:r>
        <w:rPr>
          <w:rFonts w:cs="Times New Roman;Times" w:ascii="Times New Roman;Times" w:hAnsi="Times New Roman;Times"/>
          <w:sz w:val="28"/>
        </w:rPr>
        <w:t xml:space="preserve">, a long poem without a </w:t>
      </w:r>
      <w:r>
        <w:rPr>
          <w:rFonts w:cs="Times New Roman;Times" w:ascii="Times New Roman;Times" w:hAnsi="Times New Roman;Times"/>
          <w:i/>
          <w:sz w:val="28"/>
        </w:rPr>
        <w:t xml:space="preserve">stef.  </w:t>
      </w:r>
      <w:r>
        <w:rPr>
          <w:rFonts w:cs="Times New Roman;Times" w:ascii="Times New Roman;Times" w:hAnsi="Times New Roman;Times"/>
          <w:sz w:val="28"/>
        </w:rPr>
        <w:t xml:space="preserve">In the category of </w:t>
      </w:r>
      <w:r>
        <w:rPr>
          <w:rFonts w:cs="Times New Roman;Times" w:ascii="Times New Roman;Times" w:hAnsi="Times New Roman;Times"/>
          <w:i/>
          <w:sz w:val="28"/>
        </w:rPr>
        <w:t>drápa</w:t>
      </w:r>
      <w:r>
        <w:rPr>
          <w:rFonts w:cs="Times New Roman;Times" w:ascii="Times New Roman;Times" w:hAnsi="Times New Roman;Times"/>
          <w:sz w:val="28"/>
        </w:rPr>
        <w:t xml:space="preserve">  is the </w:t>
      </w:r>
      <w:r>
        <w:rPr>
          <w:rFonts w:cs="Times New Roman;Times" w:ascii="Times New Roman;Times" w:hAnsi="Times New Roman;Times"/>
          <w:i/>
          <w:sz w:val="28"/>
        </w:rPr>
        <w:t>erfidrápa</w:t>
      </w:r>
      <w:r>
        <w:rPr>
          <w:rFonts w:cs="Times New Roman;Times" w:ascii="Times New Roman;Times" w:hAnsi="Times New Roman;Times"/>
          <w:sz w:val="28"/>
        </w:rPr>
        <w:t xml:space="preserve">,  an elegiac poem written to honor the dead. [13] Another significant grouping is </w:t>
      </w:r>
      <w:r>
        <w:rPr>
          <w:rFonts w:cs="Times New Roman;Times" w:ascii="Times New Roman;Times" w:hAnsi="Times New Roman;Times"/>
          <w:i/>
          <w:sz w:val="28"/>
        </w:rPr>
        <w:t>lausavísur</w:t>
      </w:r>
      <w:r>
        <w:rPr>
          <w:rFonts w:cs="Times New Roman;Times" w:ascii="Times New Roman;Times" w:hAnsi="Times New Roman;Times"/>
          <w:sz w:val="28"/>
        </w:rPr>
        <w:t xml:space="preserve"> which are literally "loose verses"; according to Gade, </w:t>
      </w:r>
      <w:r>
        <w:rPr>
          <w:rFonts w:cs="Times New Roman;Times" w:ascii="Times New Roman;Times" w:hAnsi="Times New Roman;Times"/>
          <w:i/>
          <w:sz w:val="28"/>
        </w:rPr>
        <w:t>lauavísur</w:t>
      </w:r>
      <w:r>
        <w:rPr>
          <w:rFonts w:cs="Times New Roman;Times" w:ascii="Times New Roman;Times" w:hAnsi="Times New Roman;Times"/>
          <w:sz w:val="28"/>
        </w:rPr>
        <w:t xml:space="preserve"> could be used by skalds to make personal comments, attacking their enemies (</w:t>
      </w:r>
      <w:r>
        <w:rPr>
          <w:rFonts w:cs="Times New Roman;Times" w:ascii="Times New Roman;Times" w:hAnsi="Times New Roman;Times"/>
          <w:i/>
          <w:sz w:val="28"/>
        </w:rPr>
        <w:t>níðvísur</w:t>
      </w:r>
      <w:r>
        <w:rPr>
          <w:rFonts w:cs="Times New Roman;Times" w:ascii="Times New Roman;Times" w:hAnsi="Times New Roman;Times"/>
          <w:sz w:val="28"/>
        </w:rPr>
        <w:t>) or praising the beauty or sexuality of a young woman (</w:t>
      </w:r>
      <w:r>
        <w:rPr>
          <w:rFonts w:cs="Times New Roman;Times" w:ascii="Times New Roman;Times" w:hAnsi="Times New Roman;Times"/>
          <w:i/>
          <w:sz w:val="28"/>
        </w:rPr>
        <w:t>mansǫngr</w:t>
      </w:r>
      <w:r>
        <w:rPr>
          <w:rFonts w:cs="Times New Roman;Times" w:ascii="Times New Roman;Times" w:hAnsi="Times New Roman;Times"/>
          <w:sz w:val="28"/>
        </w:rPr>
        <w:t xml:space="preserve">).[14] Verses of </w:t>
      </w:r>
      <w:r>
        <w:rPr>
          <w:rFonts w:cs="Times New Roman;Times" w:ascii="Times New Roman;Times" w:hAnsi="Times New Roman;Times"/>
          <w:i/>
          <w:sz w:val="28"/>
        </w:rPr>
        <w:t>dróttkvætt</w:t>
      </w:r>
      <w:r>
        <w:rPr>
          <w:rFonts w:cs="Times New Roman;Times" w:ascii="Times New Roman;Times" w:hAnsi="Times New Roman;Times"/>
          <w:sz w:val="28"/>
        </w:rPr>
        <w:t xml:space="preserve"> often appear as interpolations in the sagas, and it is not uncommon for the sagas to be the only evidence we have of some </w:t>
      </w:r>
      <w:r>
        <w:rPr>
          <w:rFonts w:cs="Times New Roman;Times" w:ascii="Times New Roman;Times" w:hAnsi="Times New Roman;Times"/>
          <w:i/>
          <w:sz w:val="28"/>
        </w:rPr>
        <w:t>lausavísur</w:t>
      </w:r>
      <w:r>
        <w:rPr>
          <w:rFonts w:cs="Times New Roman;Times" w:ascii="Times New Roman;Times" w:hAnsi="Times New Roman;Times"/>
          <w:sz w:val="28"/>
        </w:rPr>
        <w:t xml:space="preserve"> or </w:t>
      </w:r>
      <w:r>
        <w:rPr>
          <w:rFonts w:cs="Times New Roman;Times" w:ascii="Times New Roman;Times" w:hAnsi="Times New Roman;Times"/>
          <w:i/>
          <w:sz w:val="28"/>
        </w:rPr>
        <w:t xml:space="preserve">drápur.  </w:t>
      </w:r>
    </w:p>
    <w:p>
      <w:pPr>
        <w:pStyle w:val="Normal"/>
        <w:ind w:firstLine="720"/>
        <w:rPr>
          <w:rFonts w:ascii="Times New Roman;Times" w:hAnsi="Times New Roman;Times" w:cs="Times New Roman;Times"/>
          <w:i/>
          <w:i/>
          <w:sz w:val="28"/>
        </w:rPr>
      </w:pPr>
      <w:r>
        <w:rPr>
          <w:rFonts w:cs="Times New Roman;Times" w:ascii="Times New Roman;Times" w:hAnsi="Times New Roman;Times"/>
          <w:i/>
          <w:sz w:val="28"/>
        </w:rPr>
      </w:r>
    </w:p>
    <w:p>
      <w:pPr>
        <w:pStyle w:val="Normal"/>
        <w:rPr/>
      </w:pPr>
      <w:r>
        <w:rPr>
          <w:rFonts w:cs="Times New Roman;Times" w:ascii="Times New Roman;Times" w:hAnsi="Times New Roman;Times"/>
          <w:sz w:val="20"/>
        </w:rPr>
        <w:tab/>
      </w:r>
      <w:r>
        <w:rPr>
          <w:rFonts w:cs="Times New Roman;Times" w:ascii="Times New Roman;Times" w:hAnsi="Times New Roman;Times"/>
        </w:rPr>
        <w:t xml:space="preserve">The reason I have made a study of the </w:t>
      </w:r>
      <w:r>
        <w:rPr>
          <w:rFonts w:cs="Times New Roman;Times" w:ascii="Times New Roman;Times" w:hAnsi="Times New Roman;Times"/>
          <w:i/>
        </w:rPr>
        <w:t>dróttkvætt</w:t>
      </w:r>
      <w:r>
        <w:rPr>
          <w:rFonts w:cs="Times New Roman;Times" w:ascii="Times New Roman;Times" w:hAnsi="Times New Roman;Times"/>
        </w:rPr>
        <w:t xml:space="preserve"> is that I have an interest in Old Icelandic culture.  I have attempted to write </w:t>
      </w:r>
      <w:r>
        <w:rPr>
          <w:rFonts w:cs="Times New Roman;Times" w:ascii="Times New Roman;Times" w:hAnsi="Times New Roman;Times"/>
          <w:i/>
        </w:rPr>
        <w:t xml:space="preserve">dróttkvætt </w:t>
      </w:r>
      <w:r>
        <w:rPr>
          <w:rFonts w:cs="Times New Roman;Times" w:ascii="Times New Roman;Times" w:hAnsi="Times New Roman;Times"/>
        </w:rPr>
        <w:t xml:space="preserve"> both in English and Old Icelandic.  What follows are three examples of the poetry I have written in the past two years.  The first is an </w:t>
      </w:r>
      <w:r>
        <w:rPr>
          <w:rFonts w:cs="Times New Roman;Times" w:ascii="Times New Roman;Times" w:hAnsi="Times New Roman;Times"/>
          <w:i/>
        </w:rPr>
        <w:t>erfidrápa</w:t>
      </w:r>
      <w:r>
        <w:rPr>
          <w:rFonts w:cs="Times New Roman;Times" w:ascii="Times New Roman;Times" w:hAnsi="Times New Roman;Times"/>
        </w:rPr>
        <w:t xml:space="preserve"> I wrote in memory of Duke Morguhn Sheridan, who passed away in September, 2008.  In the poem I attempted to catch some of the history he made, as well as his spirit.    </w:t>
      </w:r>
    </w:p>
    <w:p>
      <w:pPr>
        <w:pStyle w:val="Normal"/>
        <w:rPr>
          <w:rFonts w:ascii="Times New Roman;Times" w:hAnsi="Times New Roman;Times" w:cs="Times New Roman;Times"/>
        </w:rPr>
      </w:pPr>
      <w:r>
        <w:rPr>
          <w:rFonts w:cs="Times New Roman;Times" w:ascii="Times New Roman;Times" w:hAnsi="Times New Roman;Times"/>
        </w:rPr>
      </w:r>
    </w:p>
    <w:p>
      <w:pPr>
        <w:pStyle w:val="Normal"/>
        <w:ind w:firstLine="720"/>
        <w:rPr/>
      </w:pPr>
      <w:r>
        <w:rPr>
          <w:rFonts w:cs="Times New Roman;Times" w:ascii="Times New Roman;Times" w:hAnsi="Times New Roman;Times"/>
        </w:rPr>
        <w:t xml:space="preserve">In the </w:t>
      </w:r>
      <w:r>
        <w:rPr>
          <w:rFonts w:cs="Times New Roman;Times" w:ascii="Times New Roman;Times" w:hAnsi="Times New Roman;Times"/>
          <w:i/>
        </w:rPr>
        <w:t>Morguhn drápa jnn Langferðamaðr</w:t>
      </w:r>
      <w:r>
        <w:rPr>
          <w:rFonts w:cs="Times New Roman;Times" w:ascii="Times New Roman;Times" w:hAnsi="Times New Roman;Times"/>
        </w:rPr>
        <w:t xml:space="preserve">, I used only a few kennings and admittedly, I frequently dropped the internal rhyme requirement to "tell the story."   This helps underscore the difficulties of transferring the </w:t>
      </w:r>
      <w:r>
        <w:rPr>
          <w:rFonts w:cs="Times New Roman;Times" w:ascii="Times New Roman;Times" w:hAnsi="Times New Roman;Times"/>
          <w:i/>
        </w:rPr>
        <w:t>dróttkvætt</w:t>
      </w:r>
      <w:r>
        <w:rPr>
          <w:rFonts w:cs="Times New Roman;Times" w:ascii="Times New Roman;Times" w:hAnsi="Times New Roman;Times"/>
        </w:rPr>
        <w:t xml:space="preserve"> form which works so well with the more compact, inflected Old Icelandic with the more sprawling, largely uninflected English language. [15]  I also used a line in Old Icelandic to close the </w:t>
      </w:r>
      <w:r>
        <w:rPr>
          <w:rFonts w:cs="Times New Roman;Times" w:ascii="Times New Roman;Times" w:hAnsi="Times New Roman;Times"/>
          <w:i/>
        </w:rPr>
        <w:t xml:space="preserve">stef:  Morguhns ǫnd ofar lǫndum, </w:t>
      </w:r>
      <w:r>
        <w:rPr>
          <w:rFonts w:cs="Times New Roman;Times" w:ascii="Times New Roman;Times" w:hAnsi="Times New Roman;Times"/>
        </w:rPr>
        <w:t xml:space="preserve">meaning "Morguhn's spirit over the land."   </w:t>
      </w:r>
    </w:p>
    <w:p>
      <w:pPr>
        <w:pStyle w:val="Normal"/>
        <w:ind w:firstLine="720"/>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b/>
        </w:rPr>
        <w:t>Morguhn drápa  jnn Langferðamaðr (</w:t>
      </w:r>
      <w:r>
        <w:rPr>
          <w:rFonts w:cs="Times New Roman;Times" w:ascii="Times New Roman;Times" w:hAnsi="Times New Roman;Times"/>
          <w:b/>
          <w:i/>
        </w:rPr>
        <w:t>Drapa</w:t>
      </w:r>
      <w:r>
        <w:rPr>
          <w:rFonts w:cs="Times New Roman;Times" w:ascii="Times New Roman;Times" w:hAnsi="Times New Roman;Times"/>
          <w:b/>
        </w:rPr>
        <w:t xml:space="preserve"> for Morguhn the Lomg-Road Walker)</w:t>
      </w:r>
    </w:p>
    <w:p>
      <w:pPr>
        <w:pStyle w:val="Normal"/>
        <w:ind w:firstLine="720"/>
        <w:rPr>
          <w:rFonts w:ascii="Times New Roman;Times" w:hAnsi="Times New Roman;Times" w:cs="Times New Roman;Times"/>
          <w:b/>
          <w:b/>
        </w:rPr>
      </w:pPr>
      <w:r>
        <w:rPr>
          <w:rFonts w:cs="Times New Roman;Times" w:ascii="Times New Roman;Times" w:hAnsi="Times New Roman;Times"/>
          <w:b/>
        </w:rPr>
      </w:r>
    </w:p>
    <w:p>
      <w:pPr>
        <w:pStyle w:val="Normal"/>
        <w:ind w:firstLine="720"/>
        <w:rPr/>
      </w:pPr>
      <w:r>
        <w:rPr>
          <w:rFonts w:cs="Times New Roman;Times" w:ascii="Times New Roman;Times" w:hAnsi="Times New Roman;Times"/>
        </w:rPr>
        <w:t xml:space="preserve">The next is an </w:t>
      </w:r>
      <w:r>
        <w:rPr>
          <w:rFonts w:cs="Times New Roman;Times" w:ascii="Times New Roman;Times" w:hAnsi="Times New Roman;Times"/>
          <w:i/>
        </w:rPr>
        <w:t>erfidrápa</w:t>
      </w:r>
      <w:r>
        <w:rPr>
          <w:rFonts w:cs="Times New Roman;Times" w:ascii="Times New Roman;Times" w:hAnsi="Times New Roman;Times"/>
        </w:rPr>
        <w:t xml:space="preserve"> which I wrote following the passing of Viscountess Rannveigr akonarsdottir in January, 2010.  In this poem, I have used many more kennings than in the </w:t>
      </w:r>
      <w:r>
        <w:rPr>
          <w:rFonts w:cs="Times New Roman;Times" w:ascii="Times New Roman;Times" w:hAnsi="Times New Roman;Times"/>
          <w:i/>
        </w:rPr>
        <w:t xml:space="preserve">Morguhn drápa jnn Langferðamaðr. </w:t>
      </w:r>
      <w:r>
        <w:rPr>
          <w:rFonts w:cs="Times New Roman;Times" w:ascii="Times New Roman;Times" w:hAnsi="Times New Roman;Times"/>
        </w:rPr>
        <w:t xml:space="preserve"> I tried to get more of the flavor of an Old Icelandic poem, rather than an SCA-poem.  Thus there is only one SCA-related kenning (Sword trees white girth'd which stands for knights).  All the rest are classical kennings which I found in the word-hoard at the Skaldic Poetry Project. [16] Once again, I had problems with the internal rhymes and line lengths, but overall, I feel it is a successful poem.</w:t>
      </w:r>
    </w:p>
    <w:p>
      <w:pPr>
        <w:pStyle w:val="Normal"/>
        <w:ind w:firstLine="720"/>
        <w:rPr>
          <w:rFonts w:ascii="Times New Roman;Times" w:hAnsi="Times New Roman;Times" w:cs="Times New Roman;Times"/>
        </w:rPr>
      </w:pPr>
      <w:r>
        <w:rPr>
          <w:rFonts w:cs="Times New Roman;Times" w:ascii="Times New Roman;Times" w:hAnsi="Times New Roman;Times"/>
        </w:rPr>
      </w:r>
    </w:p>
    <w:p>
      <w:pPr>
        <w:pStyle w:val="Normal"/>
        <w:ind w:firstLine="720"/>
        <w:jc w:val="center"/>
        <w:rPr>
          <w:rFonts w:ascii="Times New Roman;Times" w:hAnsi="Times New Roman;Times" w:cs="Times New Roman;Times"/>
          <w:b/>
          <w:b/>
        </w:rPr>
      </w:pPr>
      <w:r>
        <w:rPr>
          <w:rFonts w:cs="Times New Roman;Times" w:ascii="Times New Roman;Times" w:hAnsi="Times New Roman;Times"/>
          <w:b/>
        </w:rPr>
        <w:t>Hvita-Rannveigr drápa dauðibana (Drapa for White Rannveig Death's bane)</w:t>
      </w:r>
    </w:p>
    <w:p>
      <w:pPr>
        <w:pStyle w:val="Normal"/>
        <w:jc w:val="center"/>
        <w:rPr>
          <w:rFonts w:ascii="Times New Roman;Times" w:hAnsi="Times New Roman;Times" w:cs="Times New Roman;Times"/>
          <w:b/>
          <w:b/>
        </w:rPr>
      </w:pPr>
      <w:r>
        <w:rPr>
          <w:rFonts w:cs="Times New Roman;Times" w:ascii="Times New Roman;Times" w:hAnsi="Times New Roman;Times"/>
          <w:b/>
        </w:rPr>
      </w:r>
    </w:p>
    <w:p>
      <w:pPr>
        <w:pStyle w:val="Normal"/>
        <w:jc w:val="center"/>
        <w:rPr>
          <w:rFonts w:ascii="Times New Roman;Times" w:hAnsi="Times New Roman;Times" w:cs="Times New Roman;Times"/>
        </w:rPr>
      </w:pPr>
      <w:r>
        <w:rPr>
          <w:rFonts w:cs="Times New Roman;Times" w:ascii="Times New Roman;Times" w:hAnsi="Times New Roman;Times"/>
        </w:rPr>
        <w:t>Round his waist the white belt</w:t>
      </w:r>
    </w:p>
    <w:p>
      <w:pPr>
        <w:pStyle w:val="Normal"/>
        <w:jc w:val="center"/>
        <w:rPr>
          <w:rFonts w:ascii="Times New Roman;Times" w:hAnsi="Times New Roman;Times" w:cs="Times New Roman;Times"/>
        </w:rPr>
      </w:pPr>
      <w:r>
        <w:rPr>
          <w:rFonts w:cs="Times New Roman;Times" w:ascii="Times New Roman;Times" w:hAnsi="Times New Roman;Times"/>
        </w:rPr>
        <w:t>Wedded spurs to high boots</w:t>
      </w:r>
    </w:p>
    <w:p>
      <w:pPr>
        <w:pStyle w:val="Normal"/>
        <w:jc w:val="center"/>
        <w:rPr>
          <w:rFonts w:ascii="Times New Roman;Times" w:hAnsi="Times New Roman;Times" w:cs="Times New Roman;Times"/>
        </w:rPr>
      </w:pPr>
      <w:r>
        <w:rPr>
          <w:rFonts w:cs="Times New Roman;Times" w:ascii="Times New Roman;Times" w:hAnsi="Times New Roman;Times"/>
        </w:rPr>
        <w:t>Chain of gold was given</w:t>
      </w:r>
    </w:p>
    <w:p>
      <w:pPr>
        <w:pStyle w:val="Normal"/>
        <w:jc w:val="center"/>
        <w:rPr>
          <w:rFonts w:ascii="Times New Roman;Times" w:hAnsi="Times New Roman;Times" w:cs="Times New Roman;Times"/>
        </w:rPr>
      </w:pPr>
      <w:r>
        <w:rPr>
          <w:rFonts w:cs="Times New Roman;Times" w:ascii="Times New Roman;Times" w:hAnsi="Times New Roman;Times"/>
        </w:rPr>
        <w:t>Green clad lord thus knighted</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Saw I lord of leaf'd round</w:t>
      </w:r>
    </w:p>
    <w:p>
      <w:pPr>
        <w:pStyle w:val="Normal"/>
        <w:jc w:val="center"/>
        <w:rPr>
          <w:rFonts w:ascii="Times New Roman;Times" w:hAnsi="Times New Roman;Times" w:cs="Times New Roman;Times"/>
        </w:rPr>
      </w:pPr>
      <w:r>
        <w:rPr>
          <w:rFonts w:cs="Times New Roman;Times" w:ascii="Times New Roman;Times" w:hAnsi="Times New Roman;Times"/>
        </w:rPr>
        <w:t>Longed to hear the swan's song</w:t>
      </w:r>
    </w:p>
    <w:p>
      <w:pPr>
        <w:pStyle w:val="Normal"/>
        <w:jc w:val="center"/>
        <w:rPr>
          <w:rFonts w:ascii="Times New Roman;Times" w:hAnsi="Times New Roman;Times" w:cs="Times New Roman;Times"/>
        </w:rPr>
      </w:pPr>
      <w:r>
        <w:rPr>
          <w:rFonts w:cs="Times New Roman;Times" w:ascii="Times New Roman;Times" w:hAnsi="Times New Roman;Times"/>
        </w:rPr>
        <w:t>Soaring heaven highward</w:t>
      </w:r>
    </w:p>
    <w:p>
      <w:pPr>
        <w:pStyle w:val="Normal"/>
        <w:jc w:val="center"/>
        <w:rPr>
          <w:rFonts w:ascii="Times New Roman;Times" w:hAnsi="Times New Roman;Times" w:cs="Times New Roman;Times"/>
        </w:rPr>
      </w:pPr>
      <w:r>
        <w:rPr>
          <w:rFonts w:cs="Times New Roman;Times" w:ascii="Times New Roman;Times" w:hAnsi="Times New Roman;Times"/>
        </w:rPr>
        <w:t>Hied to tourney's violence.</w:t>
      </w:r>
    </w:p>
    <w:p>
      <w:pPr>
        <w:pStyle w:val="Normal"/>
        <w:jc w:val="center"/>
        <w:rPr>
          <w:rFonts w:ascii="Times New Roman;Times" w:hAnsi="Times New Roman;Times" w:cs="Times New Roman;Times"/>
        </w:rPr>
      </w:pPr>
      <w:r>
        <w:rPr>
          <w:rFonts w:cs="Times New Roman;Times" w:ascii="Times New Roman;Times" w:hAnsi="Times New Roman;Times"/>
        </w:rPr>
        <w:t>Verdant Morguhn met there</w:t>
      </w:r>
    </w:p>
    <w:p>
      <w:pPr>
        <w:pStyle w:val="Normal"/>
        <w:jc w:val="center"/>
        <w:rPr>
          <w:rFonts w:ascii="Times New Roman;Times" w:hAnsi="Times New Roman;Times" w:cs="Times New Roman;Times"/>
        </w:rPr>
      </w:pPr>
      <w:r>
        <w:rPr>
          <w:rFonts w:cs="Times New Roman;Times" w:ascii="Times New Roman;Times" w:hAnsi="Times New Roman;Times"/>
        </w:rPr>
        <w:t>Mighty western belt-lord</w:t>
      </w:r>
    </w:p>
    <w:p>
      <w:pPr>
        <w:pStyle w:val="Normal"/>
        <w:jc w:val="center"/>
        <w:rPr>
          <w:rFonts w:ascii="Times New Roman;Times" w:hAnsi="Times New Roman;Times" w:cs="Times New Roman;Times"/>
        </w:rPr>
      </w:pPr>
      <w:r>
        <w:rPr>
          <w:rFonts w:cs="Times New Roman;Times" w:ascii="Times New Roman;Times" w:hAnsi="Times New Roman;Times"/>
        </w:rPr>
        <w:t>Ronald's head was hewn there</w:t>
      </w:r>
    </w:p>
    <w:p>
      <w:pPr>
        <w:pStyle w:val="Normal"/>
        <w:jc w:val="center"/>
        <w:rPr>
          <w:rFonts w:ascii="Times New Roman;Times" w:hAnsi="Times New Roman;Times" w:cs="Times New Roman;Times"/>
        </w:rPr>
      </w:pPr>
      <w:r>
        <w:rPr>
          <w:rFonts w:cs="Times New Roman;Times" w:ascii="Times New Roman;Times" w:hAnsi="Times New Roman;Times"/>
        </w:rPr>
        <w:t>High born Morguhn won crown.</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Met in boldest battle</w:t>
      </w:r>
    </w:p>
    <w:p>
      <w:pPr>
        <w:pStyle w:val="Normal"/>
        <w:jc w:val="center"/>
        <w:rPr>
          <w:rFonts w:ascii="Times New Roman;Times" w:hAnsi="Times New Roman;Times" w:cs="Times New Roman;Times"/>
        </w:rPr>
      </w:pPr>
      <w:r>
        <w:rPr>
          <w:rFonts w:cs="Times New Roman;Times" w:ascii="Times New Roman;Times" w:hAnsi="Times New Roman;Times"/>
        </w:rPr>
        <w:t>Better sword not yet found</w:t>
      </w:r>
    </w:p>
    <w:p>
      <w:pPr>
        <w:pStyle w:val="Normal"/>
        <w:jc w:val="center"/>
        <w:rPr>
          <w:rFonts w:ascii="Times New Roman;Times" w:hAnsi="Times New Roman;Times" w:cs="Times New Roman;Times"/>
        </w:rPr>
      </w:pPr>
      <w:r>
        <w:rPr>
          <w:rFonts w:cs="Times New Roman;Times" w:ascii="Times New Roman;Times" w:hAnsi="Times New Roman;Times"/>
        </w:rPr>
        <w:t>Great duke merry mighty</w:t>
      </w:r>
    </w:p>
    <w:p>
      <w:pPr>
        <w:pStyle w:val="Normal"/>
        <w:jc w:val="center"/>
        <w:rPr/>
      </w:pPr>
      <w:r>
        <w:rPr>
          <w:rFonts w:cs="Times New Roman;Times" w:ascii="Times New Roman;Times" w:hAnsi="Times New Roman;Times"/>
        </w:rPr>
        <w:t>Morguhns ǫnd ofar lǫndum</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Saw I realm made royal</w:t>
      </w:r>
    </w:p>
    <w:p>
      <w:pPr>
        <w:pStyle w:val="Normal"/>
        <w:jc w:val="center"/>
        <w:rPr>
          <w:rFonts w:ascii="Times New Roman;Times" w:hAnsi="Times New Roman;Times" w:cs="Times New Roman;Times"/>
        </w:rPr>
      </w:pPr>
      <w:r>
        <w:rPr>
          <w:rFonts w:cs="Times New Roman;Times" w:ascii="Times New Roman;Times" w:hAnsi="Times New Roman;Times"/>
        </w:rPr>
        <w:t>Ruled by Princes truly</w:t>
      </w:r>
    </w:p>
    <w:p>
      <w:pPr>
        <w:pStyle w:val="Normal"/>
        <w:jc w:val="center"/>
        <w:rPr>
          <w:rFonts w:ascii="Times New Roman;Times" w:hAnsi="Times New Roman;Times" w:cs="Times New Roman;Times"/>
        </w:rPr>
      </w:pPr>
      <w:r>
        <w:rPr>
          <w:rFonts w:cs="Times New Roman;Times" w:ascii="Times New Roman;Times" w:hAnsi="Times New Roman;Times"/>
        </w:rPr>
        <w:t>Leaf clad leaf lord led them</w:t>
      </w:r>
    </w:p>
    <w:p>
      <w:pPr>
        <w:pStyle w:val="Normal"/>
        <w:jc w:val="center"/>
        <w:rPr>
          <w:rFonts w:ascii="Times New Roman;Times" w:hAnsi="Times New Roman;Times" w:cs="Times New Roman;Times"/>
        </w:rPr>
      </w:pPr>
      <w:r>
        <w:rPr>
          <w:rFonts w:cs="Times New Roman;Times" w:ascii="Times New Roman;Times" w:hAnsi="Times New Roman;Times"/>
        </w:rPr>
        <w:t>Loved by clear-voiced Meirwen</w:t>
      </w:r>
    </w:p>
    <w:p>
      <w:pPr>
        <w:pStyle w:val="Normal"/>
        <w:jc w:val="center"/>
        <w:rPr>
          <w:rFonts w:ascii="Times New Roman;Times" w:hAnsi="Times New Roman;Times" w:cs="Times New Roman;Times"/>
        </w:rPr>
      </w:pPr>
      <w:r>
        <w:rPr>
          <w:rFonts w:cs="Times New Roman;Times" w:ascii="Times New Roman;Times" w:hAnsi="Times New Roman;Times"/>
        </w:rPr>
        <w:t>Four times stood he stalwart</w:t>
      </w:r>
    </w:p>
    <w:p>
      <w:pPr>
        <w:pStyle w:val="Normal"/>
        <w:jc w:val="center"/>
        <w:rPr>
          <w:rFonts w:ascii="Times New Roman;Times" w:hAnsi="Times New Roman;Times" w:cs="Times New Roman;Times"/>
        </w:rPr>
      </w:pPr>
      <w:r>
        <w:rPr>
          <w:rFonts w:cs="Times New Roman;Times" w:ascii="Times New Roman;Times" w:hAnsi="Times New Roman;Times"/>
        </w:rPr>
        <w:t>Staid by none nor laid low</w:t>
      </w:r>
    </w:p>
    <w:p>
      <w:pPr>
        <w:pStyle w:val="Normal"/>
        <w:jc w:val="center"/>
        <w:rPr>
          <w:rFonts w:ascii="Times New Roman;Times" w:hAnsi="Times New Roman;Times" w:cs="Times New Roman;Times"/>
        </w:rPr>
      </w:pPr>
      <w:r>
        <w:rPr>
          <w:rFonts w:cs="Times New Roman;Times" w:ascii="Times New Roman;Times" w:hAnsi="Times New Roman;Times"/>
        </w:rPr>
        <w:t>Fairly reigned by right hand</w:t>
      </w:r>
    </w:p>
    <w:p>
      <w:pPr>
        <w:pStyle w:val="Normal"/>
        <w:jc w:val="center"/>
        <w:rPr>
          <w:rFonts w:ascii="Times New Roman;Times" w:hAnsi="Times New Roman;Times" w:cs="Times New Roman;Times"/>
        </w:rPr>
      </w:pPr>
      <w:r>
        <w:rPr>
          <w:rFonts w:cs="Times New Roman;Times" w:ascii="Times New Roman;Times" w:hAnsi="Times New Roman;Times"/>
        </w:rPr>
        <w:t>Ring lord by his prowess</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pPr>
      <w:r>
        <w:rPr>
          <w:rFonts w:cs="Times New Roman;Times" w:ascii="Times New Roman;Times" w:hAnsi="Times New Roman;Times"/>
        </w:rPr>
        <w:t>Saw I oak-strong Aethling</w:t>
      </w:r>
    </w:p>
    <w:p>
      <w:pPr>
        <w:pStyle w:val="Normal"/>
        <w:jc w:val="center"/>
        <w:rPr>
          <w:rFonts w:ascii="Times New Roman;Times" w:hAnsi="Times New Roman;Times" w:cs="Times New Roman;Times"/>
        </w:rPr>
      </w:pPr>
      <w:r>
        <w:rPr>
          <w:rFonts w:cs="Times New Roman;Times" w:ascii="Times New Roman;Times" w:hAnsi="Times New Roman;Times"/>
        </w:rPr>
        <w:t>Evil's eye struck death blow</w:t>
      </w:r>
    </w:p>
    <w:p>
      <w:pPr>
        <w:pStyle w:val="Normal"/>
        <w:jc w:val="center"/>
        <w:rPr>
          <w:rFonts w:ascii="Times New Roman;Times" w:hAnsi="Times New Roman;Times" w:cs="Times New Roman;Times"/>
        </w:rPr>
      </w:pPr>
      <w:r>
        <w:rPr>
          <w:rFonts w:cs="Times New Roman;Times" w:ascii="Times New Roman;Times" w:hAnsi="Times New Roman;Times"/>
        </w:rPr>
        <w:t>Stood the berry browed lord</w:t>
      </w:r>
    </w:p>
    <w:p>
      <w:pPr>
        <w:pStyle w:val="Normal"/>
        <w:jc w:val="center"/>
        <w:rPr>
          <w:rFonts w:ascii="Times New Roman;Times" w:hAnsi="Times New Roman;Times" w:cs="Times New Roman;Times"/>
        </w:rPr>
      </w:pPr>
      <w:r>
        <w:rPr>
          <w:rFonts w:cs="Times New Roman;Times" w:ascii="Times New Roman;Times" w:hAnsi="Times New Roman;Times"/>
        </w:rPr>
        <w:t>Brave til battles ending</w:t>
      </w:r>
    </w:p>
    <w:p>
      <w:pPr>
        <w:pStyle w:val="Normal"/>
        <w:jc w:val="center"/>
        <w:rPr>
          <w:rFonts w:ascii="Times New Roman;Times" w:hAnsi="Times New Roman;Times" w:cs="Times New Roman;Times"/>
        </w:rPr>
      </w:pPr>
      <w:r>
        <w:rPr>
          <w:rFonts w:cs="Times New Roman;Times" w:ascii="Times New Roman;Times" w:hAnsi="Times New Roman;Times"/>
        </w:rPr>
        <w:t>Long road walker wanders</w:t>
      </w:r>
    </w:p>
    <w:p>
      <w:pPr>
        <w:pStyle w:val="Normal"/>
        <w:jc w:val="center"/>
        <w:rPr>
          <w:rFonts w:ascii="Times New Roman;Times" w:hAnsi="Times New Roman;Times" w:cs="Times New Roman;Times"/>
        </w:rPr>
      </w:pPr>
      <w:r>
        <w:rPr>
          <w:rFonts w:cs="Times New Roman;Times" w:ascii="Times New Roman;Times" w:hAnsi="Times New Roman;Times"/>
        </w:rPr>
        <w:t>Whither no wight follows</w:t>
      </w:r>
    </w:p>
    <w:p>
      <w:pPr>
        <w:pStyle w:val="Normal"/>
        <w:jc w:val="center"/>
        <w:rPr>
          <w:rFonts w:ascii="Times New Roman;Times" w:hAnsi="Times New Roman;Times" w:cs="Times New Roman;Times"/>
        </w:rPr>
      </w:pPr>
      <w:r>
        <w:rPr>
          <w:rFonts w:cs="Times New Roman;Times" w:ascii="Times New Roman;Times" w:hAnsi="Times New Roman;Times"/>
        </w:rPr>
        <w:t>We go to join his journey</w:t>
      </w:r>
    </w:p>
    <w:p>
      <w:pPr>
        <w:pStyle w:val="Normal"/>
        <w:jc w:val="center"/>
        <w:rPr>
          <w:rFonts w:ascii="Times New Roman;Times" w:hAnsi="Times New Roman;Times" w:cs="Times New Roman;Times"/>
        </w:rPr>
      </w:pPr>
      <w:r>
        <w:rPr>
          <w:rFonts w:cs="Times New Roman;Times" w:ascii="Times New Roman;Times" w:hAnsi="Times New Roman;Times"/>
        </w:rPr>
        <w:t>Gentle Morguhn leads us</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Laughter rang out loudly</w:t>
      </w:r>
    </w:p>
    <w:p>
      <w:pPr>
        <w:pStyle w:val="Normal"/>
        <w:jc w:val="center"/>
        <w:rPr>
          <w:rFonts w:ascii="Times New Roman;Times" w:hAnsi="Times New Roman;Times" w:cs="Times New Roman;Times"/>
        </w:rPr>
      </w:pPr>
      <w:r>
        <w:rPr>
          <w:rFonts w:cs="Times New Roman;Times" w:ascii="Times New Roman;Times" w:hAnsi="Times New Roman;Times"/>
        </w:rPr>
        <w:t>Light heart sang in bright eyes</w:t>
      </w:r>
    </w:p>
    <w:p>
      <w:pPr>
        <w:pStyle w:val="Normal"/>
        <w:jc w:val="center"/>
        <w:rPr>
          <w:rFonts w:ascii="Times New Roman;Times" w:hAnsi="Times New Roman;Times" w:cs="Times New Roman;Times"/>
        </w:rPr>
      </w:pPr>
      <w:r>
        <w:rPr>
          <w:rFonts w:cs="Times New Roman;Times" w:ascii="Times New Roman;Times" w:hAnsi="Times New Roman;Times"/>
        </w:rPr>
        <w:t>Keep his memory mighty</w:t>
      </w:r>
    </w:p>
    <w:p>
      <w:pPr>
        <w:pStyle w:val="Normal"/>
        <w:jc w:val="center"/>
        <w:rPr/>
      </w:pPr>
      <w:r>
        <w:rPr>
          <w:rFonts w:cs="Times New Roman;Times" w:ascii="Times New Roman;Times" w:hAnsi="Times New Roman;Times"/>
        </w:rPr>
        <w:t>Morguhns ǫnd ofar lǫndum</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Met in boldest battle</w:t>
      </w:r>
    </w:p>
    <w:p>
      <w:pPr>
        <w:pStyle w:val="Normal"/>
        <w:jc w:val="center"/>
        <w:rPr>
          <w:rFonts w:ascii="Times New Roman;Times" w:hAnsi="Times New Roman;Times" w:cs="Times New Roman;Times"/>
        </w:rPr>
      </w:pPr>
      <w:r>
        <w:rPr>
          <w:rFonts w:cs="Times New Roman;Times" w:ascii="Times New Roman;Times" w:hAnsi="Times New Roman;Times"/>
        </w:rPr>
        <w:t>Better sword not yet found</w:t>
      </w:r>
    </w:p>
    <w:p>
      <w:pPr>
        <w:pStyle w:val="Normal"/>
        <w:jc w:val="center"/>
        <w:rPr>
          <w:rFonts w:ascii="Times New Roman;Times" w:hAnsi="Times New Roman;Times" w:cs="Times New Roman;Times"/>
        </w:rPr>
      </w:pPr>
      <w:r>
        <w:rPr>
          <w:rFonts w:cs="Times New Roman;Times" w:ascii="Times New Roman;Times" w:hAnsi="Times New Roman;Times"/>
        </w:rPr>
        <w:t>Great duke merry mighty</w:t>
      </w:r>
    </w:p>
    <w:p>
      <w:pPr>
        <w:pStyle w:val="Normal"/>
        <w:jc w:val="center"/>
        <w:rPr>
          <w:rFonts w:ascii="Times New Roman;Times" w:hAnsi="Times New Roman;Times" w:cs="Times New Roman;Times"/>
        </w:rPr>
      </w:pPr>
      <w:r>
        <w:rPr>
          <w:rFonts w:cs="Times New Roman;Times" w:ascii="Times New Roman;Times" w:hAnsi="Times New Roman;Times"/>
        </w:rPr>
        <w:t>Morguhns ǫnd ofar lǫndum</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Saw I flame haired fighter</w:t>
      </w:r>
    </w:p>
    <w:p>
      <w:pPr>
        <w:pStyle w:val="Normal"/>
        <w:jc w:val="center"/>
        <w:rPr>
          <w:rFonts w:ascii="Times New Roman;Times" w:hAnsi="Times New Roman;Times" w:cs="Times New Roman;Times"/>
        </w:rPr>
      </w:pPr>
      <w:r>
        <w:rPr>
          <w:rFonts w:cs="Times New Roman;Times" w:ascii="Times New Roman;Times" w:hAnsi="Times New Roman;Times"/>
        </w:rPr>
        <w:t>Field stand never yielding</w:t>
      </w:r>
    </w:p>
    <w:p>
      <w:pPr>
        <w:pStyle w:val="Normal"/>
        <w:jc w:val="center"/>
        <w:rPr>
          <w:rFonts w:ascii="Times New Roman;Times" w:hAnsi="Times New Roman;Times" w:cs="Times New Roman;Times"/>
        </w:rPr>
      </w:pPr>
      <w:r>
        <w:rPr>
          <w:rFonts w:cs="Times New Roman;Times" w:ascii="Times New Roman;Times" w:hAnsi="Times New Roman;Times"/>
        </w:rPr>
        <w:t>Brash youth green clad granted</w:t>
      </w:r>
    </w:p>
    <w:p>
      <w:pPr>
        <w:pStyle w:val="Normal"/>
        <w:jc w:val="center"/>
        <w:rPr>
          <w:rFonts w:ascii="Times New Roman;Times" w:hAnsi="Times New Roman;Times" w:cs="Times New Roman;Times"/>
        </w:rPr>
      </w:pPr>
      <w:r>
        <w:rPr>
          <w:rFonts w:cs="Times New Roman;Times" w:ascii="Times New Roman;Times" w:hAnsi="Times New Roman;Times"/>
        </w:rPr>
        <w:t>Great knights swift deaths eight-fold</w:t>
      </w:r>
    </w:p>
    <w:p>
      <w:pPr>
        <w:pStyle w:val="Normal"/>
        <w:jc w:val="center"/>
        <w:rPr/>
      </w:pPr>
      <w:r>
        <w:rPr>
          <w:rFonts w:cs="Times New Roman;Times" w:ascii="Times New Roman;Times" w:hAnsi="Times New Roman;Times"/>
        </w:rPr>
        <w:t>Fought from dawn til dark fall</w:t>
      </w:r>
    </w:p>
    <w:p>
      <w:pPr>
        <w:pStyle w:val="Normal"/>
        <w:jc w:val="center"/>
        <w:rPr>
          <w:rFonts w:ascii="Times New Roman;Times" w:hAnsi="Times New Roman;Times" w:cs="Times New Roman;Times"/>
        </w:rPr>
      </w:pPr>
      <w:r>
        <w:rPr>
          <w:rFonts w:cs="Times New Roman;Times" w:ascii="Times New Roman;Times" w:hAnsi="Times New Roman;Times"/>
        </w:rPr>
        <w:t>Dragon tors'd fed corse hawks</w:t>
      </w:r>
    </w:p>
    <w:p>
      <w:pPr>
        <w:pStyle w:val="Normal"/>
        <w:jc w:val="center"/>
        <w:rPr>
          <w:rFonts w:ascii="Times New Roman;Times" w:hAnsi="Times New Roman;Times" w:cs="Times New Roman;Times"/>
        </w:rPr>
      </w:pPr>
      <w:r>
        <w:rPr>
          <w:rFonts w:cs="Times New Roman;Times" w:ascii="Times New Roman;Times" w:hAnsi="Times New Roman;Times"/>
        </w:rPr>
        <w:t>Conquered Manfred mighty</w:t>
      </w:r>
    </w:p>
    <w:p>
      <w:pPr>
        <w:pStyle w:val="Normal"/>
        <w:jc w:val="center"/>
        <w:rPr>
          <w:rFonts w:ascii="Times New Roman;Times" w:hAnsi="Times New Roman;Times" w:cs="Times New Roman;Times"/>
        </w:rPr>
      </w:pPr>
      <w:r>
        <w:rPr>
          <w:rFonts w:cs="Times New Roman;Times" w:ascii="Times New Roman;Times" w:hAnsi="Times New Roman;Times"/>
        </w:rPr>
        <w:t>Made Rowan his first queen</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Saw I fiercesome fighters</w:t>
      </w:r>
    </w:p>
    <w:p>
      <w:pPr>
        <w:pStyle w:val="Normal"/>
        <w:jc w:val="center"/>
        <w:rPr>
          <w:rFonts w:ascii="Times New Roman;Times" w:hAnsi="Times New Roman;Times" w:cs="Times New Roman;Times"/>
        </w:rPr>
      </w:pPr>
      <w:r>
        <w:rPr>
          <w:rFonts w:cs="Times New Roman;Times" w:ascii="Times New Roman;Times" w:hAnsi="Times New Roman;Times"/>
        </w:rPr>
        <w:t>forty seeking glory</w:t>
      </w:r>
    </w:p>
    <w:p>
      <w:pPr>
        <w:pStyle w:val="Normal"/>
        <w:jc w:val="center"/>
        <w:rPr>
          <w:rFonts w:ascii="Times New Roman;Times" w:hAnsi="Times New Roman;Times" w:cs="Times New Roman;Times"/>
        </w:rPr>
      </w:pPr>
      <w:r>
        <w:rPr>
          <w:rFonts w:cs="Times New Roman;Times" w:ascii="Times New Roman;Times" w:hAnsi="Times New Roman;Times"/>
        </w:rPr>
        <w:t>Grass clad Morguhn mighty</w:t>
      </w:r>
    </w:p>
    <w:p>
      <w:pPr>
        <w:pStyle w:val="Normal"/>
        <w:jc w:val="center"/>
        <w:rPr>
          <w:rFonts w:ascii="Times New Roman;Times" w:hAnsi="Times New Roman;Times" w:cs="Times New Roman;Times"/>
        </w:rPr>
      </w:pPr>
      <w:r>
        <w:rPr>
          <w:rFonts w:cs="Times New Roman;Times" w:ascii="Times New Roman;Times" w:hAnsi="Times New Roman;Times"/>
        </w:rPr>
        <w:t>Mowed down those who stood there</w:t>
      </w:r>
    </w:p>
    <w:p>
      <w:pPr>
        <w:pStyle w:val="Normal"/>
        <w:jc w:val="center"/>
        <w:rPr>
          <w:rFonts w:ascii="Times New Roman;Times" w:hAnsi="Times New Roman;Times" w:cs="Times New Roman;Times"/>
        </w:rPr>
      </w:pPr>
      <w:r>
        <w:rPr>
          <w:rFonts w:cs="Times New Roman;Times" w:ascii="Times New Roman;Times" w:hAnsi="Times New Roman;Times"/>
        </w:rPr>
        <w:t>Met there turquoise tyger</w:t>
      </w:r>
    </w:p>
    <w:p>
      <w:pPr>
        <w:pStyle w:val="Normal"/>
        <w:jc w:val="center"/>
        <w:rPr>
          <w:rFonts w:ascii="Times New Roman;Times" w:hAnsi="Times New Roman;Times" w:cs="Times New Roman;Times"/>
        </w:rPr>
      </w:pPr>
      <w:r>
        <w:rPr>
          <w:rFonts w:cs="Times New Roman;Times" w:ascii="Times New Roman;Times" w:hAnsi="Times New Roman;Times"/>
        </w:rPr>
        <w:t>Tribesman Randall gliding</w:t>
      </w:r>
    </w:p>
    <w:p>
      <w:pPr>
        <w:pStyle w:val="Normal"/>
        <w:jc w:val="center"/>
        <w:rPr>
          <w:rFonts w:ascii="Times New Roman;Times" w:hAnsi="Times New Roman;Times" w:cs="Times New Roman;Times"/>
        </w:rPr>
      </w:pPr>
      <w:r>
        <w:rPr>
          <w:rFonts w:cs="Times New Roman;Times" w:ascii="Times New Roman;Times" w:hAnsi="Times New Roman;Times"/>
        </w:rPr>
        <w:t>Shadows minion stalwart</w:t>
      </w:r>
    </w:p>
    <w:p>
      <w:pPr>
        <w:pStyle w:val="Normal"/>
        <w:jc w:val="center"/>
        <w:rPr>
          <w:rFonts w:ascii="Times New Roman;Times" w:hAnsi="Times New Roman;Times" w:cs="Times New Roman;Times"/>
        </w:rPr>
      </w:pPr>
      <w:r>
        <w:rPr>
          <w:rFonts w:cs="Times New Roman;Times" w:ascii="Times New Roman;Times" w:hAnsi="Times New Roman;Times"/>
        </w:rPr>
        <w:t>Stood til Morguhn slew him</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Laughter rang out loudly</w:t>
      </w:r>
    </w:p>
    <w:p>
      <w:pPr>
        <w:pStyle w:val="Normal"/>
        <w:jc w:val="center"/>
        <w:rPr>
          <w:rFonts w:ascii="Times New Roman;Times" w:hAnsi="Times New Roman;Times" w:cs="Times New Roman;Times"/>
        </w:rPr>
      </w:pPr>
      <w:r>
        <w:rPr>
          <w:rFonts w:cs="Times New Roman;Times" w:ascii="Times New Roman;Times" w:hAnsi="Times New Roman;Times"/>
        </w:rPr>
        <w:t>Light heart sang in bright eyes</w:t>
      </w:r>
    </w:p>
    <w:p>
      <w:pPr>
        <w:pStyle w:val="Normal"/>
        <w:jc w:val="center"/>
        <w:rPr>
          <w:rFonts w:ascii="Times New Roman;Times" w:hAnsi="Times New Roman;Times" w:cs="Times New Roman;Times"/>
        </w:rPr>
      </w:pPr>
      <w:r>
        <w:rPr>
          <w:rFonts w:cs="Times New Roman;Times" w:ascii="Times New Roman;Times" w:hAnsi="Times New Roman;Times"/>
        </w:rPr>
        <w:t>Keep his memory mighty</w:t>
      </w:r>
    </w:p>
    <w:p>
      <w:pPr>
        <w:pStyle w:val="Normal"/>
        <w:jc w:val="center"/>
        <w:rPr/>
      </w:pPr>
      <w:r>
        <w:rPr>
          <w:rFonts w:cs="Times New Roman;Times" w:ascii="Times New Roman;Times" w:hAnsi="Times New Roman;Times"/>
        </w:rPr>
        <w:t>Morguhns ǫnd ofar lǫndum</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Saw I Dragon's doomsman</w:t>
      </w:r>
    </w:p>
    <w:p>
      <w:pPr>
        <w:pStyle w:val="Normal"/>
        <w:jc w:val="center"/>
        <w:rPr>
          <w:rFonts w:ascii="Times New Roman;Times" w:hAnsi="Times New Roman;Times" w:cs="Times New Roman;Times"/>
        </w:rPr>
      </w:pPr>
      <w:r>
        <w:rPr>
          <w:rFonts w:cs="Times New Roman;Times" w:ascii="Times New Roman;Times" w:hAnsi="Times New Roman;Times"/>
        </w:rPr>
        <w:t>Delve lords guide to Hel's door</w:t>
      </w:r>
    </w:p>
    <w:p>
      <w:pPr>
        <w:pStyle w:val="Normal"/>
        <w:jc w:val="center"/>
        <w:rPr>
          <w:rFonts w:ascii="Times New Roman;Times" w:hAnsi="Times New Roman;Times" w:cs="Times New Roman;Times"/>
        </w:rPr>
      </w:pPr>
      <w:r>
        <w:rPr>
          <w:rFonts w:cs="Times New Roman;Times" w:ascii="Times New Roman;Times" w:hAnsi="Times New Roman;Times"/>
        </w:rPr>
        <w:t>CClunies Rossing river's rock span</w:t>
      </w:r>
    </w:p>
    <w:p>
      <w:pPr>
        <w:pStyle w:val="Normal"/>
        <w:jc w:val="center"/>
        <w:rPr>
          <w:rFonts w:ascii="Times New Roman;Times" w:hAnsi="Times New Roman;Times" w:cs="Times New Roman;Times"/>
        </w:rPr>
      </w:pPr>
      <w:r>
        <w:rPr>
          <w:rFonts w:cs="Times New Roman;Times" w:ascii="Times New Roman;Times" w:hAnsi="Times New Roman;Times"/>
        </w:rPr>
        <w:t>that roaring Calon horde kept</w:t>
      </w:r>
    </w:p>
    <w:p>
      <w:pPr>
        <w:pStyle w:val="Normal"/>
        <w:jc w:val="center"/>
        <w:rPr>
          <w:rFonts w:ascii="Times New Roman;Times" w:hAnsi="Times New Roman;Times" w:cs="Times New Roman;Times"/>
        </w:rPr>
      </w:pPr>
      <w:r>
        <w:rPr>
          <w:rFonts w:cs="Times New Roman;Times" w:ascii="Times New Roman;Times" w:hAnsi="Times New Roman;Times"/>
        </w:rPr>
        <w:t>Four great giants joined there</w:t>
      </w:r>
    </w:p>
    <w:p>
      <w:pPr>
        <w:pStyle w:val="Normal"/>
        <w:jc w:val="center"/>
        <w:rPr>
          <w:rFonts w:ascii="Times New Roman;Times" w:hAnsi="Times New Roman;Times" w:cs="Times New Roman;Times"/>
        </w:rPr>
      </w:pPr>
      <w:r>
        <w:rPr>
          <w:rFonts w:cs="Times New Roman;Times" w:ascii="Times New Roman;Times" w:hAnsi="Times New Roman;Times"/>
        </w:rPr>
        <w:t>Jarred loose rock-scarred foeman</w:t>
      </w:r>
    </w:p>
    <w:p>
      <w:pPr>
        <w:pStyle w:val="Normal"/>
        <w:jc w:val="center"/>
        <w:rPr>
          <w:rFonts w:ascii="Times New Roman;Times" w:hAnsi="Times New Roman;Times" w:cs="Times New Roman;Times"/>
        </w:rPr>
      </w:pPr>
      <w:r>
        <w:rPr>
          <w:rFonts w:cs="Times New Roman;Times" w:ascii="Times New Roman;Times" w:hAnsi="Times New Roman;Times"/>
        </w:rPr>
        <w:t>Charging woeful warriors</w:t>
      </w:r>
    </w:p>
    <w:p>
      <w:pPr>
        <w:pStyle w:val="Normal"/>
        <w:jc w:val="center"/>
        <w:rPr/>
      </w:pPr>
      <w:r>
        <w:rPr>
          <w:rFonts w:cs="Times New Roman;Times" w:ascii="Times New Roman;Times" w:hAnsi="Times New Roman;Times"/>
        </w:rPr>
        <w:t>Wedge from rock's edge threw them.</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Saw I Pennsic pastures</w:t>
      </w:r>
    </w:p>
    <w:p>
      <w:pPr>
        <w:pStyle w:val="Normal"/>
        <w:jc w:val="center"/>
        <w:rPr>
          <w:rFonts w:ascii="Times New Roman;Times" w:hAnsi="Times New Roman;Times" w:cs="Times New Roman;Times"/>
        </w:rPr>
      </w:pPr>
      <w:r>
        <w:rPr>
          <w:rFonts w:cs="Times New Roman;Times" w:ascii="Times New Roman;Times" w:hAnsi="Times New Roman;Times"/>
        </w:rPr>
        <w:t>Potent Gavin great king</w:t>
      </w:r>
    </w:p>
    <w:p>
      <w:pPr>
        <w:pStyle w:val="Normal"/>
        <w:jc w:val="center"/>
        <w:rPr>
          <w:rFonts w:ascii="Times New Roman;Times" w:hAnsi="Times New Roman;Times" w:cs="Times New Roman;Times"/>
        </w:rPr>
      </w:pPr>
      <w:r>
        <w:rPr>
          <w:rFonts w:cs="Times New Roman;Times" w:ascii="Times New Roman;Times" w:hAnsi="Times New Roman;Times"/>
        </w:rPr>
        <w:t>Brought his knights to kneel there</w:t>
      </w:r>
    </w:p>
    <w:p>
      <w:pPr>
        <w:pStyle w:val="Normal"/>
        <w:jc w:val="center"/>
        <w:rPr>
          <w:rFonts w:ascii="Times New Roman;Times" w:hAnsi="Times New Roman;Times" w:cs="Times New Roman;Times"/>
        </w:rPr>
      </w:pPr>
      <w:r>
        <w:rPr>
          <w:rFonts w:cs="Times New Roman;Times" w:ascii="Times New Roman;Times" w:hAnsi="Times New Roman;Times"/>
        </w:rPr>
        <w:t>Noble Morguhn summoned</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Death-thane thrives on darkness</w:t>
      </w:r>
    </w:p>
    <w:p>
      <w:pPr>
        <w:pStyle w:val="Normal"/>
        <w:jc w:val="center"/>
        <w:rPr>
          <w:rFonts w:ascii="Times New Roman;Times" w:hAnsi="Times New Roman;Times" w:cs="Times New Roman;Times"/>
        </w:rPr>
      </w:pPr>
      <w:r>
        <w:rPr>
          <w:rFonts w:cs="Times New Roman;Times" w:ascii="Times New Roman;Times" w:hAnsi="Times New Roman;Times"/>
        </w:rPr>
        <w:t>delves for souls twelve score</w:t>
      </w:r>
    </w:p>
    <w:p>
      <w:pPr>
        <w:pStyle w:val="Normal"/>
        <w:jc w:val="center"/>
        <w:rPr>
          <w:rFonts w:ascii="Times New Roman;Times" w:hAnsi="Times New Roman;Times" w:cs="Times New Roman;Times"/>
        </w:rPr>
      </w:pPr>
      <w:r>
        <w:rPr>
          <w:rFonts w:cs="Times New Roman;Times" w:ascii="Times New Roman;Times" w:hAnsi="Times New Roman;Times"/>
        </w:rPr>
        <w:t>Rannveig's great sword righteous</w:t>
      </w:r>
    </w:p>
    <w:p>
      <w:pPr>
        <w:pStyle w:val="Normal"/>
        <w:jc w:val="center"/>
        <w:rPr>
          <w:rFonts w:ascii="Times New Roman;Times" w:hAnsi="Times New Roman;Times" w:cs="Times New Roman;Times"/>
        </w:rPr>
      </w:pPr>
      <w:r>
        <w:rPr>
          <w:rFonts w:cs="Times New Roman;Times" w:ascii="Times New Roman;Times" w:hAnsi="Times New Roman;Times"/>
        </w:rPr>
        <w:t>raised gainst death's blade saves us</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Mute Death's sable minion</w:t>
      </w:r>
    </w:p>
    <w:p>
      <w:pPr>
        <w:pStyle w:val="Normal"/>
        <w:jc w:val="center"/>
        <w:rPr>
          <w:rFonts w:ascii="Times New Roman;Times" w:hAnsi="Times New Roman;Times" w:cs="Times New Roman;Times"/>
        </w:rPr>
      </w:pPr>
      <w:r>
        <w:rPr>
          <w:rFonts w:cs="Times New Roman;Times" w:ascii="Times New Roman;Times" w:hAnsi="Times New Roman;Times"/>
        </w:rPr>
        <w:t>moves to muffled drumbeat.</w:t>
      </w:r>
    </w:p>
    <w:p>
      <w:pPr>
        <w:pStyle w:val="Normal"/>
        <w:jc w:val="center"/>
        <w:rPr>
          <w:rFonts w:ascii="Times New Roman;Times" w:hAnsi="Times New Roman;Times" w:cs="Times New Roman;Times"/>
        </w:rPr>
      </w:pPr>
      <w:r>
        <w:rPr>
          <w:rFonts w:cs="Times New Roman;Times" w:ascii="Times New Roman;Times" w:hAnsi="Times New Roman;Times"/>
        </w:rPr>
        <w:t>raven-clad still rider</w:t>
      </w:r>
    </w:p>
    <w:p>
      <w:pPr>
        <w:pStyle w:val="Normal"/>
        <w:jc w:val="center"/>
        <w:rPr>
          <w:rFonts w:ascii="Times New Roman;Times" w:hAnsi="Times New Roman;Times" w:cs="Times New Roman;Times"/>
        </w:rPr>
      </w:pPr>
      <w:r>
        <w:rPr>
          <w:rFonts w:cs="Times New Roman;Times" w:ascii="Times New Roman;Times" w:hAnsi="Times New Roman;Times"/>
        </w:rPr>
        <w:t>raises fiercesome spear shaft.</w:t>
      </w:r>
    </w:p>
    <w:p>
      <w:pPr>
        <w:pStyle w:val="Normal"/>
        <w:jc w:val="center"/>
        <w:rPr>
          <w:rFonts w:ascii="Times New Roman;Times" w:hAnsi="Times New Roman;Times" w:cs="Times New Roman;Times"/>
        </w:rPr>
      </w:pPr>
      <w:r>
        <w:rPr>
          <w:rFonts w:cs="Times New Roman;Times" w:ascii="Times New Roman;Times" w:hAnsi="Times New Roman;Times"/>
        </w:rPr>
        <w:t>Blind Hoð's deadly dark tipped</w:t>
      </w:r>
    </w:p>
    <w:p>
      <w:pPr>
        <w:pStyle w:val="Normal"/>
        <w:jc w:val="center"/>
        <w:rPr>
          <w:rFonts w:ascii="Times New Roman;Times" w:hAnsi="Times New Roman;Times" w:cs="Times New Roman;Times"/>
        </w:rPr>
      </w:pPr>
      <w:r>
        <w:rPr>
          <w:rFonts w:cs="Times New Roman;Times" w:ascii="Times New Roman;Times" w:hAnsi="Times New Roman;Times"/>
        </w:rPr>
        <w:t>dart brings glooming heartache;</w:t>
      </w:r>
    </w:p>
    <w:p>
      <w:pPr>
        <w:pStyle w:val="Normal"/>
        <w:jc w:val="center"/>
        <w:rPr>
          <w:rFonts w:ascii="Times New Roman;Times" w:hAnsi="Times New Roman;Times" w:cs="Times New Roman;Times"/>
        </w:rPr>
      </w:pPr>
      <w:r>
        <w:rPr>
          <w:rFonts w:cs="Times New Roman;Times" w:ascii="Times New Roman;Times" w:hAnsi="Times New Roman;Times"/>
        </w:rPr>
        <w:t>brooding stormclouds baleful</w:t>
      </w:r>
    </w:p>
    <w:p>
      <w:pPr>
        <w:pStyle w:val="Normal"/>
        <w:jc w:val="center"/>
        <w:rPr>
          <w:rFonts w:ascii="Times New Roman;Times" w:hAnsi="Times New Roman;Times" w:cs="Times New Roman;Times"/>
        </w:rPr>
      </w:pPr>
      <w:r>
        <w:rPr>
          <w:rFonts w:cs="Times New Roman;Times" w:ascii="Times New Roman;Times" w:hAnsi="Times New Roman;Times"/>
        </w:rPr>
        <w:t>broke by lightnings' white fire.</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Regal crimson court stands</w:t>
      </w:r>
    </w:p>
    <w:p>
      <w:pPr>
        <w:pStyle w:val="Normal"/>
        <w:jc w:val="center"/>
        <w:rPr>
          <w:rFonts w:ascii="Times New Roman;Times" w:hAnsi="Times New Roman;Times" w:cs="Times New Roman;Times"/>
        </w:rPr>
      </w:pPr>
      <w:r>
        <w:rPr>
          <w:rFonts w:cs="Times New Roman;Times" w:ascii="Times New Roman;Times" w:hAnsi="Times New Roman;Times"/>
        </w:rPr>
        <w:t>corbie-clad in mourning;</w:t>
      </w:r>
    </w:p>
    <w:p>
      <w:pPr>
        <w:pStyle w:val="Normal"/>
        <w:jc w:val="center"/>
        <w:rPr>
          <w:rFonts w:ascii="Times New Roman;Times" w:hAnsi="Times New Roman;Times" w:cs="Times New Roman;Times"/>
        </w:rPr>
      </w:pPr>
      <w:r>
        <w:rPr>
          <w:rFonts w:cs="Times New Roman;Times" w:ascii="Times New Roman;Times" w:hAnsi="Times New Roman;Times"/>
        </w:rPr>
        <w:t>noble gift-friend fallen</w:t>
      </w:r>
    </w:p>
    <w:p>
      <w:pPr>
        <w:pStyle w:val="Normal"/>
        <w:jc w:val="center"/>
        <w:rPr>
          <w:rFonts w:ascii="Times New Roman;Times" w:hAnsi="Times New Roman;Times" w:cs="Times New Roman;Times"/>
        </w:rPr>
      </w:pPr>
      <w:r>
        <w:rPr>
          <w:rFonts w:cs="Times New Roman;Times" w:ascii="Times New Roman;Times" w:hAnsi="Times New Roman;Times"/>
        </w:rPr>
        <w:t>fell Death's thegn has slain him.</w:t>
      </w:r>
    </w:p>
    <w:p>
      <w:pPr>
        <w:pStyle w:val="Normal"/>
        <w:jc w:val="center"/>
        <w:rPr>
          <w:rFonts w:ascii="Times New Roman;Times" w:hAnsi="Times New Roman;Times" w:cs="Times New Roman;Times"/>
        </w:rPr>
      </w:pPr>
      <w:r>
        <w:rPr>
          <w:rFonts w:cs="Times New Roman;Times" w:ascii="Times New Roman;Times" w:hAnsi="Times New Roman;Times"/>
        </w:rPr>
        <w:t>Sword trees white girth'd sturdy</w:t>
      </w:r>
    </w:p>
    <w:p>
      <w:pPr>
        <w:pStyle w:val="Normal"/>
        <w:jc w:val="center"/>
        <w:rPr>
          <w:rFonts w:ascii="Times New Roman;Times" w:hAnsi="Times New Roman;Times" w:cs="Times New Roman;Times"/>
        </w:rPr>
      </w:pPr>
      <w:r>
        <w:rPr>
          <w:rFonts w:cs="Times New Roman;Times" w:ascii="Times New Roman;Times" w:hAnsi="Times New Roman;Times"/>
        </w:rPr>
        <w:t>stumble adzed like lumber;</w:t>
      </w:r>
    </w:p>
    <w:p>
      <w:pPr>
        <w:pStyle w:val="Normal"/>
        <w:jc w:val="center"/>
        <w:rPr>
          <w:rFonts w:ascii="Times New Roman;Times" w:hAnsi="Times New Roman;Times" w:cs="Times New Roman;Times"/>
        </w:rPr>
      </w:pPr>
      <w:r>
        <w:rPr>
          <w:rFonts w:cs="Times New Roman;Times" w:ascii="Times New Roman;Times" w:hAnsi="Times New Roman;Times"/>
        </w:rPr>
        <w:t>wine-dark drink of war hawks</w:t>
      </w:r>
    </w:p>
    <w:p>
      <w:pPr>
        <w:pStyle w:val="Normal"/>
        <w:jc w:val="center"/>
        <w:rPr/>
      </w:pPr>
      <w:r>
        <w:rPr>
          <w:rFonts w:cs="Times New Roman;Times" w:ascii="Times New Roman;Times" w:hAnsi="Times New Roman;Times"/>
        </w:rPr>
        <w:t>wends to pools unending.</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Death-thane thrives on darkness</w:t>
      </w:r>
    </w:p>
    <w:p>
      <w:pPr>
        <w:pStyle w:val="Normal"/>
        <w:jc w:val="center"/>
        <w:rPr>
          <w:rFonts w:ascii="Times New Roman;Times" w:hAnsi="Times New Roman;Times" w:cs="Times New Roman;Times"/>
        </w:rPr>
      </w:pPr>
      <w:r>
        <w:rPr>
          <w:rFonts w:cs="Times New Roman;Times" w:ascii="Times New Roman;Times" w:hAnsi="Times New Roman;Times"/>
        </w:rPr>
        <w:t>delves for souls twelve score</w:t>
      </w:r>
    </w:p>
    <w:p>
      <w:pPr>
        <w:pStyle w:val="Normal"/>
        <w:jc w:val="center"/>
        <w:rPr>
          <w:rFonts w:ascii="Times New Roman;Times" w:hAnsi="Times New Roman;Times" w:cs="Times New Roman;Times"/>
        </w:rPr>
      </w:pPr>
      <w:r>
        <w:rPr>
          <w:rFonts w:cs="Times New Roman;Times" w:ascii="Times New Roman;Times" w:hAnsi="Times New Roman;Times"/>
        </w:rPr>
        <w:t>Rannveig's great sword righteous</w:t>
      </w:r>
    </w:p>
    <w:p>
      <w:pPr>
        <w:pStyle w:val="Normal"/>
        <w:jc w:val="center"/>
        <w:rPr>
          <w:rFonts w:ascii="Times New Roman;Times" w:hAnsi="Times New Roman;Times" w:cs="Times New Roman;Times"/>
        </w:rPr>
      </w:pPr>
      <w:r>
        <w:rPr>
          <w:rFonts w:cs="Times New Roman;Times" w:ascii="Times New Roman;Times" w:hAnsi="Times New Roman;Times"/>
        </w:rPr>
        <w:t>raised gainst death's blade saves us</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See how spear maid silent</w:t>
      </w:r>
    </w:p>
    <w:p>
      <w:pPr>
        <w:pStyle w:val="Normal"/>
        <w:jc w:val="center"/>
        <w:rPr>
          <w:rFonts w:ascii="Times New Roman;Times" w:hAnsi="Times New Roman;Times" w:cs="Times New Roman;Times"/>
        </w:rPr>
      </w:pPr>
      <w:r>
        <w:rPr>
          <w:rFonts w:cs="Times New Roman;Times" w:ascii="Times New Roman;Times" w:hAnsi="Times New Roman;Times"/>
        </w:rPr>
        <w:t>stands shaft's tip bears banner;</w:t>
      </w:r>
    </w:p>
    <w:p>
      <w:pPr>
        <w:pStyle w:val="Normal"/>
        <w:jc w:val="center"/>
        <w:rPr>
          <w:rFonts w:ascii="Times New Roman;Times" w:hAnsi="Times New Roman;Times" w:cs="Times New Roman;Times"/>
        </w:rPr>
      </w:pPr>
      <w:r>
        <w:rPr>
          <w:rFonts w:cs="Times New Roman;Times" w:ascii="Times New Roman;Times" w:hAnsi="Times New Roman;Times"/>
        </w:rPr>
        <w:t>Tyr's longship waits swan white</w:t>
      </w:r>
    </w:p>
    <w:p>
      <w:pPr>
        <w:pStyle w:val="Normal"/>
        <w:jc w:val="center"/>
        <w:rPr>
          <w:rFonts w:ascii="Times New Roman;Times" w:hAnsi="Times New Roman;Times" w:cs="Times New Roman;Times"/>
        </w:rPr>
      </w:pPr>
      <w:r>
        <w:rPr>
          <w:rFonts w:cs="Times New Roman;Times" w:ascii="Times New Roman;Times" w:hAnsi="Times New Roman;Times"/>
        </w:rPr>
        <w:t>shines bright gainst night's mare.</w:t>
      </w:r>
    </w:p>
    <w:p>
      <w:pPr>
        <w:pStyle w:val="Normal"/>
        <w:jc w:val="center"/>
        <w:rPr>
          <w:rFonts w:ascii="Times New Roman;Times" w:hAnsi="Times New Roman;Times" w:cs="Times New Roman;Times"/>
        </w:rPr>
      </w:pPr>
      <w:r>
        <w:rPr>
          <w:rFonts w:cs="Times New Roman;Times" w:ascii="Times New Roman;Times" w:hAnsi="Times New Roman;Times"/>
        </w:rPr>
        <w:t>Battle Freyja bold and</w:t>
      </w:r>
    </w:p>
    <w:p>
      <w:pPr>
        <w:pStyle w:val="Normal"/>
        <w:jc w:val="center"/>
        <w:rPr>
          <w:rFonts w:ascii="Times New Roman;Times" w:hAnsi="Times New Roman;Times" w:cs="Times New Roman;Times"/>
        </w:rPr>
      </w:pPr>
      <w:r>
        <w:rPr>
          <w:rFonts w:cs="Times New Roman;Times" w:ascii="Times New Roman;Times" w:hAnsi="Times New Roman;Times"/>
        </w:rPr>
        <w:t>brazen turns back gazes ---</w:t>
      </w:r>
    </w:p>
    <w:p>
      <w:pPr>
        <w:pStyle w:val="Normal"/>
        <w:jc w:val="center"/>
        <w:rPr>
          <w:rFonts w:ascii="Times New Roman;Times" w:hAnsi="Times New Roman;Times" w:cs="Times New Roman;Times"/>
        </w:rPr>
      </w:pPr>
      <w:r>
        <w:rPr>
          <w:rFonts w:cs="Times New Roman;Times" w:ascii="Times New Roman;Times" w:hAnsi="Times New Roman;Times"/>
        </w:rPr>
        <w:t>glowers from Glitnis rider</w:t>
      </w:r>
    </w:p>
    <w:p>
      <w:pPr>
        <w:pStyle w:val="Normal"/>
        <w:jc w:val="center"/>
        <w:rPr>
          <w:rFonts w:ascii="Times New Roman;Times" w:hAnsi="Times New Roman;Times" w:cs="Times New Roman;Times"/>
        </w:rPr>
      </w:pPr>
      <w:r>
        <w:rPr>
          <w:rFonts w:cs="Times New Roman;Times" w:ascii="Times New Roman;Times" w:hAnsi="Times New Roman;Times"/>
        </w:rPr>
        <w:t>greedy Fenris feeder.</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Growling Hell spawn's ghastly</w:t>
      </w:r>
    </w:p>
    <w:p>
      <w:pPr>
        <w:pStyle w:val="Normal"/>
        <w:jc w:val="center"/>
        <w:rPr>
          <w:rFonts w:ascii="Times New Roman;Times" w:hAnsi="Times New Roman;Times" w:cs="Times New Roman;Times"/>
        </w:rPr>
      </w:pPr>
      <w:r>
        <w:rPr>
          <w:rFonts w:cs="Times New Roman;Times" w:ascii="Times New Roman;Times" w:hAnsi="Times New Roman;Times"/>
        </w:rPr>
        <w:t>groan rings out  "thus die all".</w:t>
      </w:r>
    </w:p>
    <w:p>
      <w:pPr>
        <w:pStyle w:val="Normal"/>
        <w:jc w:val="center"/>
        <w:rPr>
          <w:rFonts w:ascii="Times New Roman;Times" w:hAnsi="Times New Roman;Times" w:cs="Times New Roman;Times"/>
        </w:rPr>
      </w:pPr>
      <w:r>
        <w:rPr>
          <w:rFonts w:cs="Times New Roman;Times" w:ascii="Times New Roman;Times" w:hAnsi="Times New Roman;Times"/>
        </w:rPr>
        <w:t>daring spear slope dauntless</w:t>
      </w:r>
    </w:p>
    <w:p>
      <w:pPr>
        <w:pStyle w:val="Normal"/>
        <w:jc w:val="center"/>
        <w:rPr>
          <w:rFonts w:ascii="Times New Roman;Times" w:hAnsi="Times New Roman;Times" w:cs="Times New Roman;Times"/>
        </w:rPr>
      </w:pPr>
      <w:r>
        <w:rPr>
          <w:rFonts w:cs="Times New Roman;Times" w:ascii="Times New Roman;Times" w:hAnsi="Times New Roman;Times"/>
        </w:rPr>
        <w:t>dreads not Death's fell head song.</w:t>
      </w:r>
    </w:p>
    <w:p>
      <w:pPr>
        <w:pStyle w:val="Normal"/>
        <w:jc w:val="center"/>
        <w:rPr>
          <w:rFonts w:ascii="Times New Roman;Times" w:hAnsi="Times New Roman;Times" w:cs="Times New Roman;Times"/>
        </w:rPr>
      </w:pPr>
      <w:r>
        <w:rPr>
          <w:rFonts w:cs="Times New Roman;Times" w:ascii="Times New Roman;Times" w:hAnsi="Times New Roman;Times"/>
        </w:rPr>
        <w:t>Ash shaft tilts, point aims true,</w:t>
      </w:r>
    </w:p>
    <w:p>
      <w:pPr>
        <w:pStyle w:val="Normal"/>
        <w:jc w:val="center"/>
        <w:rPr>
          <w:rFonts w:ascii="Times New Roman;Times" w:hAnsi="Times New Roman;Times" w:cs="Times New Roman;Times"/>
        </w:rPr>
      </w:pPr>
      <w:r>
        <w:rPr>
          <w:rFonts w:cs="Times New Roman;Times" w:ascii="Times New Roman;Times" w:hAnsi="Times New Roman;Times"/>
        </w:rPr>
        <w:t>eye slot finds and drives home;</w:t>
      </w:r>
    </w:p>
    <w:p>
      <w:pPr>
        <w:pStyle w:val="Normal"/>
        <w:jc w:val="center"/>
        <w:rPr>
          <w:rFonts w:ascii="Times New Roman;Times" w:hAnsi="Times New Roman;Times" w:cs="Times New Roman;Times"/>
        </w:rPr>
      </w:pPr>
      <w:r>
        <w:rPr>
          <w:rFonts w:cs="Times New Roman;Times" w:ascii="Times New Roman;Times" w:hAnsi="Times New Roman;Times"/>
        </w:rPr>
        <w:t>battle serpent bites deep</w:t>
      </w:r>
    </w:p>
    <w:p>
      <w:pPr>
        <w:pStyle w:val="Normal"/>
        <w:jc w:val="center"/>
        <w:rPr>
          <w:rFonts w:ascii="Times New Roman;Times" w:hAnsi="Times New Roman;Times" w:cs="Times New Roman;Times"/>
        </w:rPr>
      </w:pPr>
      <w:r>
        <w:rPr>
          <w:rFonts w:cs="Times New Roman;Times" w:ascii="Times New Roman;Times" w:hAnsi="Times New Roman;Times"/>
        </w:rPr>
        <w:t>brand-Sif's mind-stone breaches.</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Death-thane thrives on darkness</w:t>
      </w:r>
    </w:p>
    <w:p>
      <w:pPr>
        <w:pStyle w:val="Normal"/>
        <w:jc w:val="center"/>
        <w:rPr>
          <w:rFonts w:ascii="Times New Roman;Times" w:hAnsi="Times New Roman;Times" w:cs="Times New Roman;Times"/>
        </w:rPr>
      </w:pPr>
      <w:r>
        <w:rPr>
          <w:rFonts w:cs="Times New Roman;Times" w:ascii="Times New Roman;Times" w:hAnsi="Times New Roman;Times"/>
        </w:rPr>
        <w:t>delves for souls twelve score</w:t>
      </w:r>
    </w:p>
    <w:p>
      <w:pPr>
        <w:pStyle w:val="Normal"/>
        <w:jc w:val="center"/>
        <w:rPr>
          <w:rFonts w:ascii="Times New Roman;Times" w:hAnsi="Times New Roman;Times" w:cs="Times New Roman;Times"/>
        </w:rPr>
      </w:pPr>
      <w:r>
        <w:rPr>
          <w:rFonts w:cs="Times New Roman;Times" w:ascii="Times New Roman;Times" w:hAnsi="Times New Roman;Times"/>
        </w:rPr>
        <w:t>Rannveig's great sword righteous</w:t>
      </w:r>
    </w:p>
    <w:p>
      <w:pPr>
        <w:pStyle w:val="Normal"/>
        <w:jc w:val="center"/>
        <w:rPr>
          <w:rFonts w:ascii="Times New Roman;Times" w:hAnsi="Times New Roman;Times" w:cs="Times New Roman;Times"/>
        </w:rPr>
      </w:pPr>
      <w:r>
        <w:rPr>
          <w:rFonts w:cs="Times New Roman;Times" w:ascii="Times New Roman;Times" w:hAnsi="Times New Roman;Times"/>
        </w:rPr>
        <w:t>raised gainst death's blade saves us</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Spear maid falls as foeman</w:t>
      </w:r>
    </w:p>
    <w:p>
      <w:pPr>
        <w:pStyle w:val="Normal"/>
        <w:jc w:val="center"/>
        <w:rPr>
          <w:rFonts w:ascii="Times New Roman;Times" w:hAnsi="Times New Roman;Times" w:cs="Times New Roman;Times"/>
        </w:rPr>
      </w:pPr>
      <w:r>
        <w:rPr>
          <w:rFonts w:cs="Times New Roman;Times" w:ascii="Times New Roman;Times" w:hAnsi="Times New Roman;Times"/>
        </w:rPr>
        <w:t>fades Death's fell sword bite stayed.</w:t>
      </w:r>
    </w:p>
    <w:p>
      <w:pPr>
        <w:pStyle w:val="Normal"/>
        <w:jc w:val="center"/>
        <w:rPr>
          <w:rFonts w:ascii="Times New Roman;Times" w:hAnsi="Times New Roman;Times" w:cs="Times New Roman;Times"/>
        </w:rPr>
      </w:pPr>
      <w:r>
        <w:rPr>
          <w:rFonts w:cs="Times New Roman;Times" w:ascii="Times New Roman;Times" w:hAnsi="Times New Roman;Times"/>
        </w:rPr>
        <w:t>swan white hearts hall scarlet</w:t>
      </w:r>
    </w:p>
    <w:p>
      <w:pPr>
        <w:pStyle w:val="Normal"/>
        <w:jc w:val="center"/>
        <w:rPr>
          <w:rFonts w:ascii="Times New Roman;Times" w:hAnsi="Times New Roman;Times" w:cs="Times New Roman;Times"/>
        </w:rPr>
      </w:pPr>
      <w:r>
        <w:rPr>
          <w:rFonts w:cs="Times New Roman;Times" w:ascii="Times New Roman;Times" w:hAnsi="Times New Roman;Times"/>
        </w:rPr>
        <w:t>stained.  hot wound-surge draining.</w:t>
      </w:r>
    </w:p>
    <w:p>
      <w:pPr>
        <w:pStyle w:val="Normal"/>
        <w:jc w:val="center"/>
        <w:rPr>
          <w:rFonts w:ascii="Times New Roman;Times" w:hAnsi="Times New Roman;Times" w:cs="Times New Roman;Times"/>
        </w:rPr>
      </w:pPr>
      <w:r>
        <w:rPr>
          <w:rFonts w:cs="Times New Roman;Times" w:ascii="Times New Roman;Times" w:hAnsi="Times New Roman;Times"/>
        </w:rPr>
        <w:t>Noble ring-jarl kneels down</w:t>
      </w:r>
    </w:p>
    <w:p>
      <w:pPr>
        <w:pStyle w:val="Normal"/>
        <w:jc w:val="center"/>
        <w:rPr>
          <w:rFonts w:ascii="Times New Roman;Times" w:hAnsi="Times New Roman;Times" w:cs="Times New Roman;Times"/>
        </w:rPr>
      </w:pPr>
      <w:r>
        <w:rPr>
          <w:rFonts w:cs="Times New Roman;Times" w:ascii="Times New Roman;Times" w:hAnsi="Times New Roman;Times"/>
        </w:rPr>
        <w:t>new tears fall to yew stand;</w:t>
      </w:r>
    </w:p>
    <w:p>
      <w:pPr>
        <w:pStyle w:val="Normal"/>
        <w:jc w:val="center"/>
        <w:rPr>
          <w:rFonts w:ascii="Times New Roman;Times" w:hAnsi="Times New Roman;Times" w:cs="Times New Roman;Times"/>
        </w:rPr>
      </w:pPr>
      <w:r>
        <w:rPr>
          <w:rFonts w:cs="Times New Roman;Times" w:ascii="Times New Roman;Times" w:hAnsi="Times New Roman;Times"/>
        </w:rPr>
        <w:t>Heaven's wheel lights homeland ---</w:t>
      </w:r>
    </w:p>
    <w:p>
      <w:pPr>
        <w:pStyle w:val="Normal"/>
        <w:jc w:val="center"/>
        <w:rPr>
          <w:rFonts w:ascii="Times New Roman;Times" w:hAnsi="Times New Roman;Times" w:cs="Times New Roman;Times"/>
        </w:rPr>
      </w:pPr>
      <w:r>
        <w:rPr>
          <w:rFonts w:cs="Times New Roman;Times" w:ascii="Times New Roman;Times" w:hAnsi="Times New Roman;Times"/>
        </w:rPr>
        <w:t>high the praise for Rannveig.</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Oðin's maidens make their</w:t>
      </w:r>
    </w:p>
    <w:p>
      <w:pPr>
        <w:pStyle w:val="Normal"/>
        <w:jc w:val="center"/>
        <w:rPr>
          <w:rFonts w:ascii="Times New Roman;Times" w:hAnsi="Times New Roman;Times" w:cs="Times New Roman;Times"/>
        </w:rPr>
      </w:pPr>
      <w:r>
        <w:rPr>
          <w:rFonts w:cs="Times New Roman;Times" w:ascii="Times New Roman;Times" w:hAnsi="Times New Roman;Times"/>
        </w:rPr>
        <w:t>master's army vast and</w:t>
      </w:r>
    </w:p>
    <w:p>
      <w:pPr>
        <w:pStyle w:val="Normal"/>
        <w:jc w:val="center"/>
        <w:rPr>
          <w:rFonts w:ascii="Times New Roman;Times" w:hAnsi="Times New Roman;Times" w:cs="Times New Roman;Times"/>
        </w:rPr>
      </w:pPr>
      <w:r>
        <w:rPr>
          <w:rFonts w:cs="Times New Roman;Times" w:ascii="Times New Roman;Times" w:hAnsi="Times New Roman;Times"/>
        </w:rPr>
        <w:t>hang her shield in Herjans</w:t>
      </w:r>
    </w:p>
    <w:p>
      <w:pPr>
        <w:pStyle w:val="Normal"/>
        <w:jc w:val="center"/>
        <w:rPr>
          <w:rFonts w:ascii="Times New Roman;Times" w:hAnsi="Times New Roman;Times" w:cs="Times New Roman;Times"/>
        </w:rPr>
      </w:pPr>
      <w:r>
        <w:rPr>
          <w:rFonts w:cs="Times New Roman;Times" w:ascii="Times New Roman;Times" w:hAnsi="Times New Roman;Times"/>
        </w:rPr>
        <w:t>hall. sword trees sing greeting.</w:t>
      </w:r>
    </w:p>
    <w:p>
      <w:pPr>
        <w:pStyle w:val="Normal"/>
        <w:jc w:val="center"/>
        <w:rPr>
          <w:rFonts w:ascii="Times New Roman;Times" w:hAnsi="Times New Roman;Times" w:cs="Times New Roman;Times"/>
        </w:rPr>
      </w:pPr>
      <w:r>
        <w:rPr>
          <w:rFonts w:cs="Times New Roman;Times" w:ascii="Times New Roman;Times" w:hAnsi="Times New Roman;Times"/>
        </w:rPr>
        <w:t>Under high flung earth tent</w:t>
      </w:r>
    </w:p>
    <w:p>
      <w:pPr>
        <w:pStyle w:val="Normal"/>
        <w:jc w:val="center"/>
        <w:rPr>
          <w:rFonts w:ascii="Times New Roman;Times" w:hAnsi="Times New Roman;Times" w:cs="Times New Roman;Times"/>
        </w:rPr>
      </w:pPr>
      <w:r>
        <w:rPr>
          <w:rFonts w:cs="Times New Roman;Times" w:ascii="Times New Roman;Times" w:hAnsi="Times New Roman;Times"/>
        </w:rPr>
        <w:t>evil threatens always;</w:t>
      </w:r>
    </w:p>
    <w:p>
      <w:pPr>
        <w:pStyle w:val="Normal"/>
        <w:jc w:val="center"/>
        <w:rPr>
          <w:rFonts w:ascii="Times New Roman;Times" w:hAnsi="Times New Roman;Times" w:cs="Times New Roman;Times"/>
        </w:rPr>
      </w:pPr>
      <w:r>
        <w:rPr>
          <w:rFonts w:cs="Times New Roman;Times" w:ascii="Times New Roman;Times" w:hAnsi="Times New Roman;Times"/>
        </w:rPr>
        <w:t>good folk look for guidance ---</w:t>
      </w:r>
    </w:p>
    <w:p>
      <w:pPr>
        <w:pStyle w:val="Normal"/>
        <w:jc w:val="center"/>
        <w:rPr>
          <w:rFonts w:ascii="Times New Roman;Times" w:hAnsi="Times New Roman;Times" w:cs="Times New Roman;Times"/>
        </w:rPr>
      </w:pPr>
      <w:r>
        <w:rPr>
          <w:rFonts w:cs="Times New Roman;Times" w:ascii="Times New Roman;Times" w:hAnsi="Times New Roman;Times"/>
        </w:rPr>
        <w:t>gracious lady, save them.</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Death-thane thrives on darkness</w:t>
      </w:r>
    </w:p>
    <w:p>
      <w:pPr>
        <w:pStyle w:val="Normal"/>
        <w:jc w:val="center"/>
        <w:rPr>
          <w:rFonts w:ascii="Times New Roman;Times" w:hAnsi="Times New Roman;Times" w:cs="Times New Roman;Times"/>
        </w:rPr>
      </w:pPr>
      <w:r>
        <w:rPr>
          <w:rFonts w:cs="Times New Roman;Times" w:ascii="Times New Roman;Times" w:hAnsi="Times New Roman;Times"/>
        </w:rPr>
        <w:t>delves for souls twelve score</w:t>
      </w:r>
    </w:p>
    <w:p>
      <w:pPr>
        <w:pStyle w:val="Normal"/>
        <w:jc w:val="center"/>
        <w:rPr>
          <w:rFonts w:ascii="Times New Roman;Times" w:hAnsi="Times New Roman;Times" w:cs="Times New Roman;Times"/>
        </w:rPr>
      </w:pPr>
      <w:r>
        <w:rPr>
          <w:rFonts w:cs="Times New Roman;Times" w:ascii="Times New Roman;Times" w:hAnsi="Times New Roman;Times"/>
        </w:rPr>
        <w:t>Rannveig's great sword righteous</w:t>
      </w:r>
    </w:p>
    <w:p>
      <w:pPr>
        <w:pStyle w:val="Normal"/>
        <w:jc w:val="center"/>
        <w:rPr>
          <w:rFonts w:ascii="Times New Roman;Times" w:hAnsi="Times New Roman;Times" w:cs="Times New Roman;Times"/>
        </w:rPr>
      </w:pPr>
      <w:r>
        <w:rPr>
          <w:rFonts w:cs="Times New Roman;Times" w:ascii="Times New Roman;Times" w:hAnsi="Times New Roman;Times"/>
        </w:rPr>
        <w:t>raised gainst death's blade saves us</w:t>
      </w:r>
    </w:p>
    <w:p>
      <w:pPr>
        <w:pStyle w:val="Normal"/>
        <w:jc w:val="center"/>
        <w:rPr>
          <w:rFonts w:ascii="Times New Roman;Times" w:hAnsi="Times New Roman;Times" w:cs="Times New Roman;Times"/>
        </w:rPr>
      </w:pPr>
      <w:r>
        <w:rPr>
          <w:rFonts w:cs="Times New Roman;Times" w:ascii="Times New Roman;Times" w:hAnsi="Times New Roman;Times"/>
        </w:rPr>
      </w:r>
      <w:r>
        <w:br w:type="page"/>
      </w:r>
    </w:p>
    <w:p>
      <w:pPr>
        <w:pStyle w:val="Normal"/>
        <w:ind w:firstLine="720"/>
        <w:rPr/>
      </w:pPr>
      <w:r>
        <w:rPr>
          <w:rFonts w:cs="Times New Roman;Times" w:ascii="Times New Roman;Times" w:hAnsi="Times New Roman;Times"/>
        </w:rPr>
        <w:t xml:space="preserve">The final poem is a </w:t>
      </w:r>
      <w:r>
        <w:rPr>
          <w:rFonts w:cs="Times New Roman;Times" w:ascii="Times New Roman;Times" w:hAnsi="Times New Roman;Times"/>
          <w:i/>
        </w:rPr>
        <w:t>lausavírsr</w:t>
      </w:r>
      <w:r>
        <w:rPr>
          <w:rFonts w:cs="Times New Roman;Times" w:ascii="Times New Roman;Times" w:hAnsi="Times New Roman;Times"/>
        </w:rPr>
        <w:t xml:space="preserve"> in Old Icelandic that comes from </w:t>
      </w:r>
      <w:r>
        <w:rPr>
          <w:rFonts w:cs="Times New Roman;Times" w:ascii="Times New Roman;Times" w:hAnsi="Times New Roman;Times"/>
          <w:i/>
        </w:rPr>
        <w:t>Fríðrekr drápa inn Frisi</w:t>
      </w:r>
      <w:r>
        <w:rPr>
          <w:rFonts w:cs="Times New Roman;Times" w:ascii="Times New Roman;Times" w:hAnsi="Times New Roman;Times"/>
        </w:rPr>
        <w:t xml:space="preserve"> (</w:t>
      </w:r>
      <w:r>
        <w:rPr>
          <w:rFonts w:cs="Times New Roman;Times" w:ascii="Times New Roman;Times" w:hAnsi="Times New Roman;Times"/>
          <w:i/>
        </w:rPr>
        <w:t>drapa</w:t>
      </w:r>
      <w:r>
        <w:rPr>
          <w:rFonts w:cs="Times New Roman;Times" w:ascii="Times New Roman;Times" w:hAnsi="Times New Roman;Times"/>
        </w:rPr>
        <w:t xml:space="preserve"> of Fredrick the Frisian).  This </w:t>
      </w:r>
      <w:r>
        <w:rPr>
          <w:rFonts w:cs="Times New Roman;Times" w:ascii="Times New Roman;Times" w:hAnsi="Times New Roman;Times"/>
          <w:i/>
        </w:rPr>
        <w:t xml:space="preserve">drápa </w:t>
      </w:r>
      <w:r>
        <w:rPr>
          <w:rFonts w:eastAsia="Apple Symbols" w:cs="Times New Roman;Times" w:ascii="Times New Roman;Times" w:hAnsi="Times New Roman;Times"/>
        </w:rPr>
        <w:t xml:space="preserve"> is designed to be part of a new project  However, as it is only at the beginning, the less aid about it, the better.  The method of writing a verse in Old Icelandic is somewhat convoluted.  I generally start with a rough idea of what I want to say, then research vocabulary on modern Icelandic (I have been using the Babblefish.com translation engine http://www.babblefish.com/freetranslator.php for this purpose.  It seems ideal, as it allows for phrase translation).  After this, I look at putting the words in an order that fits the "rules" for </w:t>
      </w:r>
      <w:r>
        <w:rPr>
          <w:rFonts w:cs="Times New Roman;Times" w:ascii="Times New Roman;Times" w:hAnsi="Times New Roman;Times"/>
          <w:i/>
        </w:rPr>
        <w:t>dróttkvætt</w:t>
      </w:r>
      <w:r>
        <w:rPr>
          <w:rFonts w:cs="Times New Roman;Times" w:ascii="Times New Roman;Times" w:hAnsi="Times New Roman;Times"/>
        </w:rPr>
        <w:t xml:space="preserve">.  I also look for kennings which I can use to heighten the interest of the poem.  In writing for the specific audience of the SCA, I often am put in a position of inventing kennings that For example, in the </w:t>
      </w:r>
      <w:r>
        <w:rPr>
          <w:rFonts w:cs="Times New Roman;Times" w:ascii="Times New Roman;Times" w:hAnsi="Times New Roman;Times"/>
          <w:i/>
        </w:rPr>
        <w:t>Morguhn drápa jnn Langferðamaðr</w:t>
      </w:r>
      <w:r>
        <w:rPr>
          <w:rFonts w:cs="Times New Roman;Times" w:ascii="Times New Roman;Times" w:hAnsi="Times New Roman;Times"/>
        </w:rPr>
        <w:t xml:space="preserve">, I used "leaf-lord" to stand for a Duke; and in </w:t>
      </w:r>
      <w:r>
        <w:rPr>
          <w:rFonts w:cs="Times New Roman;Times" w:ascii="Times New Roman;Times" w:hAnsi="Times New Roman;Times"/>
          <w:i/>
        </w:rPr>
        <w:t xml:space="preserve">Hvita-Rannveig drápa dauðibana </w:t>
      </w:r>
      <w:r>
        <w:rPr>
          <w:rFonts w:cs="Times New Roman;Times" w:ascii="Times New Roman;Times" w:hAnsi="Times New Roman;Times"/>
        </w:rPr>
        <w:t xml:space="preserve">I used " Sword trees white girth'd" as I mentioned above.  In the </w:t>
      </w:r>
      <w:r>
        <w:rPr>
          <w:rFonts w:cs="Times New Roman;Times" w:ascii="Times New Roman;Times" w:hAnsi="Times New Roman;Times"/>
          <w:i/>
        </w:rPr>
        <w:t>Fríðrekr drápa inn Frisi</w:t>
      </w:r>
      <w:r>
        <w:rPr>
          <w:rFonts w:cs="Times New Roman;Times" w:ascii="Times New Roman;Times" w:hAnsi="Times New Roman;Times"/>
        </w:rPr>
        <w:t xml:space="preserve">, I am taking an approach that involves transforming some SCA history into a </w:t>
      </w:r>
      <w:r>
        <w:rPr>
          <w:rFonts w:cs="Times New Roman;Times" w:ascii="Times New Roman;Times" w:hAnsi="Times New Roman;Times"/>
          <w:i/>
        </w:rPr>
        <w:t>riddarasaga</w:t>
      </w:r>
      <w:r>
        <w:rPr>
          <w:rFonts w:cs="Times New Roman;Times" w:ascii="Times New Roman;Times" w:hAnsi="Times New Roman;Times"/>
        </w:rPr>
        <w:t xml:space="preserve"> (Knight's Tale) or </w:t>
      </w:r>
      <w:r>
        <w:rPr>
          <w:rFonts w:cs="Times New Roman;Times" w:ascii="Times New Roman;Times" w:hAnsi="Times New Roman;Times"/>
          <w:i/>
        </w:rPr>
        <w:t>lygisaga</w:t>
      </w:r>
      <w:r>
        <w:rPr>
          <w:rFonts w:cs="Times New Roman;Times" w:ascii="Times New Roman;Times" w:hAnsi="Times New Roman;Times"/>
        </w:rPr>
        <w:t xml:space="preserve"> (lying saga or romance). [17] This involves some romanticizing, some fictionalizing and mythologizing, and consider able poetic license.  The stanza follows:</w:t>
      </w:r>
      <w:r>
        <w:br w:type="page"/>
      </w:r>
    </w:p>
    <w:p>
      <w:pPr>
        <w:pStyle w:val="Normal"/>
        <w:ind w:firstLine="720"/>
        <w:rPr>
          <w:rFonts w:ascii="Times New Roman;Times" w:hAnsi="Times New Roman;Times" w:cs="Times New Roman;Times"/>
        </w:rPr>
      </w:pPr>
      <w:r>
        <w:rPr>
          <w:rFonts w:cs="Times New Roman;Times" w:ascii="Times New Roman;Times" w:hAnsi="Times New Roman;Times"/>
        </w:rPr>
      </w:r>
    </w:p>
    <w:p>
      <w:pPr>
        <w:pStyle w:val="Normal"/>
        <w:numPr>
          <w:ilvl w:val="0"/>
          <w:numId w:val="4"/>
        </w:numPr>
        <w:ind w:left="0" w:firstLine="1800"/>
        <w:rPr/>
      </w:pPr>
      <w:r>
        <w:rPr>
          <w:rFonts w:eastAsia="Times New Roman;Times" w:cs="Times New Roman;Times" w:ascii="Times New Roman;Times" w:hAnsi="Times New Roman;Times"/>
          <w:i/>
        </w:rPr>
        <w:t xml:space="preserve"> </w:t>
      </w:r>
      <w:r>
        <w:rPr>
          <w:rFonts w:cs="Times New Roman;Times" w:ascii="Times New Roman;Times" w:hAnsi="Times New Roman;Times"/>
        </w:rPr>
        <w:t>Friðrek ræsir fremð inn</w:t>
      </w:r>
    </w:p>
    <w:p>
      <w:pPr>
        <w:pStyle w:val="Normal"/>
        <w:numPr>
          <w:ilvl w:val="0"/>
          <w:numId w:val="4"/>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Frisi gráskegg vissin</w:t>
      </w:r>
    </w:p>
    <w:p>
      <w:pPr>
        <w:pStyle w:val="Normal"/>
        <w:numPr>
          <w:ilvl w:val="0"/>
          <w:numId w:val="4"/>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haf-skip siglir  hlyðir</w:t>
      </w:r>
    </w:p>
    <w:p>
      <w:pPr>
        <w:pStyle w:val="Normal"/>
        <w:numPr>
          <w:ilvl w:val="0"/>
          <w:numId w:val="4"/>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humra til Austur rumlend.</w:t>
      </w:r>
    </w:p>
    <w:p>
      <w:pPr>
        <w:pStyle w:val="Normal"/>
        <w:numPr>
          <w:ilvl w:val="0"/>
          <w:numId w:val="4"/>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Metendr leiða morgum</w:t>
      </w:r>
    </w:p>
    <w:p>
      <w:pPr>
        <w:pStyle w:val="Normal"/>
        <w:numPr>
          <w:ilvl w:val="0"/>
          <w:numId w:val="4"/>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morðáls til villi-borgar;</w:t>
      </w:r>
    </w:p>
    <w:p>
      <w:pPr>
        <w:pStyle w:val="Normal"/>
        <w:numPr>
          <w:ilvl w:val="0"/>
          <w:numId w:val="4"/>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öskranfossdœl ásetta</w:t>
      </w:r>
    </w:p>
    <w:p>
      <w:pPr>
        <w:pStyle w:val="Normal"/>
        <w:numPr>
          <w:ilvl w:val="0"/>
          <w:numId w:val="4"/>
        </w:numPr>
        <w:ind w:left="0" w:firstLine="180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ískaldr reista dísasalr.</w:t>
      </w:r>
    </w:p>
    <w:p>
      <w:pPr>
        <w:pStyle w:val="Normal"/>
        <w:ind w:firstLine="1800"/>
        <w:rPr>
          <w:rFonts w:ascii="Times New Roman;Times" w:hAnsi="Times New Roman;Times" w:cs="Times New Roman;Times"/>
        </w:rPr>
      </w:pPr>
      <w:r>
        <w:rPr>
          <w:rFonts w:cs="Times New Roman;Times" w:ascii="Times New Roman;Times" w:hAnsi="Times New Roman;Times"/>
        </w:rPr>
      </w:r>
    </w:p>
    <w:p>
      <w:pPr>
        <w:pStyle w:val="Normal"/>
        <w:ind w:left="1080" w:hanging="0"/>
        <w:rPr>
          <w:rFonts w:ascii="Times New Roman;Times" w:hAnsi="Times New Roman;Times" w:cs="Times New Roman;Times"/>
        </w:rPr>
      </w:pPr>
      <w:r>
        <w:rPr>
          <w:rFonts w:cs="Times New Roman;Times" w:ascii="Times New Roman;Times" w:hAnsi="Times New Roman;Times"/>
        </w:rPr>
        <w:t xml:space="preserve">Gráskegg vissin Fríðrek inn Frisi ræsir fremð siglir haf-skip hlyðir </w:t>
      </w:r>
    </w:p>
    <w:p>
      <w:pPr>
        <w:pStyle w:val="Normal"/>
        <w:ind w:left="1080" w:hanging="0"/>
        <w:rPr>
          <w:rFonts w:ascii="Times New Roman;Times" w:hAnsi="Times New Roman;Times" w:cs="Times New Roman;Times"/>
        </w:rPr>
      </w:pPr>
      <w:r>
        <w:rPr>
          <w:rFonts w:cs="Times New Roman;Times" w:ascii="Times New Roman;Times" w:hAnsi="Times New Roman;Times"/>
        </w:rPr>
        <w:t xml:space="preserve">humra til Austur rumlend. Leiða morgum metendr morðáls til villi-borgar; </w:t>
      </w:r>
    </w:p>
    <w:p>
      <w:pPr>
        <w:pStyle w:val="Normal"/>
        <w:ind w:left="1080" w:hanging="0"/>
        <w:rPr>
          <w:rFonts w:ascii="Times New Roman;Times" w:hAnsi="Times New Roman;Times" w:cs="Times New Roman;Times"/>
        </w:rPr>
      </w:pPr>
      <w:r>
        <w:rPr>
          <w:rFonts w:cs="Times New Roman;Times" w:ascii="Times New Roman;Times" w:hAnsi="Times New Roman;Times"/>
        </w:rPr>
        <w:t xml:space="preserve">ásetta ískaldr öskranfossdœl; reista dísasalr </w:t>
      </w:r>
    </w:p>
    <w:p>
      <w:pPr>
        <w:pStyle w:val="Normal"/>
        <w:ind w:left="1080" w:hanging="0"/>
        <w:rPr>
          <w:rFonts w:ascii="Times New Roman;Times" w:hAnsi="Times New Roman;Times" w:cs="Times New Roman;Times"/>
        </w:rPr>
      </w:pPr>
      <w:r>
        <w:rPr>
          <w:rFonts w:cs="Times New Roman;Times" w:ascii="Times New Roman;Times" w:hAnsi="Times New Roman;Times"/>
        </w:rPr>
      </w:r>
    </w:p>
    <w:p>
      <w:pPr>
        <w:pStyle w:val="Normal"/>
        <w:ind w:left="1080" w:right="720" w:hanging="0"/>
        <w:rPr/>
      </w:pPr>
      <w:r>
        <w:rPr>
          <w:rFonts w:cs="Times New Roman;Times" w:ascii="Times New Roman;Times" w:hAnsi="Times New Roman;Times"/>
        </w:rPr>
        <w:t>(Grizzled grey-beard Frederick the Frisian advancer of honor, you sailed the warship from the lobster-slopes [OCEANS] to the Eastern lands.  You lead many testers of the battle eel [SWORD &gt; WARRIORS] to the wild hills; you settled in the ice-cold valley of the roaring waterfall; you built a temple there)</w:t>
      </w:r>
    </w:p>
    <w:p>
      <w:pPr>
        <w:pStyle w:val="Normal"/>
        <w:ind w:left="1800" w:right="720" w:hanging="0"/>
        <w:rPr>
          <w:rFonts w:ascii="Times New Roman;Times" w:hAnsi="Times New Roman;Times" w:cs="Times New Roman;Times"/>
        </w:rPr>
      </w:pPr>
      <w:r>
        <w:rPr>
          <w:rFonts w:cs="Times New Roman;Times" w:ascii="Times New Roman;Times" w:hAnsi="Times New Roman;Times"/>
        </w:rPr>
      </w:r>
    </w:p>
    <w:p>
      <w:pPr>
        <w:pStyle w:val="Normal"/>
        <w:ind w:firstLine="720"/>
        <w:rPr/>
      </w:pPr>
      <w:r>
        <w:rPr>
          <w:rFonts w:cs="Times New Roman;Times" w:ascii="Times New Roman;Times" w:hAnsi="Times New Roman;Times"/>
        </w:rPr>
        <w:t xml:space="preserve">In conclusion, understanding the </w:t>
      </w:r>
      <w:r>
        <w:rPr>
          <w:rFonts w:cs="Times New Roman;Times" w:ascii="Times New Roman;Times" w:hAnsi="Times New Roman;Times"/>
          <w:i/>
        </w:rPr>
        <w:t>dróttkvætt</w:t>
      </w:r>
      <w:r>
        <w:rPr>
          <w:rFonts w:cs="Times New Roman;Times" w:ascii="Times New Roman;Times" w:hAnsi="Times New Roman;Times"/>
        </w:rPr>
        <w:t xml:space="preserve"> is essential to reading and understanding the sagas and other Old Norse-Old Icelandic writing.  The </w:t>
      </w:r>
      <w:r>
        <w:rPr>
          <w:rFonts w:cs="Times New Roman;Times" w:ascii="Times New Roman;Times" w:hAnsi="Times New Roman;Times"/>
          <w:i/>
        </w:rPr>
        <w:t>dróttkvætt</w:t>
      </w:r>
      <w:r>
        <w:rPr>
          <w:rFonts w:cs="Times New Roman;Times" w:ascii="Times New Roman;Times" w:hAnsi="Times New Roman;Times"/>
        </w:rPr>
        <w:t xml:space="preserve"> is a versatile poetic form, despite its restrictive rules of line length, alliteration and internal rhymes.  It is a difficult form to write in English; somewhat easier in Old Icelandic.  Yet, for all the difficulty of understanding and reading the </w:t>
      </w:r>
      <w:r>
        <w:rPr>
          <w:rFonts w:cs="Times New Roman;Times" w:ascii="Times New Roman;Times" w:hAnsi="Times New Roman;Times"/>
          <w:i/>
        </w:rPr>
        <w:t>dróttkvætt</w:t>
      </w:r>
      <w:r>
        <w:rPr>
          <w:rFonts w:cs="Times New Roman;Times" w:ascii="Times New Roman;Times" w:hAnsi="Times New Roman;Times"/>
        </w:rPr>
        <w:t>, it is a very enjoyable to write in the form.</w:t>
      </w:r>
      <w:r>
        <w:br w:type="page"/>
      </w:r>
    </w:p>
    <w:p>
      <w:pPr>
        <w:pStyle w:val="Normal"/>
        <w:rPr>
          <w:rFonts w:ascii="Times New Roman;Times" w:hAnsi="Times New Roman;Times" w:cs="Times New Roman;Times"/>
          <w:b/>
          <w:b/>
          <w:u w:val="single"/>
        </w:rPr>
      </w:pPr>
      <w:r>
        <w:rPr>
          <w:rFonts w:cs="Times New Roman;Times" w:ascii="Times New Roman;Times" w:hAnsi="Times New Roman;Times"/>
          <w:b/>
          <w:u w:val="single"/>
        </w:rPr>
        <w:t xml:space="preserve">Appendix A.  AM MS GKS 2367 4to </w:t>
      </w:r>
    </w:p>
    <w:p>
      <w:pPr>
        <w:pStyle w:val="Normal"/>
        <w:jc w:val="both"/>
        <w:rPr/>
      </w:pPr>
      <w:r>
        <w:rPr>
          <w:rFonts w:cs="Times New Roman;Times" w:ascii="Times New Roman;Times" w:hAnsi="Times New Roman;Times"/>
        </w:rPr>
        <w:t>These manuscript pages are of the Codex Regius, the ms. which contains Snorri's Edda.  As you can plainly see, they are damaged in some places and illegible (or extremely difficult to read in others.  This helps explain why multiple readings are possible of Snorri's Edda and many other Old Icelandic texts as well.</w:t>
      </w:r>
    </w:p>
    <w:p>
      <w:pPr>
        <w:pStyle w:val="Normal"/>
        <w:rPr>
          <w:rFonts w:ascii="Times New Roman;Times" w:hAnsi="Times New Roman;Times" w:cs="Times New Roman;Times"/>
          <w:u w:val="single"/>
        </w:rPr>
      </w:pPr>
      <w:r>
        <w:rPr>
          <w:rFonts w:cs="Times New Roman;Times" w:ascii="Times New Roman;Times" w:hAnsi="Times New Roman;Times"/>
          <w:u w:val="single"/>
        </w:rPr>
        <w:t>(Source:  http://www.am.hi.is:8087/WebView.htm)</w:t>
      </w:r>
    </w:p>
    <w:p>
      <w:pPr>
        <w:pStyle w:val="Normal"/>
        <w:jc w:val="right"/>
        <w:rPr>
          <w:rFonts w:ascii="Times New Roman;Times" w:hAnsi="Times New Roman;Times" w:cs="Times New Roman;Times"/>
          <w:b/>
          <w:b/>
          <w:sz w:val="20"/>
          <w:u w:val="single"/>
        </w:rPr>
      </w:pPr>
      <w:r>
        <w:rPr>
          <w:rFonts w:cs="Times New Roman;Times" w:ascii="Times New Roman;Times" w:hAnsi="Times New Roman;Times"/>
          <w:b/>
          <w:sz w:val="20"/>
          <w:u w:val="single"/>
        </w:rPr>
      </w:r>
    </w:p>
    <w:p>
      <w:pPr>
        <w:pStyle w:val="Normal"/>
        <w:rPr>
          <w:rFonts w:ascii="Times New Roman;Times" w:hAnsi="Times New Roman;Times" w:cs="Times New Roman;Times"/>
          <w:b/>
          <w:b/>
          <w:sz w:val="20"/>
          <w:u w:val="single"/>
        </w:rPr>
      </w:pPr>
      <w:r>
        <w:rPr>
          <w:rFonts w:cs="Times New Roman;Times" w:ascii="Times New Roman;Times" w:hAnsi="Times New Roman;Times"/>
        </w:rPr>
        <w:drawing>
          <wp:anchor behindDoc="0" distT="152400" distB="152400" distL="152400" distR="152400" simplePos="0" locked="0" layoutInCell="0" allowOverlap="1" relativeHeight="4">
            <wp:simplePos x="0" y="0"/>
            <wp:positionH relativeFrom="page">
              <wp:posOffset>3851275</wp:posOffset>
            </wp:positionH>
            <wp:positionV relativeFrom="page">
              <wp:posOffset>2180590</wp:posOffset>
            </wp:positionV>
            <wp:extent cx="2591435" cy="3834765"/>
            <wp:effectExtent l="0" t="0" r="0" b="0"/>
            <wp:wrapTight wrapText="bothSides">
              <wp:wrapPolygon edited="0">
                <wp:start x="7" y="21"/>
                <wp:lineTo x="7" y="45"/>
                <wp:lineTo x="7" y="70"/>
                <wp:lineTo x="43" y="95"/>
                <wp:lineTo x="334" y="120"/>
                <wp:lineTo x="408" y="144"/>
                <wp:lineTo x="774" y="168"/>
                <wp:lineTo x="1212" y="194"/>
                <wp:lineTo x="1212" y="218"/>
                <wp:lineTo x="1175" y="243"/>
                <wp:lineTo x="736" y="268"/>
                <wp:lineTo x="736" y="292"/>
                <wp:lineTo x="736" y="317"/>
                <wp:lineTo x="736" y="341"/>
                <wp:lineTo x="736" y="366"/>
                <wp:lineTo x="7897" y="391"/>
                <wp:lineTo x="3989" y="415"/>
                <wp:lineTo x="7933" y="440"/>
                <wp:lineTo x="4062" y="465"/>
                <wp:lineTo x="5559" y="489"/>
                <wp:lineTo x="7969" y="514"/>
                <wp:lineTo x="5559" y="539"/>
                <wp:lineTo x="2381" y="563"/>
                <wp:lineTo x="2307" y="588"/>
                <wp:lineTo x="1796" y="612"/>
                <wp:lineTo x="1760" y="637"/>
                <wp:lineTo x="1760" y="662"/>
                <wp:lineTo x="1760" y="686"/>
                <wp:lineTo x="736" y="712"/>
                <wp:lineTo x="810" y="736"/>
                <wp:lineTo x="810" y="760"/>
                <wp:lineTo x="810" y="785"/>
                <wp:lineTo x="736" y="809"/>
                <wp:lineTo x="736" y="834"/>
                <wp:lineTo x="736" y="858"/>
                <wp:lineTo x="736" y="882"/>
                <wp:lineTo x="590" y="908"/>
                <wp:lineTo x="590" y="932"/>
                <wp:lineTo x="736" y="957"/>
                <wp:lineTo x="736" y="982"/>
                <wp:lineTo x="736" y="1006"/>
                <wp:lineTo x="590" y="1031"/>
                <wp:lineTo x="590" y="1055"/>
                <wp:lineTo x="590" y="1080"/>
                <wp:lineTo x="590" y="1105"/>
                <wp:lineTo x="590" y="1129"/>
                <wp:lineTo x="590" y="1154"/>
                <wp:lineTo x="883" y="1179"/>
                <wp:lineTo x="1760" y="1203"/>
                <wp:lineTo x="883" y="1228"/>
                <wp:lineTo x="883" y="1253"/>
                <wp:lineTo x="626" y="1277"/>
                <wp:lineTo x="626" y="1302"/>
                <wp:lineTo x="883" y="1326"/>
                <wp:lineTo x="883" y="1351"/>
                <wp:lineTo x="883" y="1376"/>
                <wp:lineTo x="736" y="1400"/>
                <wp:lineTo x="736" y="1426"/>
                <wp:lineTo x="736" y="1450"/>
                <wp:lineTo x="663" y="1475"/>
                <wp:lineTo x="663" y="1499"/>
                <wp:lineTo x="663" y="1524"/>
                <wp:lineTo x="663" y="1549"/>
                <wp:lineTo x="774" y="1573"/>
                <wp:lineTo x="774" y="1598"/>
                <wp:lineTo x="810" y="1622"/>
                <wp:lineTo x="663" y="1646"/>
                <wp:lineTo x="663" y="1671"/>
                <wp:lineTo x="663" y="1696"/>
                <wp:lineTo x="663" y="1720"/>
                <wp:lineTo x="700" y="1745"/>
                <wp:lineTo x="847" y="1769"/>
                <wp:lineTo x="847" y="1794"/>
                <wp:lineTo x="1539" y="1819"/>
                <wp:lineTo x="298" y="1843"/>
                <wp:lineTo x="736" y="1868"/>
                <wp:lineTo x="1539" y="1893"/>
                <wp:lineTo x="1650" y="1917"/>
                <wp:lineTo x="736" y="1942"/>
                <wp:lineTo x="663" y="1967"/>
                <wp:lineTo x="736" y="1991"/>
                <wp:lineTo x="736" y="2016"/>
                <wp:lineTo x="736" y="2041"/>
                <wp:lineTo x="736" y="2066"/>
                <wp:lineTo x="1503" y="2090"/>
                <wp:lineTo x="1539" y="2114"/>
                <wp:lineTo x="1503" y="2140"/>
                <wp:lineTo x="1357" y="2164"/>
                <wp:lineTo x="736" y="2189"/>
                <wp:lineTo x="518" y="2213"/>
                <wp:lineTo x="518" y="2238"/>
                <wp:lineTo x="518" y="2263"/>
                <wp:lineTo x="518" y="2287"/>
                <wp:lineTo x="43" y="2312"/>
                <wp:lineTo x="736" y="2337"/>
                <wp:lineTo x="736" y="2361"/>
                <wp:lineTo x="736" y="2386"/>
                <wp:lineTo x="1833" y="2410"/>
                <wp:lineTo x="810" y="2434"/>
                <wp:lineTo x="153" y="2459"/>
                <wp:lineTo x="153" y="2484"/>
                <wp:lineTo x="153" y="2508"/>
                <wp:lineTo x="626" y="2533"/>
                <wp:lineTo x="810" y="2557"/>
                <wp:lineTo x="1796" y="2582"/>
                <wp:lineTo x="1723" y="2607"/>
                <wp:lineTo x="225" y="2631"/>
                <wp:lineTo x="736" y="2656"/>
                <wp:lineTo x="736" y="2681"/>
                <wp:lineTo x="736" y="2705"/>
                <wp:lineTo x="663" y="2730"/>
                <wp:lineTo x="810" y="2755"/>
                <wp:lineTo x="298" y="2780"/>
                <wp:lineTo x="298" y="2804"/>
                <wp:lineTo x="298" y="2828"/>
                <wp:lineTo x="1760" y="2854"/>
                <wp:lineTo x="1723" y="2878"/>
                <wp:lineTo x="1687" y="2903"/>
                <wp:lineTo x="810" y="2928"/>
                <wp:lineTo x="810" y="2952"/>
                <wp:lineTo x="736" y="2977"/>
                <wp:lineTo x="663" y="3001"/>
                <wp:lineTo x="663" y="3026"/>
                <wp:lineTo x="663" y="3051"/>
                <wp:lineTo x="663" y="3075"/>
                <wp:lineTo x="663" y="3100"/>
                <wp:lineTo x="663" y="3125"/>
                <wp:lineTo x="663" y="3149"/>
                <wp:lineTo x="262" y="3174"/>
                <wp:lineTo x="7" y="3198"/>
                <wp:lineTo x="7" y="3222"/>
                <wp:lineTo x="626" y="3247"/>
                <wp:lineTo x="774" y="3271"/>
                <wp:lineTo x="774" y="3296"/>
                <wp:lineTo x="774" y="3321"/>
                <wp:lineTo x="774" y="3345"/>
                <wp:lineTo x="554" y="3371"/>
                <wp:lineTo x="554" y="3395"/>
                <wp:lineTo x="554" y="3420"/>
                <wp:lineTo x="663" y="3444"/>
                <wp:lineTo x="663" y="3469"/>
                <wp:lineTo x="663" y="3494"/>
                <wp:lineTo x="626" y="3518"/>
                <wp:lineTo x="626" y="3543"/>
                <wp:lineTo x="626" y="3568"/>
                <wp:lineTo x="626" y="3592"/>
                <wp:lineTo x="7" y="3617"/>
                <wp:lineTo x="79" y="3642"/>
                <wp:lineTo x="626" y="3666"/>
                <wp:lineTo x="43" y="3691"/>
                <wp:lineTo x="79" y="3715"/>
                <wp:lineTo x="43" y="3740"/>
                <wp:lineTo x="736" y="3765"/>
                <wp:lineTo x="1760" y="3789"/>
                <wp:lineTo x="1796" y="3814"/>
                <wp:lineTo x="736" y="3839"/>
                <wp:lineTo x="736" y="3863"/>
                <wp:lineTo x="736" y="3888"/>
                <wp:lineTo x="736" y="3913"/>
                <wp:lineTo x="736" y="3937"/>
                <wp:lineTo x="663" y="3962"/>
                <wp:lineTo x="736" y="3986"/>
                <wp:lineTo x="736" y="4011"/>
                <wp:lineTo x="1833" y="4035"/>
                <wp:lineTo x="2051" y="4059"/>
                <wp:lineTo x="736" y="4085"/>
                <wp:lineTo x="663" y="4109"/>
                <wp:lineTo x="663" y="4134"/>
                <wp:lineTo x="736" y="4158"/>
                <wp:lineTo x="116" y="4183"/>
                <wp:lineTo x="116" y="4208"/>
                <wp:lineTo x="116" y="4232"/>
                <wp:lineTo x="774" y="4257"/>
                <wp:lineTo x="774" y="4282"/>
                <wp:lineTo x="774" y="4306"/>
                <wp:lineTo x="774" y="4331"/>
                <wp:lineTo x="774" y="4356"/>
                <wp:lineTo x="774" y="4380"/>
                <wp:lineTo x="700" y="4405"/>
                <wp:lineTo x="700" y="4429"/>
                <wp:lineTo x="774" y="4454"/>
                <wp:lineTo x="774" y="4479"/>
                <wp:lineTo x="774" y="4503"/>
                <wp:lineTo x="774" y="4528"/>
                <wp:lineTo x="774" y="4553"/>
                <wp:lineTo x="1723" y="4577"/>
                <wp:lineTo x="1723" y="4602"/>
                <wp:lineTo x="1760" y="4627"/>
                <wp:lineTo x="1979" y="4651"/>
                <wp:lineTo x="7787" y="4676"/>
                <wp:lineTo x="8044" y="4700"/>
                <wp:lineTo x="5193" y="4726"/>
                <wp:lineTo x="5193" y="4750"/>
                <wp:lineTo x="2271" y="4774"/>
                <wp:lineTo x="590" y="4799"/>
                <wp:lineTo x="2307" y="4823"/>
                <wp:lineTo x="518" y="4848"/>
                <wp:lineTo x="736" y="4872"/>
                <wp:lineTo x="518" y="4897"/>
                <wp:lineTo x="810" y="4922"/>
                <wp:lineTo x="590" y="4946"/>
                <wp:lineTo x="590" y="4971"/>
                <wp:lineTo x="700" y="4996"/>
                <wp:lineTo x="663" y="5020"/>
                <wp:lineTo x="663" y="5045"/>
                <wp:lineTo x="736" y="5070"/>
                <wp:lineTo x="736" y="5094"/>
                <wp:lineTo x="847" y="5119"/>
                <wp:lineTo x="700" y="5143"/>
                <wp:lineTo x="700" y="5168"/>
                <wp:lineTo x="700" y="5193"/>
                <wp:lineTo x="700" y="5217"/>
                <wp:lineTo x="847" y="5242"/>
                <wp:lineTo x="847" y="5267"/>
                <wp:lineTo x="847" y="5291"/>
                <wp:lineTo x="847" y="5316"/>
                <wp:lineTo x="847" y="5341"/>
                <wp:lineTo x="847" y="5366"/>
                <wp:lineTo x="847" y="5390"/>
                <wp:lineTo x="700" y="5415"/>
                <wp:lineTo x="700" y="5440"/>
                <wp:lineTo x="700" y="5464"/>
                <wp:lineTo x="700" y="5489"/>
                <wp:lineTo x="700" y="5514"/>
                <wp:lineTo x="700" y="5538"/>
                <wp:lineTo x="700" y="5563"/>
                <wp:lineTo x="700" y="5587"/>
                <wp:lineTo x="700" y="5611"/>
                <wp:lineTo x="700" y="5636"/>
                <wp:lineTo x="700" y="5660"/>
                <wp:lineTo x="700" y="5685"/>
                <wp:lineTo x="700" y="5710"/>
                <wp:lineTo x="700" y="5734"/>
                <wp:lineTo x="700" y="5759"/>
                <wp:lineTo x="700" y="5784"/>
                <wp:lineTo x="700" y="5808"/>
                <wp:lineTo x="700" y="5833"/>
                <wp:lineTo x="736" y="5858"/>
                <wp:lineTo x="736" y="5882"/>
                <wp:lineTo x="736" y="5907"/>
                <wp:lineTo x="736" y="5931"/>
                <wp:lineTo x="810" y="5957"/>
                <wp:lineTo x="736" y="5981"/>
                <wp:lineTo x="736" y="6005"/>
                <wp:lineTo x="736" y="6030"/>
                <wp:lineTo x="736" y="6055"/>
                <wp:lineTo x="736" y="6080"/>
                <wp:lineTo x="700" y="6104"/>
                <wp:lineTo x="700" y="6129"/>
                <wp:lineTo x="663" y="6154"/>
                <wp:lineTo x="663" y="6178"/>
                <wp:lineTo x="700" y="6203"/>
                <wp:lineTo x="736" y="6228"/>
                <wp:lineTo x="810" y="6252"/>
                <wp:lineTo x="736" y="6277"/>
                <wp:lineTo x="736" y="6302"/>
                <wp:lineTo x="736" y="6326"/>
                <wp:lineTo x="736" y="6351"/>
                <wp:lineTo x="736" y="6375"/>
                <wp:lineTo x="736" y="6399"/>
                <wp:lineTo x="736" y="6424"/>
                <wp:lineTo x="774" y="6448"/>
                <wp:lineTo x="774" y="6473"/>
                <wp:lineTo x="774" y="6498"/>
                <wp:lineTo x="774" y="6522"/>
                <wp:lineTo x="774" y="6547"/>
                <wp:lineTo x="774" y="6572"/>
                <wp:lineTo x="700" y="6596"/>
                <wp:lineTo x="700" y="6621"/>
                <wp:lineTo x="700" y="6645"/>
                <wp:lineTo x="700" y="6671"/>
                <wp:lineTo x="700" y="6695"/>
                <wp:lineTo x="700" y="6719"/>
                <wp:lineTo x="663" y="6745"/>
                <wp:lineTo x="663" y="6769"/>
                <wp:lineTo x="663" y="6794"/>
                <wp:lineTo x="79" y="6818"/>
                <wp:lineTo x="663" y="6843"/>
                <wp:lineTo x="225" y="6868"/>
                <wp:lineTo x="225" y="6892"/>
                <wp:lineTo x="225" y="6917"/>
                <wp:lineTo x="736" y="6942"/>
                <wp:lineTo x="736" y="6966"/>
                <wp:lineTo x="736" y="6991"/>
                <wp:lineTo x="736" y="7016"/>
                <wp:lineTo x="736" y="7040"/>
                <wp:lineTo x="736" y="7065"/>
                <wp:lineTo x="736" y="7089"/>
                <wp:lineTo x="736" y="7114"/>
                <wp:lineTo x="7" y="7139"/>
                <wp:lineTo x="7" y="7163"/>
                <wp:lineTo x="700" y="7191"/>
                <wp:lineTo x="700" y="7212"/>
                <wp:lineTo x="700" y="7236"/>
                <wp:lineTo x="700" y="7261"/>
                <wp:lineTo x="700" y="7286"/>
                <wp:lineTo x="700" y="7311"/>
                <wp:lineTo x="700" y="7335"/>
                <wp:lineTo x="554" y="7359"/>
                <wp:lineTo x="554" y="7385"/>
                <wp:lineTo x="554" y="7409"/>
                <wp:lineTo x="554" y="7434"/>
                <wp:lineTo x="554" y="7459"/>
                <wp:lineTo x="554" y="7483"/>
                <wp:lineTo x="554" y="7508"/>
                <wp:lineTo x="700" y="7532"/>
                <wp:lineTo x="626" y="7557"/>
                <wp:lineTo x="626" y="7582"/>
                <wp:lineTo x="700" y="7606"/>
                <wp:lineTo x="700" y="7631"/>
                <wp:lineTo x="700" y="7656"/>
                <wp:lineTo x="518" y="7680"/>
                <wp:lineTo x="700" y="7705"/>
                <wp:lineTo x="700" y="7730"/>
                <wp:lineTo x="736" y="7754"/>
                <wp:lineTo x="736" y="7779"/>
                <wp:lineTo x="736" y="7803"/>
                <wp:lineTo x="736" y="7828"/>
                <wp:lineTo x="736" y="7853"/>
                <wp:lineTo x="736" y="7877"/>
                <wp:lineTo x="736" y="7903"/>
                <wp:lineTo x="736" y="7927"/>
                <wp:lineTo x="736" y="7951"/>
                <wp:lineTo x="663" y="7976"/>
                <wp:lineTo x="736" y="8000"/>
                <wp:lineTo x="2234" y="8025"/>
                <wp:lineTo x="2454" y="8049"/>
                <wp:lineTo x="736" y="8073"/>
                <wp:lineTo x="736" y="8099"/>
                <wp:lineTo x="736" y="8123"/>
                <wp:lineTo x="663" y="8148"/>
                <wp:lineTo x="626" y="8173"/>
                <wp:lineTo x="626" y="8197"/>
                <wp:lineTo x="626" y="8222"/>
                <wp:lineTo x="626" y="8246"/>
                <wp:lineTo x="626" y="8271"/>
                <wp:lineTo x="626" y="8296"/>
                <wp:lineTo x="626" y="8320"/>
                <wp:lineTo x="626" y="8345"/>
                <wp:lineTo x="626" y="8370"/>
                <wp:lineTo x="626" y="8394"/>
                <wp:lineTo x="626" y="8419"/>
                <wp:lineTo x="626" y="8444"/>
                <wp:lineTo x="700" y="8468"/>
                <wp:lineTo x="700" y="8493"/>
                <wp:lineTo x="736" y="8517"/>
                <wp:lineTo x="626" y="8542"/>
                <wp:lineTo x="626" y="8567"/>
                <wp:lineTo x="700" y="8591"/>
                <wp:lineTo x="700" y="8617"/>
                <wp:lineTo x="700" y="8641"/>
                <wp:lineTo x="590" y="8666"/>
                <wp:lineTo x="590" y="8690"/>
                <wp:lineTo x="590" y="8715"/>
                <wp:lineTo x="590" y="8740"/>
                <wp:lineTo x="590" y="8764"/>
                <wp:lineTo x="590" y="8789"/>
                <wp:lineTo x="590" y="8813"/>
                <wp:lineTo x="590" y="8837"/>
                <wp:lineTo x="590" y="8862"/>
                <wp:lineTo x="590" y="8887"/>
                <wp:lineTo x="590" y="8911"/>
                <wp:lineTo x="590" y="8936"/>
                <wp:lineTo x="590" y="8960"/>
                <wp:lineTo x="590" y="8985"/>
                <wp:lineTo x="663" y="9010"/>
                <wp:lineTo x="663" y="9034"/>
                <wp:lineTo x="663" y="9059"/>
                <wp:lineTo x="736" y="9084"/>
                <wp:lineTo x="700" y="9108"/>
                <wp:lineTo x="700" y="9133"/>
                <wp:lineTo x="700" y="9158"/>
                <wp:lineTo x="700" y="9182"/>
                <wp:lineTo x="700" y="9207"/>
                <wp:lineTo x="700" y="9232"/>
                <wp:lineTo x="736" y="9257"/>
                <wp:lineTo x="700" y="9281"/>
                <wp:lineTo x="700" y="9305"/>
                <wp:lineTo x="700" y="9331"/>
                <wp:lineTo x="590" y="9355"/>
                <wp:lineTo x="590" y="9380"/>
                <wp:lineTo x="590" y="9404"/>
                <wp:lineTo x="590" y="9429"/>
                <wp:lineTo x="590" y="9454"/>
                <wp:lineTo x="590" y="9478"/>
                <wp:lineTo x="626" y="9503"/>
                <wp:lineTo x="626" y="9528"/>
                <wp:lineTo x="590" y="9552"/>
                <wp:lineTo x="590" y="9577"/>
                <wp:lineTo x="590" y="9601"/>
                <wp:lineTo x="590" y="9625"/>
                <wp:lineTo x="590" y="9650"/>
                <wp:lineTo x="590" y="9675"/>
                <wp:lineTo x="590" y="9699"/>
                <wp:lineTo x="590" y="9724"/>
                <wp:lineTo x="590" y="9748"/>
                <wp:lineTo x="590" y="9773"/>
                <wp:lineTo x="700" y="9798"/>
                <wp:lineTo x="2051" y="9822"/>
                <wp:lineTo x="2051" y="9847"/>
                <wp:lineTo x="2015" y="9872"/>
                <wp:lineTo x="2015" y="9896"/>
                <wp:lineTo x="2015" y="9921"/>
                <wp:lineTo x="590" y="9946"/>
                <wp:lineTo x="554" y="9971"/>
                <wp:lineTo x="554" y="9995"/>
                <wp:lineTo x="554" y="10019"/>
                <wp:lineTo x="2015" y="10045"/>
                <wp:lineTo x="2015" y="10069"/>
                <wp:lineTo x="590" y="10094"/>
                <wp:lineTo x="2089" y="10119"/>
                <wp:lineTo x="2089" y="10143"/>
                <wp:lineTo x="2089" y="10168"/>
                <wp:lineTo x="2161" y="10192"/>
                <wp:lineTo x="2307" y="10217"/>
                <wp:lineTo x="2089" y="10242"/>
                <wp:lineTo x="2089" y="10266"/>
                <wp:lineTo x="2125" y="10291"/>
                <wp:lineTo x="3622" y="10316"/>
                <wp:lineTo x="3622" y="10340"/>
                <wp:lineTo x="3622" y="10365"/>
                <wp:lineTo x="3622" y="10389"/>
                <wp:lineTo x="3622" y="10413"/>
                <wp:lineTo x="2015" y="10438"/>
                <wp:lineTo x="2491" y="10462"/>
                <wp:lineTo x="2015" y="10487"/>
                <wp:lineTo x="2015" y="10512"/>
                <wp:lineTo x="810" y="10536"/>
                <wp:lineTo x="810" y="10562"/>
                <wp:lineTo x="736" y="10586"/>
                <wp:lineTo x="700" y="10611"/>
                <wp:lineTo x="774" y="10635"/>
                <wp:lineTo x="2381" y="10660"/>
                <wp:lineTo x="810" y="10685"/>
                <wp:lineTo x="810" y="10709"/>
                <wp:lineTo x="2051" y="10734"/>
                <wp:lineTo x="554" y="10759"/>
                <wp:lineTo x="554" y="10783"/>
                <wp:lineTo x="554" y="10808"/>
                <wp:lineTo x="590" y="10833"/>
                <wp:lineTo x="626" y="10857"/>
                <wp:lineTo x="626" y="10882"/>
                <wp:lineTo x="590" y="10906"/>
                <wp:lineTo x="736" y="10931"/>
                <wp:lineTo x="554" y="10956"/>
                <wp:lineTo x="700" y="10980"/>
                <wp:lineTo x="663" y="11005"/>
                <wp:lineTo x="663" y="11030"/>
                <wp:lineTo x="700" y="11054"/>
                <wp:lineTo x="700" y="11079"/>
                <wp:lineTo x="700" y="11104"/>
                <wp:lineTo x="700" y="11128"/>
                <wp:lineTo x="700" y="11153"/>
                <wp:lineTo x="700" y="11177"/>
                <wp:lineTo x="334" y="11202"/>
                <wp:lineTo x="334" y="11226"/>
                <wp:lineTo x="334" y="11250"/>
                <wp:lineTo x="518" y="11276"/>
                <wp:lineTo x="518" y="11300"/>
                <wp:lineTo x="518" y="11325"/>
                <wp:lineTo x="554" y="11349"/>
                <wp:lineTo x="554" y="11374"/>
                <wp:lineTo x="2015" y="11399"/>
                <wp:lineTo x="590" y="11423"/>
                <wp:lineTo x="590" y="11448"/>
                <wp:lineTo x="590" y="11473"/>
                <wp:lineTo x="626" y="11497"/>
                <wp:lineTo x="8226" y="11522"/>
                <wp:lineTo x="9576" y="11547"/>
                <wp:lineTo x="3038" y="11571"/>
                <wp:lineTo x="1942" y="11596"/>
                <wp:lineTo x="1833" y="11620"/>
                <wp:lineTo x="1833" y="11645"/>
                <wp:lineTo x="3038" y="11670"/>
                <wp:lineTo x="2344" y="11694"/>
                <wp:lineTo x="2197" y="11719"/>
                <wp:lineTo x="2197" y="11744"/>
                <wp:lineTo x="2307" y="11768"/>
                <wp:lineTo x="1942" y="11793"/>
                <wp:lineTo x="2234" y="11818"/>
                <wp:lineTo x="590" y="11842"/>
                <wp:lineTo x="590" y="11867"/>
                <wp:lineTo x="590" y="11891"/>
                <wp:lineTo x="590" y="11917"/>
                <wp:lineTo x="590" y="11941"/>
                <wp:lineTo x="590" y="11965"/>
                <wp:lineTo x="590" y="11990"/>
                <wp:lineTo x="590" y="12014"/>
                <wp:lineTo x="590" y="12039"/>
                <wp:lineTo x="590" y="12063"/>
                <wp:lineTo x="590" y="12088"/>
                <wp:lineTo x="590" y="12113"/>
                <wp:lineTo x="590" y="12137"/>
                <wp:lineTo x="590" y="12162"/>
                <wp:lineTo x="590" y="12187"/>
                <wp:lineTo x="43" y="12211"/>
                <wp:lineTo x="43" y="12236"/>
                <wp:lineTo x="590" y="12261"/>
                <wp:lineTo x="590" y="12285"/>
                <wp:lineTo x="1357" y="12310"/>
                <wp:lineTo x="590" y="12334"/>
                <wp:lineTo x="590" y="12359"/>
                <wp:lineTo x="590" y="12384"/>
                <wp:lineTo x="1357" y="12408"/>
                <wp:lineTo x="225" y="12433"/>
                <wp:lineTo x="225" y="12458"/>
                <wp:lineTo x="298" y="12482"/>
                <wp:lineTo x="298" y="12507"/>
                <wp:lineTo x="590" y="12532"/>
                <wp:lineTo x="590" y="12557"/>
                <wp:lineTo x="626" y="12581"/>
                <wp:lineTo x="626" y="12606"/>
                <wp:lineTo x="4828" y="12631"/>
                <wp:lineTo x="700" y="12655"/>
                <wp:lineTo x="626" y="12680"/>
                <wp:lineTo x="626" y="12705"/>
                <wp:lineTo x="626" y="12729"/>
                <wp:lineTo x="626" y="12754"/>
                <wp:lineTo x="626" y="12778"/>
                <wp:lineTo x="626" y="12802"/>
                <wp:lineTo x="626" y="12827"/>
                <wp:lineTo x="590" y="12851"/>
                <wp:lineTo x="590" y="12876"/>
                <wp:lineTo x="590" y="12901"/>
                <wp:lineTo x="590" y="12925"/>
                <wp:lineTo x="590" y="12950"/>
                <wp:lineTo x="590" y="12975"/>
                <wp:lineTo x="700" y="12999"/>
                <wp:lineTo x="700" y="13024"/>
                <wp:lineTo x="700" y="13049"/>
                <wp:lineTo x="700" y="13073"/>
                <wp:lineTo x="700" y="13098"/>
                <wp:lineTo x="4865" y="13122"/>
                <wp:lineTo x="8884" y="13148"/>
                <wp:lineTo x="4316" y="13172"/>
                <wp:lineTo x="4316" y="13196"/>
                <wp:lineTo x="4719" y="13221"/>
                <wp:lineTo x="13779" y="13246"/>
                <wp:lineTo x="13633" y="13271"/>
                <wp:lineTo x="6070" y="13295"/>
                <wp:lineTo x="736" y="13320"/>
                <wp:lineTo x="225" y="13345"/>
                <wp:lineTo x="4208" y="13369"/>
                <wp:lineTo x="1212" y="13394"/>
                <wp:lineTo x="1212" y="13419"/>
                <wp:lineTo x="663" y="13443"/>
                <wp:lineTo x="590" y="13468"/>
                <wp:lineTo x="590" y="13493"/>
                <wp:lineTo x="626" y="13517"/>
                <wp:lineTo x="1212" y="13542"/>
                <wp:lineTo x="1284" y="13566"/>
                <wp:lineTo x="1284" y="13590"/>
                <wp:lineTo x="298" y="13615"/>
                <wp:lineTo x="298" y="13639"/>
                <wp:lineTo x="298" y="13664"/>
                <wp:lineTo x="298" y="13689"/>
                <wp:lineTo x="3805" y="13713"/>
                <wp:lineTo x="774" y="13738"/>
                <wp:lineTo x="554" y="13763"/>
                <wp:lineTo x="554" y="13787"/>
                <wp:lineTo x="554" y="13812"/>
                <wp:lineTo x="554" y="13836"/>
                <wp:lineTo x="554" y="13862"/>
                <wp:lineTo x="554" y="13886"/>
                <wp:lineTo x="554" y="13910"/>
                <wp:lineTo x="554" y="13936"/>
                <wp:lineTo x="554" y="13960"/>
                <wp:lineTo x="554" y="13985"/>
                <wp:lineTo x="554" y="14009"/>
                <wp:lineTo x="554" y="14034"/>
                <wp:lineTo x="554" y="14059"/>
                <wp:lineTo x="554" y="14083"/>
                <wp:lineTo x="554" y="14108"/>
                <wp:lineTo x="554" y="14133"/>
                <wp:lineTo x="554" y="14157"/>
                <wp:lineTo x="554" y="14182"/>
                <wp:lineTo x="554" y="14207"/>
                <wp:lineTo x="554" y="14231"/>
                <wp:lineTo x="554" y="14256"/>
                <wp:lineTo x="554" y="14280"/>
                <wp:lineTo x="554" y="14305"/>
                <wp:lineTo x="626" y="14330"/>
                <wp:lineTo x="626" y="14354"/>
                <wp:lineTo x="626" y="14382"/>
                <wp:lineTo x="626" y="14403"/>
                <wp:lineTo x="554" y="14427"/>
                <wp:lineTo x="554" y="14452"/>
                <wp:lineTo x="554" y="14477"/>
                <wp:lineTo x="554" y="14502"/>
                <wp:lineTo x="554" y="14526"/>
                <wp:lineTo x="554" y="14550"/>
                <wp:lineTo x="554" y="14576"/>
                <wp:lineTo x="554" y="14600"/>
                <wp:lineTo x="554" y="14625"/>
                <wp:lineTo x="554" y="14650"/>
                <wp:lineTo x="554" y="14674"/>
                <wp:lineTo x="626" y="14699"/>
                <wp:lineTo x="626" y="14723"/>
                <wp:lineTo x="626" y="14748"/>
                <wp:lineTo x="626" y="14773"/>
                <wp:lineTo x="626" y="14797"/>
                <wp:lineTo x="626" y="14822"/>
                <wp:lineTo x="700" y="14847"/>
                <wp:lineTo x="700" y="14871"/>
                <wp:lineTo x="700" y="14896"/>
                <wp:lineTo x="626" y="14921"/>
                <wp:lineTo x="626" y="14945"/>
                <wp:lineTo x="626" y="14970"/>
                <wp:lineTo x="626" y="14994"/>
                <wp:lineTo x="626" y="15019"/>
                <wp:lineTo x="626" y="15044"/>
                <wp:lineTo x="626" y="15068"/>
                <wp:lineTo x="626" y="15094"/>
                <wp:lineTo x="626" y="15118"/>
                <wp:lineTo x="626" y="15142"/>
                <wp:lineTo x="626" y="15167"/>
                <wp:lineTo x="626" y="15191"/>
                <wp:lineTo x="626" y="15216"/>
                <wp:lineTo x="626" y="15240"/>
                <wp:lineTo x="626" y="15264"/>
                <wp:lineTo x="626" y="15290"/>
                <wp:lineTo x="626" y="15314"/>
                <wp:lineTo x="626" y="15339"/>
                <wp:lineTo x="626" y="15364"/>
                <wp:lineTo x="626" y="15388"/>
                <wp:lineTo x="626" y="15413"/>
                <wp:lineTo x="626" y="15437"/>
                <wp:lineTo x="700" y="15462"/>
                <wp:lineTo x="1614" y="15487"/>
                <wp:lineTo x="1614" y="15511"/>
                <wp:lineTo x="736" y="15536"/>
                <wp:lineTo x="736" y="15561"/>
                <wp:lineTo x="626" y="15585"/>
                <wp:lineTo x="626" y="15610"/>
                <wp:lineTo x="590" y="15635"/>
                <wp:lineTo x="590" y="15659"/>
                <wp:lineTo x="590" y="15684"/>
                <wp:lineTo x="590" y="15708"/>
                <wp:lineTo x="590" y="15733"/>
                <wp:lineTo x="590" y="15758"/>
                <wp:lineTo x="736" y="15782"/>
                <wp:lineTo x="736" y="15808"/>
                <wp:lineTo x="736" y="15832"/>
                <wp:lineTo x="700" y="15857"/>
                <wp:lineTo x="700" y="15881"/>
                <wp:lineTo x="700" y="15906"/>
                <wp:lineTo x="700" y="15931"/>
                <wp:lineTo x="663" y="15955"/>
                <wp:lineTo x="736" y="15980"/>
                <wp:lineTo x="700" y="16004"/>
                <wp:lineTo x="663" y="16028"/>
                <wp:lineTo x="626" y="16053"/>
                <wp:lineTo x="626" y="16078"/>
                <wp:lineTo x="626" y="16102"/>
                <wp:lineTo x="626" y="16127"/>
                <wp:lineTo x="626" y="16151"/>
                <wp:lineTo x="700" y="16176"/>
                <wp:lineTo x="590" y="16201"/>
                <wp:lineTo x="554" y="16225"/>
                <wp:lineTo x="554" y="16250"/>
                <wp:lineTo x="334" y="16275"/>
                <wp:lineTo x="334" y="16299"/>
                <wp:lineTo x="408" y="16324"/>
                <wp:lineTo x="334" y="16349"/>
                <wp:lineTo x="334" y="16373"/>
                <wp:lineTo x="334" y="16398"/>
                <wp:lineTo x="554" y="16423"/>
                <wp:lineTo x="554" y="16448"/>
                <wp:lineTo x="518" y="16472"/>
                <wp:lineTo x="518" y="16496"/>
                <wp:lineTo x="518" y="16522"/>
                <wp:lineTo x="1030" y="16546"/>
                <wp:lineTo x="1030" y="16571"/>
                <wp:lineTo x="518" y="16595"/>
                <wp:lineTo x="518" y="16620"/>
                <wp:lineTo x="518" y="16645"/>
                <wp:lineTo x="1503" y="16669"/>
                <wp:lineTo x="1578" y="16694"/>
                <wp:lineTo x="518" y="16719"/>
                <wp:lineTo x="518" y="16743"/>
                <wp:lineTo x="480" y="16768"/>
                <wp:lineTo x="480" y="16792"/>
                <wp:lineTo x="480" y="16816"/>
                <wp:lineTo x="480" y="16841"/>
                <wp:lineTo x="1321" y="16866"/>
                <wp:lineTo x="700" y="16890"/>
                <wp:lineTo x="1503" y="16915"/>
                <wp:lineTo x="2197" y="16939"/>
                <wp:lineTo x="9175" y="16964"/>
                <wp:lineTo x="590" y="16989"/>
                <wp:lineTo x="1467" y="17013"/>
                <wp:lineTo x="700" y="17038"/>
                <wp:lineTo x="736" y="17063"/>
                <wp:lineTo x="700" y="17087"/>
                <wp:lineTo x="663" y="17112"/>
                <wp:lineTo x="3477" y="17137"/>
                <wp:lineTo x="2637" y="17162"/>
                <wp:lineTo x="4645" y="17186"/>
                <wp:lineTo x="2418" y="17210"/>
                <wp:lineTo x="2418" y="17236"/>
                <wp:lineTo x="2418" y="17260"/>
                <wp:lineTo x="2418" y="17285"/>
                <wp:lineTo x="2454" y="17310"/>
                <wp:lineTo x="626" y="17334"/>
                <wp:lineTo x="626" y="17359"/>
                <wp:lineTo x="626" y="17383"/>
                <wp:lineTo x="626" y="17408"/>
                <wp:lineTo x="626" y="17433"/>
                <wp:lineTo x="444" y="17457"/>
                <wp:lineTo x="444" y="17482"/>
                <wp:lineTo x="444" y="17507"/>
                <wp:lineTo x="626" y="17531"/>
                <wp:lineTo x="626" y="17556"/>
                <wp:lineTo x="626" y="17580"/>
                <wp:lineTo x="626" y="17604"/>
                <wp:lineTo x="626" y="17629"/>
                <wp:lineTo x="626" y="17653"/>
                <wp:lineTo x="626" y="17678"/>
                <wp:lineTo x="736" y="17703"/>
                <wp:lineTo x="736" y="17727"/>
                <wp:lineTo x="2344" y="17753"/>
                <wp:lineTo x="2344" y="17777"/>
                <wp:lineTo x="663" y="17802"/>
                <wp:lineTo x="663" y="17826"/>
                <wp:lineTo x="3951" y="17851"/>
                <wp:lineTo x="847" y="17876"/>
                <wp:lineTo x="2125" y="17900"/>
                <wp:lineTo x="1869" y="17925"/>
                <wp:lineTo x="1942" y="17950"/>
                <wp:lineTo x="4025" y="17974"/>
                <wp:lineTo x="2125" y="17999"/>
                <wp:lineTo x="736" y="18024"/>
                <wp:lineTo x="1614" y="18048"/>
                <wp:lineTo x="2783" y="18073"/>
                <wp:lineTo x="1796" y="18097"/>
                <wp:lineTo x="1687" y="18122"/>
                <wp:lineTo x="1723" y="18147"/>
                <wp:lineTo x="518" y="18171"/>
                <wp:lineTo x="518" y="18196"/>
                <wp:lineTo x="518" y="18221"/>
                <wp:lineTo x="518" y="18245"/>
                <wp:lineTo x="518" y="18270"/>
                <wp:lineTo x="518" y="18295"/>
                <wp:lineTo x="518" y="18319"/>
                <wp:lineTo x="518" y="18344"/>
                <wp:lineTo x="518" y="18368"/>
                <wp:lineTo x="518" y="18393"/>
                <wp:lineTo x="518" y="18417"/>
                <wp:lineTo x="518" y="18441"/>
                <wp:lineTo x="518" y="18467"/>
                <wp:lineTo x="518" y="18491"/>
                <wp:lineTo x="518" y="18516"/>
                <wp:lineTo x="518" y="18540"/>
                <wp:lineTo x="518" y="18565"/>
                <wp:lineTo x="518" y="18590"/>
                <wp:lineTo x="518" y="18614"/>
                <wp:lineTo x="518" y="18639"/>
                <wp:lineTo x="518" y="18664"/>
                <wp:lineTo x="518" y="18688"/>
                <wp:lineTo x="590" y="18713"/>
                <wp:lineTo x="518" y="18738"/>
                <wp:lineTo x="518" y="18762"/>
                <wp:lineTo x="518" y="18787"/>
                <wp:lineTo x="590" y="18811"/>
                <wp:lineTo x="590" y="18836"/>
                <wp:lineTo x="3513" y="18861"/>
                <wp:lineTo x="663" y="18885"/>
                <wp:lineTo x="590" y="18910"/>
                <wp:lineTo x="590" y="18935"/>
                <wp:lineTo x="590" y="18959"/>
                <wp:lineTo x="590" y="18984"/>
                <wp:lineTo x="590" y="19009"/>
                <wp:lineTo x="590" y="19033"/>
                <wp:lineTo x="590" y="19058"/>
                <wp:lineTo x="590" y="19082"/>
                <wp:lineTo x="590" y="19108"/>
                <wp:lineTo x="518" y="19132"/>
                <wp:lineTo x="518" y="19156"/>
                <wp:lineTo x="518" y="19181"/>
                <wp:lineTo x="518" y="19205"/>
                <wp:lineTo x="518" y="19230"/>
                <wp:lineTo x="518" y="19254"/>
                <wp:lineTo x="518" y="19279"/>
                <wp:lineTo x="590" y="19304"/>
                <wp:lineTo x="590" y="19328"/>
                <wp:lineTo x="518" y="19353"/>
                <wp:lineTo x="518" y="19378"/>
                <wp:lineTo x="518" y="19402"/>
                <wp:lineTo x="518" y="19427"/>
                <wp:lineTo x="1175" y="19452"/>
                <wp:lineTo x="1175" y="19476"/>
                <wp:lineTo x="1175" y="19501"/>
                <wp:lineTo x="590" y="19525"/>
                <wp:lineTo x="518" y="19550"/>
                <wp:lineTo x="518" y="19575"/>
                <wp:lineTo x="518" y="19599"/>
                <wp:lineTo x="626" y="19624"/>
                <wp:lineTo x="626" y="19649"/>
                <wp:lineTo x="2491" y="19673"/>
                <wp:lineTo x="1906" y="19698"/>
                <wp:lineTo x="8555" y="19723"/>
                <wp:lineTo x="11769" y="19748"/>
                <wp:lineTo x="7568" y="19772"/>
                <wp:lineTo x="590" y="19797"/>
                <wp:lineTo x="590" y="19822"/>
                <wp:lineTo x="590" y="19846"/>
                <wp:lineTo x="4938" y="19871"/>
                <wp:lineTo x="10088" y="19896"/>
                <wp:lineTo x="626" y="19920"/>
                <wp:lineTo x="590" y="19945"/>
                <wp:lineTo x="590" y="19969"/>
                <wp:lineTo x="590" y="19993"/>
                <wp:lineTo x="590" y="20018"/>
                <wp:lineTo x="590" y="20042"/>
                <wp:lineTo x="590" y="20067"/>
                <wp:lineTo x="590" y="20092"/>
                <wp:lineTo x="590" y="20116"/>
                <wp:lineTo x="518" y="20141"/>
                <wp:lineTo x="518" y="20166"/>
                <wp:lineTo x="518" y="20190"/>
                <wp:lineTo x="518" y="20215"/>
                <wp:lineTo x="3696" y="20240"/>
                <wp:lineTo x="3696" y="20264"/>
                <wp:lineTo x="12865" y="20289"/>
                <wp:lineTo x="12939" y="20313"/>
                <wp:lineTo x="17870" y="20339"/>
                <wp:lineTo x="21231" y="20363"/>
                <wp:lineTo x="21231" y="20387"/>
                <wp:lineTo x="21231" y="20412"/>
                <wp:lineTo x="13597" y="20437"/>
                <wp:lineTo x="21194" y="20462"/>
                <wp:lineTo x="20390" y="20486"/>
                <wp:lineTo x="20282" y="20511"/>
                <wp:lineTo x="590" y="20536"/>
                <wp:lineTo x="590" y="20560"/>
                <wp:lineTo x="554" y="20585"/>
                <wp:lineTo x="554" y="20610"/>
                <wp:lineTo x="590" y="20634"/>
                <wp:lineTo x="590" y="20659"/>
                <wp:lineTo x="590" y="20684"/>
                <wp:lineTo x="518" y="20708"/>
                <wp:lineTo x="518" y="20733"/>
                <wp:lineTo x="518" y="20757"/>
                <wp:lineTo x="518" y="20781"/>
                <wp:lineTo x="518" y="20806"/>
                <wp:lineTo x="518" y="20830"/>
                <wp:lineTo x="518" y="20855"/>
                <wp:lineTo x="518" y="20880"/>
                <wp:lineTo x="626" y="20904"/>
                <wp:lineTo x="626" y="20929"/>
                <wp:lineTo x="590" y="20954"/>
                <wp:lineTo x="590" y="20978"/>
                <wp:lineTo x="11843" y="21003"/>
                <wp:lineTo x="554" y="21027"/>
                <wp:lineTo x="554" y="21053"/>
                <wp:lineTo x="554" y="21077"/>
                <wp:lineTo x="554" y="21101"/>
                <wp:lineTo x="554" y="21127"/>
                <wp:lineTo x="518" y="21151"/>
                <wp:lineTo x="518" y="21176"/>
                <wp:lineTo x="480" y="21200"/>
                <wp:lineTo x="480" y="21225"/>
                <wp:lineTo x="480" y="21250"/>
                <wp:lineTo x="480" y="21274"/>
                <wp:lineTo x="480" y="21299"/>
                <wp:lineTo x="480" y="21324"/>
                <wp:lineTo x="480" y="21348"/>
                <wp:lineTo x="444" y="21373"/>
                <wp:lineTo x="408" y="21398"/>
                <wp:lineTo x="372" y="21422"/>
                <wp:lineTo x="334" y="21447"/>
                <wp:lineTo x="298" y="21471"/>
                <wp:lineTo x="262" y="21496"/>
                <wp:lineTo x="189" y="21521"/>
                <wp:lineTo x="8591" y="21521"/>
                <wp:lineTo x="8663" y="21496"/>
                <wp:lineTo x="9358" y="21471"/>
                <wp:lineTo x="10162" y="21447"/>
                <wp:lineTo x="10308" y="21422"/>
                <wp:lineTo x="10637" y="21398"/>
                <wp:lineTo x="10820" y="21373"/>
                <wp:lineTo x="11368" y="21348"/>
                <wp:lineTo x="19916" y="21324"/>
                <wp:lineTo x="20026" y="21299"/>
                <wp:lineTo x="20099" y="21274"/>
                <wp:lineTo x="20135" y="21250"/>
                <wp:lineTo x="21523" y="21225"/>
                <wp:lineTo x="21523" y="21200"/>
                <wp:lineTo x="21523" y="21176"/>
                <wp:lineTo x="21523" y="21151"/>
                <wp:lineTo x="21523" y="21127"/>
                <wp:lineTo x="21523" y="21101"/>
                <wp:lineTo x="21523" y="21077"/>
                <wp:lineTo x="21523" y="21053"/>
                <wp:lineTo x="21523" y="21027"/>
                <wp:lineTo x="21523" y="21003"/>
                <wp:lineTo x="21450" y="20978"/>
                <wp:lineTo x="21413" y="20954"/>
                <wp:lineTo x="21377" y="20929"/>
                <wp:lineTo x="21523" y="20904"/>
                <wp:lineTo x="21304" y="20880"/>
                <wp:lineTo x="21268" y="20855"/>
                <wp:lineTo x="21377" y="20830"/>
                <wp:lineTo x="21377" y="20806"/>
                <wp:lineTo x="21231" y="20781"/>
                <wp:lineTo x="21304" y="20757"/>
                <wp:lineTo x="21304" y="20733"/>
                <wp:lineTo x="21268" y="20708"/>
                <wp:lineTo x="21268" y="20684"/>
                <wp:lineTo x="21268" y="20659"/>
                <wp:lineTo x="21231" y="20634"/>
                <wp:lineTo x="21231" y="20610"/>
                <wp:lineTo x="21231" y="20585"/>
                <wp:lineTo x="21268" y="20560"/>
                <wp:lineTo x="21268" y="20536"/>
                <wp:lineTo x="21268" y="20511"/>
                <wp:lineTo x="21268" y="20486"/>
                <wp:lineTo x="21268" y="20462"/>
                <wp:lineTo x="21268" y="20437"/>
                <wp:lineTo x="21268" y="20412"/>
                <wp:lineTo x="21268" y="20387"/>
                <wp:lineTo x="21268" y="20363"/>
                <wp:lineTo x="21304" y="20339"/>
                <wp:lineTo x="21304" y="20313"/>
                <wp:lineTo x="21304" y="20289"/>
                <wp:lineTo x="21304" y="20264"/>
                <wp:lineTo x="21304" y="20240"/>
                <wp:lineTo x="21341" y="20215"/>
                <wp:lineTo x="21341" y="20190"/>
                <wp:lineTo x="21341" y="20166"/>
                <wp:lineTo x="21341" y="20141"/>
                <wp:lineTo x="21341" y="20116"/>
                <wp:lineTo x="21341" y="20092"/>
                <wp:lineTo x="21341" y="20067"/>
                <wp:lineTo x="21341" y="20042"/>
                <wp:lineTo x="21341" y="20018"/>
                <wp:lineTo x="21341" y="19993"/>
                <wp:lineTo x="21341" y="19969"/>
                <wp:lineTo x="21341" y="19945"/>
                <wp:lineTo x="21341" y="19920"/>
                <wp:lineTo x="21341" y="19896"/>
                <wp:lineTo x="21341" y="19871"/>
                <wp:lineTo x="21341" y="19846"/>
                <wp:lineTo x="21341" y="19822"/>
                <wp:lineTo x="21341" y="19797"/>
                <wp:lineTo x="21341" y="19772"/>
                <wp:lineTo x="21341" y="19748"/>
                <wp:lineTo x="21341" y="19723"/>
                <wp:lineTo x="21377" y="19698"/>
                <wp:lineTo x="21377" y="19673"/>
                <wp:lineTo x="21377" y="19649"/>
                <wp:lineTo x="21377" y="19624"/>
                <wp:lineTo x="21377" y="19599"/>
                <wp:lineTo x="21377" y="19575"/>
                <wp:lineTo x="21377" y="19550"/>
                <wp:lineTo x="21377" y="19525"/>
                <wp:lineTo x="21341" y="19501"/>
                <wp:lineTo x="21341" y="19476"/>
                <wp:lineTo x="21341" y="19452"/>
                <wp:lineTo x="21341" y="19427"/>
                <wp:lineTo x="21377" y="19402"/>
                <wp:lineTo x="21377" y="19378"/>
                <wp:lineTo x="21341" y="19353"/>
                <wp:lineTo x="21341" y="19328"/>
                <wp:lineTo x="21341" y="19304"/>
                <wp:lineTo x="21377" y="19279"/>
                <wp:lineTo x="21377" y="19254"/>
                <wp:lineTo x="21377" y="19230"/>
                <wp:lineTo x="21377" y="19205"/>
                <wp:lineTo x="21377" y="19181"/>
                <wp:lineTo x="21377" y="19156"/>
                <wp:lineTo x="21377" y="19132"/>
                <wp:lineTo x="21377" y="19108"/>
                <wp:lineTo x="21377" y="19082"/>
                <wp:lineTo x="21377" y="19058"/>
                <wp:lineTo x="21341" y="19033"/>
                <wp:lineTo x="21341" y="19009"/>
                <wp:lineTo x="21341" y="18984"/>
                <wp:lineTo x="21341" y="18959"/>
                <wp:lineTo x="21304" y="18935"/>
                <wp:lineTo x="21268" y="18910"/>
                <wp:lineTo x="21048" y="18885"/>
                <wp:lineTo x="20866" y="18861"/>
                <wp:lineTo x="20610" y="18836"/>
                <wp:lineTo x="20464" y="18811"/>
                <wp:lineTo x="20428" y="18787"/>
                <wp:lineTo x="20245" y="18762"/>
                <wp:lineTo x="20172" y="18738"/>
                <wp:lineTo x="20063" y="18713"/>
                <wp:lineTo x="19952" y="18688"/>
                <wp:lineTo x="19806" y="18664"/>
                <wp:lineTo x="19770" y="18639"/>
                <wp:lineTo x="19587" y="18614"/>
                <wp:lineTo x="19441" y="18590"/>
                <wp:lineTo x="19514" y="18565"/>
                <wp:lineTo x="19405" y="18540"/>
                <wp:lineTo x="19295" y="18516"/>
                <wp:lineTo x="19259" y="18491"/>
                <wp:lineTo x="19222" y="18467"/>
                <wp:lineTo x="19185" y="18441"/>
                <wp:lineTo x="19112" y="18417"/>
                <wp:lineTo x="19039" y="18393"/>
                <wp:lineTo x="19003" y="18368"/>
                <wp:lineTo x="19003" y="18344"/>
                <wp:lineTo x="18966" y="18319"/>
                <wp:lineTo x="19003" y="18295"/>
                <wp:lineTo x="19039" y="18270"/>
                <wp:lineTo x="19039" y="18245"/>
                <wp:lineTo x="19075" y="18221"/>
                <wp:lineTo x="19075" y="18196"/>
                <wp:lineTo x="19112" y="18171"/>
                <wp:lineTo x="19112" y="18147"/>
                <wp:lineTo x="19148" y="18122"/>
                <wp:lineTo x="19185" y="18097"/>
                <wp:lineTo x="19185" y="18073"/>
                <wp:lineTo x="19477" y="18048"/>
                <wp:lineTo x="19259" y="18024"/>
                <wp:lineTo x="19295" y="17999"/>
                <wp:lineTo x="19331" y="17974"/>
                <wp:lineTo x="19369" y="17950"/>
                <wp:lineTo x="19369" y="17925"/>
                <wp:lineTo x="19405" y="17900"/>
                <wp:lineTo x="19405" y="17876"/>
                <wp:lineTo x="19441" y="17851"/>
                <wp:lineTo x="19477" y="17826"/>
                <wp:lineTo x="19514" y="17802"/>
                <wp:lineTo x="19514" y="17777"/>
                <wp:lineTo x="19551" y="17753"/>
                <wp:lineTo x="19587" y="17727"/>
                <wp:lineTo x="19660" y="17703"/>
                <wp:lineTo x="19697" y="17678"/>
                <wp:lineTo x="19697" y="17653"/>
                <wp:lineTo x="19733" y="17629"/>
                <wp:lineTo x="19770" y="17604"/>
                <wp:lineTo x="19806" y="17580"/>
                <wp:lineTo x="19806" y="17556"/>
                <wp:lineTo x="19806" y="17531"/>
                <wp:lineTo x="19842" y="17507"/>
                <wp:lineTo x="19879" y="17482"/>
                <wp:lineTo x="19879" y="17457"/>
                <wp:lineTo x="19916" y="17433"/>
                <wp:lineTo x="19952" y="17408"/>
                <wp:lineTo x="19988" y="17383"/>
                <wp:lineTo x="20026" y="17359"/>
                <wp:lineTo x="20063" y="17334"/>
                <wp:lineTo x="20099" y="17310"/>
                <wp:lineTo x="20135" y="17285"/>
                <wp:lineTo x="20172" y="17260"/>
                <wp:lineTo x="20209" y="17236"/>
                <wp:lineTo x="20245" y="17210"/>
                <wp:lineTo x="20282" y="17186"/>
                <wp:lineTo x="20318" y="17162"/>
                <wp:lineTo x="20354" y="17137"/>
                <wp:lineTo x="20390" y="17112"/>
                <wp:lineTo x="20464" y="17087"/>
                <wp:lineTo x="20500" y="17063"/>
                <wp:lineTo x="20536" y="17038"/>
                <wp:lineTo x="20610" y="17013"/>
                <wp:lineTo x="20646" y="16989"/>
                <wp:lineTo x="20683" y="16964"/>
                <wp:lineTo x="20756" y="16939"/>
                <wp:lineTo x="20792" y="16915"/>
                <wp:lineTo x="20866" y="16890"/>
                <wp:lineTo x="20902" y="16866"/>
                <wp:lineTo x="20976" y="16841"/>
                <wp:lineTo x="21012" y="16816"/>
                <wp:lineTo x="21085" y="16792"/>
                <wp:lineTo x="21158" y="16768"/>
                <wp:lineTo x="21194" y="16743"/>
                <wp:lineTo x="21231" y="16719"/>
                <wp:lineTo x="21231" y="16694"/>
                <wp:lineTo x="21231" y="16669"/>
                <wp:lineTo x="21268" y="16645"/>
                <wp:lineTo x="21268" y="16620"/>
                <wp:lineTo x="21268" y="16595"/>
                <wp:lineTo x="21268" y="16571"/>
                <wp:lineTo x="21268" y="16546"/>
                <wp:lineTo x="21268" y="16522"/>
                <wp:lineTo x="21268" y="16496"/>
                <wp:lineTo x="21268" y="16472"/>
                <wp:lineTo x="21268" y="16448"/>
                <wp:lineTo x="21268" y="16423"/>
                <wp:lineTo x="21268" y="16398"/>
                <wp:lineTo x="21268" y="16373"/>
                <wp:lineTo x="21268" y="16349"/>
                <wp:lineTo x="21268" y="16324"/>
                <wp:lineTo x="21268" y="16299"/>
                <wp:lineTo x="21268" y="16275"/>
                <wp:lineTo x="21268" y="16250"/>
                <wp:lineTo x="21268" y="16225"/>
                <wp:lineTo x="21268" y="16201"/>
                <wp:lineTo x="21268" y="16176"/>
                <wp:lineTo x="21268" y="16151"/>
                <wp:lineTo x="21268" y="16127"/>
                <wp:lineTo x="21268" y="16102"/>
                <wp:lineTo x="21268" y="16078"/>
                <wp:lineTo x="21268" y="16053"/>
                <wp:lineTo x="21268" y="16028"/>
                <wp:lineTo x="21268" y="16004"/>
                <wp:lineTo x="21268" y="15980"/>
                <wp:lineTo x="21268" y="15955"/>
                <wp:lineTo x="21268" y="15931"/>
                <wp:lineTo x="21268" y="15906"/>
                <wp:lineTo x="21268" y="15881"/>
                <wp:lineTo x="21268" y="15857"/>
                <wp:lineTo x="21268" y="15832"/>
                <wp:lineTo x="21268" y="15808"/>
                <wp:lineTo x="21231" y="15782"/>
                <wp:lineTo x="21231" y="15758"/>
                <wp:lineTo x="21231" y="15733"/>
                <wp:lineTo x="21231" y="15708"/>
                <wp:lineTo x="21231" y="15684"/>
                <wp:lineTo x="21231" y="15659"/>
                <wp:lineTo x="21194" y="15635"/>
                <wp:lineTo x="21194" y="15610"/>
                <wp:lineTo x="21194" y="15585"/>
                <wp:lineTo x="21194" y="15561"/>
                <wp:lineTo x="21194" y="15536"/>
                <wp:lineTo x="21194" y="15511"/>
                <wp:lineTo x="21194" y="15487"/>
                <wp:lineTo x="21194" y="15462"/>
                <wp:lineTo x="21194" y="15437"/>
                <wp:lineTo x="21194" y="15413"/>
                <wp:lineTo x="21194" y="15388"/>
                <wp:lineTo x="21194" y="15364"/>
                <wp:lineTo x="21194" y="15339"/>
                <wp:lineTo x="21194" y="15314"/>
                <wp:lineTo x="21194" y="15290"/>
                <wp:lineTo x="21194" y="15264"/>
                <wp:lineTo x="21194" y="15240"/>
                <wp:lineTo x="21194" y="15216"/>
                <wp:lineTo x="21194" y="15191"/>
                <wp:lineTo x="21194" y="15167"/>
                <wp:lineTo x="21194" y="15142"/>
                <wp:lineTo x="21194" y="15118"/>
                <wp:lineTo x="21194" y="15094"/>
                <wp:lineTo x="21194" y="15068"/>
                <wp:lineTo x="21194" y="15044"/>
                <wp:lineTo x="21194" y="15019"/>
                <wp:lineTo x="21194" y="14994"/>
                <wp:lineTo x="21194" y="14970"/>
                <wp:lineTo x="21194" y="14945"/>
                <wp:lineTo x="21194" y="14921"/>
                <wp:lineTo x="21194" y="14896"/>
                <wp:lineTo x="21158" y="14871"/>
                <wp:lineTo x="21158" y="14847"/>
                <wp:lineTo x="21158" y="14822"/>
                <wp:lineTo x="21158" y="14797"/>
                <wp:lineTo x="21158" y="14773"/>
                <wp:lineTo x="21158" y="14748"/>
                <wp:lineTo x="21158" y="14723"/>
                <wp:lineTo x="21158" y="14699"/>
                <wp:lineTo x="21158" y="14674"/>
                <wp:lineTo x="21158" y="14650"/>
                <wp:lineTo x="21158" y="14625"/>
                <wp:lineTo x="21194" y="14600"/>
                <wp:lineTo x="21194" y="14576"/>
                <wp:lineTo x="21194" y="14550"/>
                <wp:lineTo x="21194" y="14526"/>
                <wp:lineTo x="21194" y="14502"/>
                <wp:lineTo x="21194" y="14477"/>
                <wp:lineTo x="21194" y="14452"/>
                <wp:lineTo x="21158" y="14427"/>
                <wp:lineTo x="21158" y="14403"/>
                <wp:lineTo x="21194" y="14382"/>
                <wp:lineTo x="21231" y="14354"/>
                <wp:lineTo x="21231" y="14330"/>
                <wp:lineTo x="21231" y="14305"/>
                <wp:lineTo x="21231" y="14280"/>
                <wp:lineTo x="21194" y="14256"/>
                <wp:lineTo x="21194" y="14231"/>
                <wp:lineTo x="21194" y="14207"/>
                <wp:lineTo x="21194" y="14182"/>
                <wp:lineTo x="21194" y="14157"/>
                <wp:lineTo x="21194" y="14133"/>
                <wp:lineTo x="21194" y="14108"/>
                <wp:lineTo x="21194" y="14083"/>
                <wp:lineTo x="21194" y="14059"/>
                <wp:lineTo x="21194" y="14034"/>
                <wp:lineTo x="21194" y="14009"/>
                <wp:lineTo x="21194" y="13985"/>
                <wp:lineTo x="21194" y="13960"/>
                <wp:lineTo x="21194" y="13936"/>
                <wp:lineTo x="21194" y="13910"/>
                <wp:lineTo x="21194" y="13886"/>
                <wp:lineTo x="21231" y="13862"/>
                <wp:lineTo x="21231" y="13836"/>
                <wp:lineTo x="21231" y="13812"/>
                <wp:lineTo x="21231" y="13787"/>
                <wp:lineTo x="21231" y="13763"/>
                <wp:lineTo x="21194" y="13738"/>
                <wp:lineTo x="21194" y="13713"/>
                <wp:lineTo x="21194" y="13689"/>
                <wp:lineTo x="21231" y="13664"/>
                <wp:lineTo x="21231" y="13639"/>
                <wp:lineTo x="21231" y="13615"/>
                <wp:lineTo x="21268" y="13590"/>
                <wp:lineTo x="21268" y="13566"/>
                <wp:lineTo x="21268" y="13542"/>
                <wp:lineTo x="21268" y="13517"/>
                <wp:lineTo x="21268" y="13493"/>
                <wp:lineTo x="21268" y="13468"/>
                <wp:lineTo x="21268" y="13443"/>
                <wp:lineTo x="21268" y="13419"/>
                <wp:lineTo x="21268" y="13394"/>
                <wp:lineTo x="21268" y="13369"/>
                <wp:lineTo x="21268" y="13345"/>
                <wp:lineTo x="21268" y="13320"/>
                <wp:lineTo x="21268" y="13295"/>
                <wp:lineTo x="21268" y="13271"/>
                <wp:lineTo x="21268" y="13246"/>
                <wp:lineTo x="21268" y="13221"/>
                <wp:lineTo x="21304" y="13196"/>
                <wp:lineTo x="21304" y="13172"/>
                <wp:lineTo x="21304" y="13148"/>
                <wp:lineTo x="21304" y="13122"/>
                <wp:lineTo x="21304" y="13098"/>
                <wp:lineTo x="21304" y="13073"/>
                <wp:lineTo x="21268" y="13049"/>
                <wp:lineTo x="21268" y="13024"/>
                <wp:lineTo x="21268" y="12999"/>
                <wp:lineTo x="21268" y="12975"/>
                <wp:lineTo x="21268" y="12950"/>
                <wp:lineTo x="21304" y="12925"/>
                <wp:lineTo x="21304" y="12901"/>
                <wp:lineTo x="21341" y="12876"/>
                <wp:lineTo x="21341" y="12851"/>
                <wp:lineTo x="21341" y="12827"/>
                <wp:lineTo x="21341" y="12802"/>
                <wp:lineTo x="21341" y="12778"/>
                <wp:lineTo x="21341" y="12754"/>
                <wp:lineTo x="21341" y="12729"/>
                <wp:lineTo x="21341" y="12705"/>
                <wp:lineTo x="21341" y="12680"/>
                <wp:lineTo x="21341" y="12655"/>
                <wp:lineTo x="21341" y="12631"/>
                <wp:lineTo x="21377" y="12606"/>
                <wp:lineTo x="21377" y="12581"/>
                <wp:lineTo x="21377" y="12557"/>
                <wp:lineTo x="21377" y="12532"/>
                <wp:lineTo x="21377" y="12507"/>
                <wp:lineTo x="21377" y="12482"/>
                <wp:lineTo x="21377" y="12458"/>
                <wp:lineTo x="21377" y="12433"/>
                <wp:lineTo x="21377" y="12408"/>
                <wp:lineTo x="21377" y="12384"/>
                <wp:lineTo x="21377" y="12359"/>
                <wp:lineTo x="21377" y="12334"/>
                <wp:lineTo x="21377" y="12310"/>
                <wp:lineTo x="21377" y="12285"/>
                <wp:lineTo x="21377" y="12261"/>
                <wp:lineTo x="21377" y="12236"/>
                <wp:lineTo x="21377" y="12211"/>
                <wp:lineTo x="21377" y="12187"/>
                <wp:lineTo x="21413" y="12162"/>
                <wp:lineTo x="21413" y="12137"/>
                <wp:lineTo x="21413" y="12113"/>
                <wp:lineTo x="21413" y="12088"/>
                <wp:lineTo x="21413" y="12063"/>
                <wp:lineTo x="21413" y="12039"/>
                <wp:lineTo x="21413" y="12014"/>
                <wp:lineTo x="21413" y="11990"/>
                <wp:lineTo x="21413" y="11965"/>
                <wp:lineTo x="21377" y="11941"/>
                <wp:lineTo x="21377" y="11917"/>
                <wp:lineTo x="21377" y="11891"/>
                <wp:lineTo x="21377" y="11867"/>
                <wp:lineTo x="21377" y="11842"/>
                <wp:lineTo x="21377" y="11818"/>
                <wp:lineTo x="21377" y="11793"/>
                <wp:lineTo x="21377" y="11768"/>
                <wp:lineTo x="21377" y="11744"/>
                <wp:lineTo x="21377" y="11719"/>
                <wp:lineTo x="21413" y="11694"/>
                <wp:lineTo x="21377" y="11670"/>
                <wp:lineTo x="21377" y="11645"/>
                <wp:lineTo x="21377" y="11620"/>
                <wp:lineTo x="21377" y="11596"/>
                <wp:lineTo x="21377" y="11571"/>
                <wp:lineTo x="21377" y="11547"/>
                <wp:lineTo x="21377" y="11522"/>
                <wp:lineTo x="21377" y="11497"/>
                <wp:lineTo x="21377" y="11473"/>
                <wp:lineTo x="21377" y="11448"/>
                <wp:lineTo x="21377" y="11423"/>
                <wp:lineTo x="21377" y="11399"/>
                <wp:lineTo x="21377" y="11374"/>
                <wp:lineTo x="21377" y="11349"/>
                <wp:lineTo x="21377" y="11325"/>
                <wp:lineTo x="21377" y="11300"/>
                <wp:lineTo x="21377" y="11276"/>
                <wp:lineTo x="21377" y="11250"/>
                <wp:lineTo x="21377" y="11226"/>
                <wp:lineTo x="21377" y="11202"/>
                <wp:lineTo x="21377" y="11177"/>
                <wp:lineTo x="21377" y="11153"/>
                <wp:lineTo x="21377" y="11128"/>
                <wp:lineTo x="21377" y="11104"/>
                <wp:lineTo x="21377" y="11079"/>
                <wp:lineTo x="21377" y="11054"/>
                <wp:lineTo x="21377" y="11030"/>
                <wp:lineTo x="21377" y="11005"/>
                <wp:lineTo x="21377" y="10980"/>
                <wp:lineTo x="21377" y="10956"/>
                <wp:lineTo x="21377" y="10931"/>
                <wp:lineTo x="21377" y="10906"/>
                <wp:lineTo x="21413" y="10882"/>
                <wp:lineTo x="21413" y="10857"/>
                <wp:lineTo x="21413" y="10833"/>
                <wp:lineTo x="21413" y="10808"/>
                <wp:lineTo x="21377" y="10783"/>
                <wp:lineTo x="21377" y="10759"/>
                <wp:lineTo x="21377" y="10734"/>
                <wp:lineTo x="21377" y="10709"/>
                <wp:lineTo x="21377" y="10685"/>
                <wp:lineTo x="21377" y="10660"/>
                <wp:lineTo x="21377" y="10635"/>
                <wp:lineTo x="21377" y="10611"/>
                <wp:lineTo x="21377" y="10586"/>
                <wp:lineTo x="21413" y="10562"/>
                <wp:lineTo x="21413" y="10536"/>
                <wp:lineTo x="21413" y="10512"/>
                <wp:lineTo x="21413" y="10487"/>
                <wp:lineTo x="21413" y="10462"/>
                <wp:lineTo x="21413" y="10438"/>
                <wp:lineTo x="21450" y="10413"/>
                <wp:lineTo x="21450" y="10389"/>
                <wp:lineTo x="21450" y="10365"/>
                <wp:lineTo x="21450" y="10340"/>
                <wp:lineTo x="21450" y="10316"/>
                <wp:lineTo x="21450" y="10291"/>
                <wp:lineTo x="21450" y="10266"/>
                <wp:lineTo x="21450" y="10242"/>
                <wp:lineTo x="21450" y="10217"/>
                <wp:lineTo x="21450" y="10192"/>
                <wp:lineTo x="21450" y="10168"/>
                <wp:lineTo x="21450" y="10143"/>
                <wp:lineTo x="21450" y="10119"/>
                <wp:lineTo x="21450" y="10094"/>
                <wp:lineTo x="21450" y="10069"/>
                <wp:lineTo x="21450" y="10045"/>
                <wp:lineTo x="21450" y="10019"/>
                <wp:lineTo x="21450" y="9995"/>
                <wp:lineTo x="21450" y="9971"/>
                <wp:lineTo x="21450" y="9946"/>
                <wp:lineTo x="21450" y="9921"/>
                <wp:lineTo x="21450" y="9896"/>
                <wp:lineTo x="21413" y="9872"/>
                <wp:lineTo x="21450" y="9847"/>
                <wp:lineTo x="21450" y="9822"/>
                <wp:lineTo x="21487" y="9798"/>
                <wp:lineTo x="21487" y="9773"/>
                <wp:lineTo x="21487" y="9748"/>
                <wp:lineTo x="21487" y="9724"/>
                <wp:lineTo x="21487" y="9699"/>
                <wp:lineTo x="21523" y="9675"/>
                <wp:lineTo x="21523" y="9650"/>
                <wp:lineTo x="21523" y="9625"/>
                <wp:lineTo x="21523" y="9601"/>
                <wp:lineTo x="21523" y="9577"/>
                <wp:lineTo x="21523" y="9552"/>
                <wp:lineTo x="21523" y="9528"/>
                <wp:lineTo x="21523" y="9503"/>
                <wp:lineTo x="21523" y="9478"/>
                <wp:lineTo x="21523" y="9454"/>
                <wp:lineTo x="21523" y="9429"/>
                <wp:lineTo x="21523" y="9404"/>
                <wp:lineTo x="21523" y="9380"/>
                <wp:lineTo x="21523" y="9355"/>
                <wp:lineTo x="21523" y="9331"/>
                <wp:lineTo x="21523" y="9305"/>
                <wp:lineTo x="21523" y="9281"/>
                <wp:lineTo x="21523" y="9257"/>
                <wp:lineTo x="21523" y="9232"/>
                <wp:lineTo x="21523" y="9207"/>
                <wp:lineTo x="21523" y="9182"/>
                <wp:lineTo x="21523" y="9158"/>
                <wp:lineTo x="21523" y="9133"/>
                <wp:lineTo x="21523" y="9108"/>
                <wp:lineTo x="21523" y="9084"/>
                <wp:lineTo x="21523" y="9059"/>
                <wp:lineTo x="21523" y="9034"/>
                <wp:lineTo x="21523" y="9010"/>
                <wp:lineTo x="21523" y="8985"/>
                <wp:lineTo x="21523" y="8960"/>
                <wp:lineTo x="21523" y="8936"/>
                <wp:lineTo x="21523" y="8911"/>
                <wp:lineTo x="21523" y="8887"/>
                <wp:lineTo x="21523" y="8862"/>
                <wp:lineTo x="21523" y="8837"/>
                <wp:lineTo x="21523" y="8813"/>
                <wp:lineTo x="21523" y="8789"/>
                <wp:lineTo x="21523" y="8764"/>
                <wp:lineTo x="21523" y="8740"/>
                <wp:lineTo x="21523" y="8715"/>
                <wp:lineTo x="21523" y="8690"/>
                <wp:lineTo x="21523" y="8666"/>
                <wp:lineTo x="21523" y="8641"/>
                <wp:lineTo x="21523" y="8617"/>
                <wp:lineTo x="21523" y="8591"/>
                <wp:lineTo x="21523" y="8567"/>
                <wp:lineTo x="21523" y="8542"/>
                <wp:lineTo x="21523" y="8517"/>
                <wp:lineTo x="21523" y="8493"/>
                <wp:lineTo x="21523" y="8468"/>
                <wp:lineTo x="21523" y="8444"/>
                <wp:lineTo x="21523" y="8419"/>
                <wp:lineTo x="21523" y="8394"/>
                <wp:lineTo x="21523" y="8370"/>
                <wp:lineTo x="19916" y="8345"/>
                <wp:lineTo x="19369" y="8320"/>
                <wp:lineTo x="19916" y="8296"/>
                <wp:lineTo x="6362" y="8271"/>
                <wp:lineTo x="19733" y="8246"/>
                <wp:lineTo x="19733" y="8222"/>
                <wp:lineTo x="19842" y="8197"/>
                <wp:lineTo x="19879" y="8173"/>
                <wp:lineTo x="19916" y="8148"/>
                <wp:lineTo x="19551" y="8123"/>
                <wp:lineTo x="19879" y="8099"/>
                <wp:lineTo x="19842" y="8073"/>
                <wp:lineTo x="19842" y="8049"/>
                <wp:lineTo x="19806" y="8025"/>
                <wp:lineTo x="19806" y="8000"/>
                <wp:lineTo x="19477" y="7976"/>
                <wp:lineTo x="19806" y="7951"/>
                <wp:lineTo x="19842" y="7927"/>
                <wp:lineTo x="19879" y="7903"/>
                <wp:lineTo x="19916" y="7877"/>
                <wp:lineTo x="19916" y="7853"/>
                <wp:lineTo x="19916" y="7828"/>
                <wp:lineTo x="19916" y="7803"/>
                <wp:lineTo x="19916" y="7779"/>
                <wp:lineTo x="19916" y="7754"/>
                <wp:lineTo x="19916" y="7730"/>
                <wp:lineTo x="19916" y="7705"/>
                <wp:lineTo x="19842" y="7680"/>
                <wp:lineTo x="19842" y="7656"/>
                <wp:lineTo x="19916" y="7631"/>
                <wp:lineTo x="19916" y="7606"/>
                <wp:lineTo x="19916" y="7582"/>
                <wp:lineTo x="19916" y="7557"/>
                <wp:lineTo x="19916" y="7532"/>
                <wp:lineTo x="19879" y="7508"/>
                <wp:lineTo x="19842" y="7483"/>
                <wp:lineTo x="19039" y="7459"/>
                <wp:lineTo x="18601" y="7434"/>
                <wp:lineTo x="17798" y="7409"/>
                <wp:lineTo x="17798" y="7385"/>
                <wp:lineTo x="10344" y="7359"/>
                <wp:lineTo x="9723" y="7335"/>
                <wp:lineTo x="19003" y="7311"/>
                <wp:lineTo x="19405" y="7286"/>
                <wp:lineTo x="19405" y="7261"/>
                <wp:lineTo x="19405" y="7236"/>
                <wp:lineTo x="19405" y="7212"/>
                <wp:lineTo x="19624" y="7191"/>
                <wp:lineTo x="19806" y="7163"/>
                <wp:lineTo x="19842" y="7139"/>
                <wp:lineTo x="19842" y="7114"/>
                <wp:lineTo x="19842" y="7089"/>
                <wp:lineTo x="19842" y="7065"/>
                <wp:lineTo x="19842" y="7040"/>
                <wp:lineTo x="19842" y="7016"/>
                <wp:lineTo x="19842" y="6991"/>
                <wp:lineTo x="19842" y="6966"/>
                <wp:lineTo x="19806" y="6942"/>
                <wp:lineTo x="19441" y="6917"/>
                <wp:lineTo x="19405" y="6892"/>
                <wp:lineTo x="19405" y="6868"/>
                <wp:lineTo x="19405" y="6843"/>
                <wp:lineTo x="19405" y="6818"/>
                <wp:lineTo x="19441" y="6794"/>
                <wp:lineTo x="19405" y="6769"/>
                <wp:lineTo x="19405" y="6745"/>
                <wp:lineTo x="19587" y="6719"/>
                <wp:lineTo x="21377" y="6695"/>
                <wp:lineTo x="21377" y="6671"/>
                <wp:lineTo x="21304" y="6645"/>
                <wp:lineTo x="21487" y="6621"/>
                <wp:lineTo x="19660" y="6596"/>
                <wp:lineTo x="19514" y="6572"/>
                <wp:lineTo x="19587" y="6547"/>
                <wp:lineTo x="19551" y="6522"/>
                <wp:lineTo x="19551" y="6498"/>
                <wp:lineTo x="19551" y="6473"/>
                <wp:lineTo x="19587" y="6448"/>
                <wp:lineTo x="19587" y="6424"/>
                <wp:lineTo x="19587" y="6399"/>
                <wp:lineTo x="19587" y="6375"/>
                <wp:lineTo x="19551" y="6351"/>
                <wp:lineTo x="19514" y="6326"/>
                <wp:lineTo x="17688" y="6302"/>
                <wp:lineTo x="19842" y="6277"/>
                <wp:lineTo x="19842" y="6252"/>
                <wp:lineTo x="19770" y="6228"/>
                <wp:lineTo x="19112" y="6203"/>
                <wp:lineTo x="19112" y="6178"/>
                <wp:lineTo x="17468" y="6154"/>
                <wp:lineTo x="17798" y="6129"/>
                <wp:lineTo x="17286" y="6104"/>
                <wp:lineTo x="17907" y="6080"/>
                <wp:lineTo x="20245" y="6055"/>
                <wp:lineTo x="20500" y="6030"/>
                <wp:lineTo x="20500" y="6005"/>
                <wp:lineTo x="20428" y="5981"/>
                <wp:lineTo x="20428" y="5957"/>
                <wp:lineTo x="19624" y="5931"/>
                <wp:lineTo x="19624" y="5907"/>
                <wp:lineTo x="19624" y="5882"/>
                <wp:lineTo x="20209" y="5858"/>
                <wp:lineTo x="20209" y="5833"/>
                <wp:lineTo x="19587" y="5808"/>
                <wp:lineTo x="19551" y="5784"/>
                <wp:lineTo x="19514" y="5759"/>
                <wp:lineTo x="18857" y="5734"/>
                <wp:lineTo x="19842" y="5710"/>
                <wp:lineTo x="18819" y="5685"/>
                <wp:lineTo x="18565" y="5660"/>
                <wp:lineTo x="19952" y="5636"/>
                <wp:lineTo x="19952" y="5611"/>
                <wp:lineTo x="19952" y="5587"/>
                <wp:lineTo x="19952" y="5563"/>
                <wp:lineTo x="19916" y="5538"/>
                <wp:lineTo x="19916" y="5514"/>
                <wp:lineTo x="19916" y="5489"/>
                <wp:lineTo x="19916" y="5464"/>
                <wp:lineTo x="19916" y="5440"/>
                <wp:lineTo x="19916" y="5415"/>
                <wp:lineTo x="19916" y="5390"/>
                <wp:lineTo x="19185" y="5366"/>
                <wp:lineTo x="19879" y="5341"/>
                <wp:lineTo x="19879" y="5316"/>
                <wp:lineTo x="19879" y="5291"/>
                <wp:lineTo x="19879" y="5267"/>
                <wp:lineTo x="19879" y="5242"/>
                <wp:lineTo x="19879" y="5217"/>
                <wp:lineTo x="19879" y="5193"/>
                <wp:lineTo x="19879" y="5168"/>
                <wp:lineTo x="19916" y="5143"/>
                <wp:lineTo x="21523" y="5119"/>
                <wp:lineTo x="21487" y="5094"/>
                <wp:lineTo x="21487" y="5070"/>
                <wp:lineTo x="21487" y="5045"/>
                <wp:lineTo x="17980" y="5020"/>
                <wp:lineTo x="16884" y="4996"/>
                <wp:lineTo x="16884" y="4971"/>
                <wp:lineTo x="16847" y="4946"/>
                <wp:lineTo x="19185" y="4922"/>
                <wp:lineTo x="17943" y="4897"/>
                <wp:lineTo x="19148" y="4872"/>
                <wp:lineTo x="19477" y="4848"/>
                <wp:lineTo x="19441" y="4823"/>
                <wp:lineTo x="18819" y="4799"/>
                <wp:lineTo x="19514" y="4774"/>
                <wp:lineTo x="19551" y="4750"/>
                <wp:lineTo x="19624" y="4726"/>
                <wp:lineTo x="19003" y="4700"/>
                <wp:lineTo x="21450" y="4676"/>
                <wp:lineTo x="19660" y="4651"/>
                <wp:lineTo x="19039" y="4627"/>
                <wp:lineTo x="18893" y="4602"/>
                <wp:lineTo x="18893" y="4577"/>
                <wp:lineTo x="18857" y="4553"/>
                <wp:lineTo x="18857" y="4528"/>
                <wp:lineTo x="19075" y="4503"/>
                <wp:lineTo x="19185" y="4479"/>
                <wp:lineTo x="19185" y="4454"/>
                <wp:lineTo x="19222" y="4429"/>
                <wp:lineTo x="19369" y="4405"/>
                <wp:lineTo x="19369" y="4380"/>
                <wp:lineTo x="19369" y="4356"/>
                <wp:lineTo x="19369" y="4331"/>
                <wp:lineTo x="19369" y="4306"/>
                <wp:lineTo x="18783" y="4282"/>
                <wp:lineTo x="19331" y="4257"/>
                <wp:lineTo x="19369" y="4232"/>
                <wp:lineTo x="19369" y="4208"/>
                <wp:lineTo x="19551" y="4183"/>
                <wp:lineTo x="19587" y="4158"/>
                <wp:lineTo x="20976" y="4134"/>
                <wp:lineTo x="19514" y="4109"/>
                <wp:lineTo x="19514" y="4085"/>
                <wp:lineTo x="19477" y="4059"/>
                <wp:lineTo x="19441" y="4035"/>
                <wp:lineTo x="19405" y="4011"/>
                <wp:lineTo x="18601" y="3986"/>
                <wp:lineTo x="18492" y="3962"/>
                <wp:lineTo x="18455" y="3937"/>
                <wp:lineTo x="18601" y="3913"/>
                <wp:lineTo x="18601" y="3888"/>
                <wp:lineTo x="18601" y="3863"/>
                <wp:lineTo x="18492" y="3839"/>
                <wp:lineTo x="18601" y="3814"/>
                <wp:lineTo x="20500" y="3789"/>
                <wp:lineTo x="20500" y="3765"/>
                <wp:lineTo x="19587" y="3740"/>
                <wp:lineTo x="19624" y="3715"/>
                <wp:lineTo x="19441" y="3691"/>
                <wp:lineTo x="19551" y="3666"/>
                <wp:lineTo x="20646" y="3642"/>
                <wp:lineTo x="19697" y="3617"/>
                <wp:lineTo x="21085" y="3592"/>
                <wp:lineTo x="20756" y="3568"/>
                <wp:lineTo x="20756" y="3543"/>
                <wp:lineTo x="19075" y="3518"/>
                <wp:lineTo x="20318" y="3494"/>
                <wp:lineTo x="20318" y="3469"/>
                <wp:lineTo x="19660" y="3444"/>
                <wp:lineTo x="19624" y="3420"/>
                <wp:lineTo x="18016" y="3395"/>
                <wp:lineTo x="21523" y="3371"/>
                <wp:lineTo x="21523" y="3345"/>
                <wp:lineTo x="21523" y="3321"/>
                <wp:lineTo x="21523" y="3296"/>
                <wp:lineTo x="21523" y="3271"/>
                <wp:lineTo x="21523" y="3247"/>
                <wp:lineTo x="21523" y="3222"/>
                <wp:lineTo x="21523" y="3198"/>
                <wp:lineTo x="21523" y="3174"/>
                <wp:lineTo x="21523" y="3149"/>
                <wp:lineTo x="21523" y="3125"/>
                <wp:lineTo x="21523" y="3100"/>
                <wp:lineTo x="21523" y="3075"/>
                <wp:lineTo x="21523" y="3051"/>
                <wp:lineTo x="21523" y="3026"/>
                <wp:lineTo x="21523" y="3001"/>
                <wp:lineTo x="21523" y="2977"/>
                <wp:lineTo x="21523" y="2952"/>
                <wp:lineTo x="21523" y="2928"/>
                <wp:lineTo x="21523" y="2903"/>
                <wp:lineTo x="21523" y="2878"/>
                <wp:lineTo x="21523" y="2854"/>
                <wp:lineTo x="21523" y="2828"/>
                <wp:lineTo x="21523" y="2804"/>
                <wp:lineTo x="21523" y="2780"/>
                <wp:lineTo x="21523" y="2755"/>
                <wp:lineTo x="21523" y="2730"/>
                <wp:lineTo x="21523" y="2705"/>
                <wp:lineTo x="21523" y="2681"/>
                <wp:lineTo x="21523" y="2656"/>
                <wp:lineTo x="21523" y="2631"/>
                <wp:lineTo x="21523" y="2607"/>
                <wp:lineTo x="21523" y="2582"/>
                <wp:lineTo x="21523" y="2557"/>
                <wp:lineTo x="21523" y="2533"/>
                <wp:lineTo x="21523" y="2508"/>
                <wp:lineTo x="21523" y="2484"/>
                <wp:lineTo x="21523" y="2459"/>
                <wp:lineTo x="21523" y="2434"/>
                <wp:lineTo x="21523" y="2410"/>
                <wp:lineTo x="21523" y="2386"/>
                <wp:lineTo x="21523" y="2361"/>
                <wp:lineTo x="21523" y="2337"/>
                <wp:lineTo x="21523" y="2312"/>
                <wp:lineTo x="21523" y="2287"/>
                <wp:lineTo x="21523" y="2263"/>
                <wp:lineTo x="21523" y="2238"/>
                <wp:lineTo x="21523" y="2213"/>
                <wp:lineTo x="21523" y="2189"/>
                <wp:lineTo x="21523" y="2164"/>
                <wp:lineTo x="21523" y="2140"/>
                <wp:lineTo x="21523" y="2114"/>
                <wp:lineTo x="21523" y="2090"/>
                <wp:lineTo x="21523" y="2066"/>
                <wp:lineTo x="21523" y="2041"/>
                <wp:lineTo x="21523" y="2016"/>
                <wp:lineTo x="21523" y="1991"/>
                <wp:lineTo x="21523" y="1967"/>
                <wp:lineTo x="21523" y="1942"/>
                <wp:lineTo x="21523" y="1917"/>
                <wp:lineTo x="21523" y="1893"/>
                <wp:lineTo x="21487" y="1868"/>
                <wp:lineTo x="21487" y="1843"/>
                <wp:lineTo x="21523" y="1819"/>
                <wp:lineTo x="21523" y="1794"/>
                <wp:lineTo x="21523" y="1769"/>
                <wp:lineTo x="21523" y="1745"/>
                <wp:lineTo x="21523" y="1720"/>
                <wp:lineTo x="21523" y="1696"/>
                <wp:lineTo x="21523" y="1671"/>
                <wp:lineTo x="21487" y="1646"/>
                <wp:lineTo x="21523" y="1622"/>
                <wp:lineTo x="21523" y="1598"/>
                <wp:lineTo x="21523" y="1573"/>
                <wp:lineTo x="21523" y="1549"/>
                <wp:lineTo x="21487" y="1524"/>
                <wp:lineTo x="21523" y="1499"/>
                <wp:lineTo x="21523" y="1475"/>
                <wp:lineTo x="21523" y="1450"/>
                <wp:lineTo x="21523" y="1426"/>
                <wp:lineTo x="21450" y="1400"/>
                <wp:lineTo x="21450" y="1376"/>
                <wp:lineTo x="21450" y="1351"/>
                <wp:lineTo x="21450" y="1326"/>
                <wp:lineTo x="21450" y="1302"/>
                <wp:lineTo x="21413" y="1277"/>
                <wp:lineTo x="21413" y="1253"/>
                <wp:lineTo x="21377" y="1228"/>
                <wp:lineTo x="21341" y="1203"/>
                <wp:lineTo x="21304" y="1179"/>
                <wp:lineTo x="21304" y="1154"/>
                <wp:lineTo x="21341" y="1129"/>
                <wp:lineTo x="21341" y="1105"/>
                <wp:lineTo x="21377" y="1080"/>
                <wp:lineTo x="21377" y="1055"/>
                <wp:lineTo x="21377" y="1031"/>
                <wp:lineTo x="21341" y="1006"/>
                <wp:lineTo x="21377" y="982"/>
                <wp:lineTo x="21377" y="957"/>
                <wp:lineTo x="21377" y="932"/>
                <wp:lineTo x="21377" y="908"/>
                <wp:lineTo x="21377" y="882"/>
                <wp:lineTo x="21341" y="858"/>
                <wp:lineTo x="21341" y="834"/>
                <wp:lineTo x="21341" y="809"/>
                <wp:lineTo x="21341" y="785"/>
                <wp:lineTo x="21341" y="760"/>
                <wp:lineTo x="21304" y="736"/>
                <wp:lineTo x="21304" y="712"/>
                <wp:lineTo x="21231" y="686"/>
                <wp:lineTo x="21194" y="662"/>
                <wp:lineTo x="21122" y="637"/>
                <wp:lineTo x="21085" y="612"/>
                <wp:lineTo x="20792" y="588"/>
                <wp:lineTo x="20756" y="563"/>
                <wp:lineTo x="20683" y="539"/>
                <wp:lineTo x="20536" y="514"/>
                <wp:lineTo x="20135" y="489"/>
                <wp:lineTo x="19039" y="465"/>
                <wp:lineTo x="16373" y="440"/>
                <wp:lineTo x="15459" y="415"/>
                <wp:lineTo x="11111" y="391"/>
                <wp:lineTo x="10892" y="366"/>
                <wp:lineTo x="10016" y="341"/>
                <wp:lineTo x="8372" y="317"/>
                <wp:lineTo x="8226" y="292"/>
                <wp:lineTo x="8226" y="268"/>
                <wp:lineTo x="8153" y="243"/>
                <wp:lineTo x="8116" y="218"/>
                <wp:lineTo x="8080" y="194"/>
                <wp:lineTo x="8044" y="168"/>
                <wp:lineTo x="8006" y="144"/>
                <wp:lineTo x="8006" y="120"/>
                <wp:lineTo x="7969" y="95"/>
                <wp:lineTo x="7933" y="70"/>
                <wp:lineTo x="7897" y="45"/>
                <wp:lineTo x="7860" y="21"/>
                <wp:lineTo x="7" y="2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2591435" cy="3834765"/>
                    </a:xfrm>
                    <a:prstGeom prst="rect">
                      <a:avLst/>
                    </a:prstGeom>
                  </pic:spPr>
                </pic:pic>
              </a:graphicData>
            </a:graphic>
          </wp:anchor>
        </w:drawing>
        <w:drawing>
          <wp:inline distT="0" distB="0" distL="0" distR="0">
            <wp:extent cx="2696845" cy="399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696845" cy="3990340"/>
                    </a:xfrm>
                    <a:prstGeom prst="rect">
                      <a:avLst/>
                    </a:prstGeom>
                  </pic:spPr>
                </pic:pic>
              </a:graphicData>
            </a:graphic>
          </wp:inline>
        </w:drawing>
      </w:r>
      <w:r>
        <w:br w:type="page"/>
      </w:r>
    </w:p>
    <w:p>
      <w:pPr>
        <w:pStyle w:val="Normal"/>
        <w:rPr>
          <w:rFonts w:ascii="Times New Roman;Times" w:hAnsi="Times New Roman;Times" w:cs="Times New Roman;Times"/>
          <w:b/>
          <w:b/>
          <w:u w:val="single"/>
        </w:rPr>
      </w:pPr>
      <w:r>
        <w:rPr>
          <w:rFonts w:cs="Times New Roman;Times" w:ascii="Times New Roman;Times" w:hAnsi="Times New Roman;Times"/>
          <w:b/>
          <w:u w:val="single"/>
        </w:rPr>
        <w:t>Works Cited</w:t>
      </w:r>
    </w:p>
    <w:p>
      <w:pPr>
        <w:pStyle w:val="Normal"/>
        <w:ind w:left="720" w:hanging="720"/>
        <w:rPr/>
      </w:pPr>
      <w:r>
        <w:rPr>
          <w:rFonts w:cs="Times New Roman;Times" w:ascii="Times New Roman;Times" w:hAnsi="Times New Roman;Times"/>
        </w:rPr>
        <w:t>Arnórr jarlaskáld Þórðarson.  "Þorfinnsdrápa." Ed., Diane Whaley.  In Gade 2009, pp. 229-260.</w:t>
      </w:r>
    </w:p>
    <w:p>
      <w:pPr>
        <w:pStyle w:val="Normal"/>
        <w:ind w:left="720" w:hanging="720"/>
        <w:rPr>
          <w:rFonts w:ascii="Times New Roman;Times" w:hAnsi="Times New Roman;Times" w:cs="Times New Roman;Times"/>
        </w:rPr>
      </w:pPr>
      <w:r>
        <w:rPr>
          <w:rFonts w:cs="Times New Roman;Times" w:ascii="Times New Roman;Times" w:hAnsi="Times New Roman;Times"/>
        </w:rPr>
      </w:r>
    </w:p>
    <w:p>
      <w:pPr>
        <w:pStyle w:val="Normal"/>
        <w:ind w:left="720" w:hanging="720"/>
        <w:rPr/>
      </w:pPr>
      <w:r>
        <w:rPr>
          <w:rFonts w:cs="Times New Roman;Times" w:ascii="Times New Roman;Times" w:hAnsi="Times New Roman;Times"/>
        </w:rPr>
        <w:t xml:space="preserve">Clover, Carole J. and John Lindow, eds. </w:t>
      </w:r>
      <w:r>
        <w:rPr>
          <w:rFonts w:cs="Times New Roman;Times" w:ascii="Times New Roman;Times" w:hAnsi="Times New Roman;Times"/>
          <w:u w:val="single"/>
        </w:rPr>
        <w:t>Old Norse-Icelandic Literature.</w:t>
      </w:r>
      <w:r>
        <w:rPr>
          <w:rFonts w:cs="Times New Roman;Times" w:ascii="Times New Roman;Times" w:hAnsi="Times New Roman;Times"/>
        </w:rPr>
        <w:t xml:space="preserve">  University of Toronto Press, 2005.</w:t>
      </w:r>
    </w:p>
    <w:p>
      <w:pPr>
        <w:pStyle w:val="Normal"/>
        <w:ind w:left="720" w:hanging="720"/>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 xml:space="preserve">Clunies Ross, Margaret.  </w:t>
      </w:r>
      <w:r>
        <w:rPr>
          <w:rFonts w:cs="Times New Roman;Times" w:ascii="Times New Roman;Times" w:hAnsi="Times New Roman;Times"/>
          <w:u w:val="single"/>
        </w:rPr>
        <w:t>Poetry on Christian Subjects.</w:t>
      </w:r>
      <w:r>
        <w:rPr>
          <w:rFonts w:cs="Times New Roman;Times" w:ascii="Times New Roman;Times" w:hAnsi="Times New Roman;Times"/>
        </w:rPr>
        <w:t xml:space="preserve">  Brepols, 2007.</w:t>
      </w:r>
    </w:p>
    <w:p>
      <w:pPr>
        <w:pStyle w:val="Normal"/>
        <w:rPr>
          <w:rFonts w:ascii="Times New Roman;Times" w:hAnsi="Times New Roman;Times" w:cs="Times New Roman;Times"/>
        </w:rPr>
      </w:pPr>
      <w:r>
        <w:rPr>
          <w:rFonts w:cs="Times New Roman;Times" w:ascii="Times New Roman;Times" w:hAnsi="Times New Roman;Times"/>
        </w:rPr>
      </w:r>
    </w:p>
    <w:p>
      <w:pPr>
        <w:pStyle w:val="Normal"/>
        <w:ind w:left="720" w:hanging="720"/>
        <w:rPr/>
      </w:pPr>
      <w:r>
        <w:rPr>
          <w:rFonts w:cs="Times New Roman;Times" w:ascii="Times New Roman;Times" w:hAnsi="Times New Roman;Times"/>
        </w:rPr>
        <w:t xml:space="preserve">Einarr Skúlason.  </w:t>
      </w:r>
      <w:r>
        <w:rPr>
          <w:rFonts w:cs="Times New Roman;Times" w:ascii="Times New Roman;Times" w:hAnsi="Times New Roman;Times"/>
          <w:u w:val="single"/>
        </w:rPr>
        <w:t>Geisli.</w:t>
      </w:r>
      <w:r>
        <w:rPr>
          <w:rFonts w:cs="Times New Roman;Times" w:ascii="Times New Roman;Times" w:hAnsi="Times New Roman;Times"/>
        </w:rPr>
        <w:t xml:space="preserve">  Ed., Martin Chase.  University of Toronto Press, 2005.  (Chase 2005)</w:t>
      </w:r>
    </w:p>
    <w:p>
      <w:pPr>
        <w:pStyle w:val="Normal"/>
        <w:ind w:left="720" w:hanging="720"/>
        <w:rPr>
          <w:rFonts w:ascii="Times New Roman;Times" w:hAnsi="Times New Roman;Times" w:cs="Times New Roman;Times"/>
        </w:rPr>
      </w:pPr>
      <w:r>
        <w:rPr>
          <w:rFonts w:cs="Times New Roman;Times" w:ascii="Times New Roman;Times" w:hAnsi="Times New Roman;Times"/>
        </w:rPr>
      </w:r>
    </w:p>
    <w:p>
      <w:pPr>
        <w:pStyle w:val="Normal"/>
        <w:ind w:left="720" w:hanging="720"/>
        <w:rPr/>
      </w:pPr>
      <w:r>
        <w:rPr>
          <w:rFonts w:cs="Times New Roman;Times" w:ascii="Times New Roman;Times" w:hAnsi="Times New Roman;Times"/>
        </w:rPr>
        <w:t xml:space="preserve">Einarr Skúlason.  </w:t>
      </w:r>
      <w:r>
        <w:rPr>
          <w:rFonts w:cs="Times New Roman;Times" w:ascii="Times New Roman;Times" w:hAnsi="Times New Roman;Times"/>
          <w:u w:val="single"/>
        </w:rPr>
        <w:t>Geisli.</w:t>
      </w:r>
      <w:r>
        <w:rPr>
          <w:rFonts w:cs="Times New Roman;Times" w:ascii="Times New Roman;Times" w:hAnsi="Times New Roman;Times"/>
        </w:rPr>
        <w:t xml:space="preserve">  Ed., Martin Chase.  In Clunies Ross 2007, pp. 5-65.</w:t>
      </w:r>
    </w:p>
    <w:p>
      <w:pPr>
        <w:pStyle w:val="Normal"/>
        <w:ind w:left="720" w:hanging="720"/>
        <w:rPr>
          <w:rFonts w:ascii="Times New Roman;Times" w:hAnsi="Times New Roman;Times" w:cs="Times New Roman;Times"/>
        </w:rPr>
      </w:pPr>
      <w:r>
        <w:rPr>
          <w:rFonts w:cs="Times New Roman;Times" w:ascii="Times New Roman;Times" w:hAnsi="Times New Roman;Times"/>
        </w:rPr>
      </w:r>
    </w:p>
    <w:p>
      <w:pPr>
        <w:pStyle w:val="Normal"/>
        <w:ind w:left="720" w:hanging="720"/>
        <w:rPr/>
      </w:pPr>
      <w:r>
        <w:rPr>
          <w:rFonts w:cs="Times New Roman;Times" w:ascii="Times New Roman;Times" w:hAnsi="Times New Roman;Times"/>
        </w:rPr>
        <w:t xml:space="preserve">Gade, Kari Ellen.  </w:t>
      </w:r>
      <w:r>
        <w:rPr>
          <w:rFonts w:cs="Times New Roman;Times" w:ascii="Times New Roman;Times" w:hAnsi="Times New Roman;Times"/>
          <w:u w:val="single"/>
        </w:rPr>
        <w:t xml:space="preserve">The Structure of Old Norse </w:t>
      </w:r>
      <w:r>
        <w:rPr>
          <w:rFonts w:cs="Times New Roman;Times" w:ascii="Times New Roman;Times" w:hAnsi="Times New Roman;Times"/>
          <w:i/>
          <w:u w:val="single"/>
        </w:rPr>
        <w:t>Dróttkvætt</w:t>
      </w:r>
      <w:r>
        <w:rPr>
          <w:rFonts w:cs="Times New Roman;Times" w:ascii="Times New Roman;Times" w:hAnsi="Times New Roman;Times"/>
          <w:u w:val="single"/>
        </w:rPr>
        <w:t xml:space="preserve"> Poetry.</w:t>
      </w:r>
      <w:r>
        <w:rPr>
          <w:rFonts w:cs="Times New Roman;Times" w:ascii="Times New Roman;Times" w:hAnsi="Times New Roman;Times"/>
        </w:rPr>
        <w:t xml:space="preserve">  Islandica XLIX.  Cornell University Press, 1995.</w:t>
      </w:r>
    </w:p>
    <w:p>
      <w:pPr>
        <w:pStyle w:val="Normal"/>
        <w:ind w:left="720" w:hanging="720"/>
        <w:rPr>
          <w:rFonts w:ascii="Times New Roman;Times" w:hAnsi="Times New Roman;Times" w:cs="Times New Roman;Times"/>
        </w:rPr>
      </w:pPr>
      <w:r>
        <w:rPr>
          <w:rFonts w:cs="Times New Roman;Times" w:ascii="Times New Roman;Times" w:hAnsi="Times New Roman;Times"/>
        </w:rPr>
      </w:r>
    </w:p>
    <w:p>
      <w:pPr>
        <w:pStyle w:val="Normal"/>
        <w:ind w:left="720" w:hanging="720"/>
        <w:rPr/>
      </w:pPr>
      <w:r>
        <w:rPr>
          <w:rFonts w:cs="Times New Roman;Times" w:ascii="Times New Roman;Times" w:hAnsi="Times New Roman;Times"/>
        </w:rPr>
        <w:t xml:space="preserve">Gade, Keri Ellen, Ed.  </w:t>
      </w:r>
      <w:r>
        <w:rPr>
          <w:rFonts w:cs="Times New Roman;Times" w:ascii="Times New Roman;Times" w:hAnsi="Times New Roman;Times"/>
          <w:u w:val="single"/>
        </w:rPr>
        <w:t>Poetry from the Kings' Sagas 2.</w:t>
      </w:r>
      <w:r>
        <w:rPr>
          <w:rFonts w:cs="Times New Roman;Times" w:ascii="Times New Roman;Times" w:hAnsi="Times New Roman;Times"/>
        </w:rPr>
        <w:t xml:space="preserve">  Brepols, 2009.</w:t>
      </w:r>
    </w:p>
    <w:p>
      <w:pPr>
        <w:pStyle w:val="Normal"/>
        <w:ind w:left="720" w:hanging="720"/>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Halldórr skvaldri,  "</w:t>
      </w:r>
      <w:r>
        <w:rPr>
          <w:rFonts w:cs="Times New Roman;Times" w:ascii="Times New Roman;Times" w:hAnsi="Times New Roman;Times"/>
          <w:i/>
        </w:rPr>
        <w:t xml:space="preserve"> </w:t>
      </w:r>
      <w:r>
        <w:rPr>
          <w:rFonts w:cs="Times New Roman;Times" w:ascii="Times New Roman;Times" w:hAnsi="Times New Roman;Times"/>
        </w:rPr>
        <w:t>Útfarardrápa,"  Ed., Kari Ellen Gade.  In Gade 2009, pp. 482-491.</w:t>
      </w:r>
    </w:p>
    <w:p>
      <w:pPr>
        <w:pStyle w:val="Normal"/>
        <w:ind w:left="720" w:hanging="720"/>
        <w:rPr/>
      </w:pPr>
      <w:r>
        <w:rPr>
          <w:rFonts w:eastAsia="Apple Symbols" w:cs="Times New Roman;Times" w:ascii="Times New Roman;Times" w:hAnsi="Times New Roman;Times"/>
        </w:rPr>
        <w:t xml:space="preserve">"Handrit.is".  The Arni Magnusson Institute for Icelandic Studies. </w:t>
      </w:r>
      <w:r>
        <w:rPr>
          <w:rFonts w:eastAsia="Apple Symbols"/>
        </w:rPr>
        <w:t>≪</w:t>
      </w:r>
      <w:hyperlink r:id="rId5">
        <w:r>
          <w:rPr>
            <w:rStyle w:val="InternetLink"/>
            <w:rFonts w:cs="Times New Roman;Times" w:ascii="Times New Roman;Times" w:hAnsi="Times New Roman;Times"/>
          </w:rPr>
          <w:t>http://handrit.is/en/</w:t>
        </w:r>
      </w:hyperlink>
      <w:r>
        <w:rPr>
          <w:rFonts w:eastAsia="Apple Symbols"/>
        </w:rPr>
        <w:t>≫</w:t>
      </w:r>
      <w:r>
        <w:rPr>
          <w:rFonts w:eastAsia="Apple Symbols" w:cs="Times New Roman;Times" w:ascii="Times New Roman;Times" w:hAnsi="Times New Roman;Times"/>
        </w:rPr>
        <w:t>.  Last accessed: 15 February 2011.</w:t>
      </w:r>
    </w:p>
    <w:p>
      <w:pPr>
        <w:pStyle w:val="Normal"/>
        <w:ind w:left="720" w:hanging="720"/>
        <w:rPr>
          <w:rFonts w:ascii="Times New Roman;Times" w:hAnsi="Times New Roman;Times" w:eastAsia="Apple Symbols" w:cs="Times New Roman;Times"/>
        </w:rPr>
      </w:pPr>
      <w:r>
        <w:rPr>
          <w:rFonts w:eastAsia="Apple Symbols" w:cs="Times New Roman;Times" w:ascii="Times New Roman;Times" w:hAnsi="Times New Roman;Times"/>
        </w:rPr>
      </w:r>
    </w:p>
    <w:p>
      <w:pPr>
        <w:pStyle w:val="Normal"/>
        <w:ind w:left="720" w:hanging="720"/>
        <w:rPr/>
      </w:pPr>
      <w:r>
        <w:rPr>
          <w:rFonts w:cs="Times New Roman;Times" w:ascii="Times New Roman;Times" w:hAnsi="Times New Roman;Times"/>
        </w:rPr>
        <w:t>Kalinke, Marianne.  "Norse Romance (</w:t>
      </w:r>
      <w:r>
        <w:rPr>
          <w:rFonts w:cs="Times New Roman;Times" w:ascii="Times New Roman;Times" w:hAnsi="Times New Roman;Times"/>
          <w:i/>
        </w:rPr>
        <w:t>Riddarasögur</w:t>
      </w:r>
      <w:r>
        <w:rPr>
          <w:rFonts w:cs="Times New Roman;Times" w:ascii="Times New Roman;Times" w:hAnsi="Times New Roman;Times"/>
        </w:rPr>
        <w:t>)" in Clover and Lindow 2005, pp. 316-363.</w:t>
      </w:r>
    </w:p>
    <w:p>
      <w:pPr>
        <w:pStyle w:val="Normal"/>
        <w:ind w:left="720" w:hanging="720"/>
        <w:rPr>
          <w:rFonts w:ascii="Times New Roman;Times" w:hAnsi="Times New Roman;Times" w:cs="Times New Roman;Times"/>
        </w:rPr>
      </w:pPr>
      <w:r>
        <w:rPr>
          <w:rFonts w:cs="Times New Roman;Times" w:ascii="Times New Roman;Times" w:hAnsi="Times New Roman;Times"/>
        </w:rPr>
      </w:r>
    </w:p>
    <w:p>
      <w:pPr>
        <w:pStyle w:val="Normal"/>
        <w:ind w:left="720" w:hanging="720"/>
        <w:rPr/>
      </w:pPr>
      <w:r>
        <w:rPr>
          <w:rFonts w:eastAsia="Apple Symbols" w:cs="Times New Roman;Times" w:ascii="Times New Roman;Times" w:hAnsi="Times New Roman;Times"/>
        </w:rPr>
        <w:t>"Skaldic Poetry Project."  University of Sydney. http://skaldic.arts.usyd.edu.au/db.php</w:t>
      </w:r>
    </w:p>
    <w:p>
      <w:pPr>
        <w:pStyle w:val="Normal"/>
        <w:ind w:left="720" w:hanging="720"/>
        <w:rPr>
          <w:rFonts w:ascii="Times New Roman;Times" w:hAnsi="Times New Roman;Times" w:eastAsia="Apple Symbols" w:cs="Times New Roman;Times"/>
        </w:rPr>
      </w:pPr>
      <w:r>
        <w:rPr>
          <w:rFonts w:eastAsia="Apple Symbols" w:cs="Times New Roman;Times" w:ascii="Times New Roman;Times" w:hAnsi="Times New Roman;Times"/>
        </w:rPr>
        <w:t>.  Last accessed: 15 February 2011.</w:t>
      </w:r>
    </w:p>
    <w:p>
      <w:pPr>
        <w:pStyle w:val="Normal"/>
        <w:ind w:left="720" w:hanging="720"/>
        <w:rPr>
          <w:rFonts w:ascii="Times New Roman;Times" w:hAnsi="Times New Roman;Times" w:eastAsia="Apple Symbols" w:cs="Times New Roman;Times"/>
        </w:rPr>
      </w:pPr>
      <w:r>
        <w:rPr>
          <w:rFonts w:eastAsia="Apple Symbols" w:cs="Times New Roman;Times" w:ascii="Times New Roman;Times" w:hAnsi="Times New Roman;Times"/>
        </w:rPr>
      </w:r>
    </w:p>
    <w:p>
      <w:pPr>
        <w:pStyle w:val="Normal"/>
        <w:ind w:left="720" w:hanging="720"/>
        <w:rPr/>
      </w:pPr>
      <w:r>
        <w:rPr>
          <w:rFonts w:cs="Times New Roman;Times" w:ascii="Times New Roman;Times" w:hAnsi="Times New Roman;Times"/>
        </w:rPr>
        <w:t xml:space="preserve">Snorri Sturluson.  </w:t>
      </w:r>
      <w:r>
        <w:rPr>
          <w:rFonts w:cs="Times New Roman;Times" w:ascii="Times New Roman;Times" w:hAnsi="Times New Roman;Times"/>
          <w:u w:val="single"/>
        </w:rPr>
        <w:t>The Prose Edda.</w:t>
      </w:r>
      <w:r>
        <w:rPr>
          <w:rFonts w:cs="Times New Roman;Times" w:ascii="Times New Roman;Times" w:hAnsi="Times New Roman;Times"/>
        </w:rPr>
        <w:t xml:space="preserve"> Ed., Jesse L. Byock.  Penguin Books, 2005. (Byock 2005)</w:t>
      </w:r>
    </w:p>
    <w:p>
      <w:pPr>
        <w:pStyle w:val="Normal"/>
        <w:ind w:left="720" w:hanging="720"/>
        <w:rPr>
          <w:rFonts w:ascii="Times New Roman;Times" w:hAnsi="Times New Roman;Times" w:cs="Times New Roman;Times"/>
        </w:rPr>
      </w:pPr>
      <w:r>
        <w:rPr>
          <w:rFonts w:cs="Times New Roman;Times" w:ascii="Times New Roman;Times" w:hAnsi="Times New Roman;Times"/>
        </w:rPr>
      </w:r>
    </w:p>
    <w:p>
      <w:pPr>
        <w:pStyle w:val="Normal"/>
        <w:ind w:left="720" w:hanging="720"/>
        <w:rPr/>
      </w:pPr>
      <w:r>
        <w:rPr>
          <w:rFonts w:cs="Times New Roman;Times" w:ascii="Times New Roman;Times" w:hAnsi="Times New Roman;Times"/>
        </w:rPr>
        <w:t xml:space="preserve">Snorri Sturluson.  </w:t>
      </w:r>
      <w:r>
        <w:rPr>
          <w:rFonts w:cs="Times New Roman;Times" w:ascii="Times New Roman;Times" w:hAnsi="Times New Roman;Times"/>
          <w:u w:val="single"/>
        </w:rPr>
        <w:t>The Prose Edda.</w:t>
      </w:r>
      <w:r>
        <w:rPr>
          <w:rFonts w:cs="Times New Roman;Times" w:ascii="Times New Roman;Times" w:hAnsi="Times New Roman;Times"/>
        </w:rPr>
        <w:t xml:space="preserve"> Ed., Anthony Faulkes.  Everyman Press, 1995. (Faulks 1995)</w:t>
      </w:r>
    </w:p>
    <w:p>
      <w:pPr>
        <w:pStyle w:val="Normal"/>
        <w:ind w:left="720" w:hanging="720"/>
        <w:rPr>
          <w:rFonts w:ascii="Times New Roman;Times" w:hAnsi="Times New Roman;Times" w:cs="Times New Roman;Times"/>
        </w:rPr>
      </w:pPr>
      <w:r>
        <w:rPr>
          <w:rFonts w:cs="Times New Roman;Times" w:ascii="Times New Roman;Times" w:hAnsi="Times New Roman;Times"/>
        </w:rPr>
      </w:r>
    </w:p>
    <w:p>
      <w:pPr>
        <w:pStyle w:val="Normal"/>
        <w:ind w:left="720" w:hanging="720"/>
        <w:rPr/>
      </w:pPr>
      <w:r>
        <w:rPr>
          <w:rFonts w:cs="Times New Roman;Times" w:ascii="Times New Roman;Times" w:hAnsi="Times New Roman;Times"/>
        </w:rPr>
        <w:t xml:space="preserve">Wanner, Kevin J.  </w:t>
      </w:r>
      <w:r>
        <w:rPr>
          <w:rFonts w:cs="Times New Roman;Times" w:ascii="Times New Roman;Times" w:hAnsi="Times New Roman;Times"/>
          <w:u w:val="single"/>
        </w:rPr>
        <w:t>Snorri Sturluson and the Edda: The Conversion of Cultural Capital in Medieval Scandinavia.</w:t>
      </w:r>
      <w:r>
        <w:rPr>
          <w:rFonts w:cs="Times New Roman;Times" w:ascii="Times New Roman;Times" w:hAnsi="Times New Roman;Times"/>
        </w:rPr>
        <w:t xml:space="preserve">  University of Toronto Press: 2008.</w:t>
      </w:r>
    </w:p>
    <w:p>
      <w:pPr>
        <w:pStyle w:val="Normal"/>
        <w:ind w:left="720" w:hanging="720"/>
        <w:rPr>
          <w:rFonts w:ascii="Times New Roman;Times" w:hAnsi="Times New Roman;Times" w:cs="Times New Roman;Times"/>
          <w:sz w:val="20"/>
        </w:rPr>
      </w:pPr>
      <w:r>
        <w:rPr>
          <w:rFonts w:cs="Times New Roman;Times" w:ascii="Times New Roman;Times" w:hAnsi="Times New Roman;Times"/>
          <w:sz w:val="20"/>
        </w:rPr>
      </w:r>
    </w:p>
    <w:p>
      <w:pPr>
        <w:pStyle w:val="Normal"/>
        <w:ind w:left="720" w:hanging="720"/>
        <w:rPr>
          <w:rFonts w:ascii="Times New Roman;Times" w:hAnsi="Times New Roman;Times" w:cs="Times New Roman;Times"/>
          <w:u w:val="single"/>
        </w:rPr>
      </w:pPr>
      <w:r>
        <w:rPr>
          <w:rFonts w:cs="Times New Roman;Times" w:ascii="Times New Roman;Times" w:hAnsi="Times New Roman;Times"/>
          <w:u w:val="single"/>
        </w:rPr>
        <w:t>Footnotes</w:t>
      </w:r>
    </w:p>
    <w:p>
      <w:pPr>
        <w:pStyle w:val="Footnote"/>
        <w:rPr>
          <w:rFonts w:ascii="Times New Roman;Times" w:hAnsi="Times New Roman;Times" w:cs="Times New Roman;Times"/>
          <w:sz w:val="24"/>
        </w:rPr>
      </w:pPr>
      <w:r>
        <w:rPr>
          <w:rFonts w:cs="Times New Roman;Times" w:ascii="Times New Roman;Times" w:hAnsi="Times New Roman;Times"/>
          <w:sz w:val="24"/>
        </w:rPr>
        <w:t>[]</w:t>
        <w:tab/>
        <w:t xml:space="preserve"> There are several different manuscripts which contain versions of Snorri's Edda and scholars debate which is the "least corrupt" version (closest to the original).  The general opinion seems to be that GKS 2367 4to is the least corrupt version.  However, if you look at the facsimile (Appendix A), you'll see that there are gaps in it.  Most modern translators use GKS 2367 4to, and supplement it with the </w:t>
      </w:r>
      <w:r>
        <w:rPr>
          <w:rFonts w:cs="Times New Roman;Times" w:ascii="Times New Roman;Times" w:hAnsi="Times New Roman;Times"/>
          <w:sz w:val="24"/>
          <w:u w:val="single"/>
        </w:rPr>
        <w:t xml:space="preserve">Codex </w:t>
      </w:r>
      <w:r>
        <w:rPr>
          <w:rFonts w:cs="Times New Roman;Times" w:ascii="Times New Roman;Times" w:hAnsi="Times New Roman;Times"/>
          <w:sz w:val="24"/>
        </w:rPr>
        <w:t>Upsaliensis</w:t>
      </w:r>
      <w:r>
        <w:rPr>
          <w:rFonts w:cs="Times New Roman;Times" w:ascii="Times New Roman;Times" w:hAnsi="Times New Roman;Times"/>
          <w:sz w:val="24"/>
          <w:u w:val="single"/>
        </w:rPr>
        <w:t xml:space="preserve">, </w:t>
      </w:r>
      <w:r>
        <w:rPr>
          <w:rFonts w:cs="Times New Roman;Times" w:ascii="Times New Roman;Times" w:hAnsi="Times New Roman;Times"/>
          <w:sz w:val="24"/>
        </w:rPr>
        <w:t>the</w:t>
      </w:r>
      <w:r>
        <w:rPr>
          <w:rFonts w:cs="Times New Roman;Times" w:ascii="Times New Roman;Times" w:hAnsi="Times New Roman;Times"/>
          <w:sz w:val="24"/>
          <w:u w:val="single"/>
        </w:rPr>
        <w:t xml:space="preserve"> Codex </w:t>
      </w:r>
      <w:r>
        <w:rPr>
          <w:rFonts w:cs="Times New Roman;Times" w:ascii="Times New Roman;Times" w:hAnsi="Times New Roman;Times"/>
          <w:sz w:val="24"/>
        </w:rPr>
        <w:t xml:space="preserve">Wormianus, and the </w:t>
      </w:r>
      <w:r>
        <w:rPr>
          <w:rFonts w:cs="Times New Roman;Times" w:ascii="Times New Roman;Times" w:hAnsi="Times New Roman;Times"/>
          <w:sz w:val="24"/>
          <w:u w:val="single"/>
        </w:rPr>
        <w:t>Codex Trajectinus</w:t>
      </w:r>
      <w:r>
        <w:rPr>
          <w:rFonts w:cs="Times New Roman;Times" w:ascii="Times New Roman;Times" w:hAnsi="Times New Roman;Times"/>
          <w:sz w:val="24"/>
        </w:rPr>
        <w:t>, for gap-filling.  See Byock 2005, p. xxxiv; Faulks 1995, xxi-xxiii; and Clover and Lindow 2005, pp. 35-39, for further discussion.</w:t>
      </w:r>
    </w:p>
    <w:p>
      <w:pPr>
        <w:pStyle w:val="Footnote"/>
        <w:rPr>
          <w:rFonts w:ascii="Times New Roman;Times" w:hAnsi="Times New Roman;Times" w:cs="Times New Roman;Times"/>
          <w:sz w:val="24"/>
        </w:rPr>
      </w:pPr>
      <w:r>
        <w:rPr>
          <w:rFonts w:cs="Times New Roman;Times" w:ascii="Times New Roman;Times" w:hAnsi="Times New Roman;Times"/>
          <w:sz w:val="24"/>
        </w:rPr>
      </w:r>
    </w:p>
    <w:p>
      <w:pPr>
        <w:pStyle w:val="Footnote"/>
        <w:rPr>
          <w:rFonts w:ascii="Times New Roman;Times" w:hAnsi="Times New Roman;Times" w:cs="Times New Roman;Times"/>
          <w:sz w:val="24"/>
        </w:rPr>
      </w:pPr>
      <w:r>
        <w:rPr>
          <w:rStyle w:val="FootnoteCharacters"/>
          <w:rFonts w:cs="Times New Roman;Times" w:ascii="Times New Roman;Times" w:hAnsi="Times New Roman;Times"/>
          <w:sz w:val="24"/>
        </w:rPr>
        <w:t>[2]</w:t>
      </w:r>
      <w:r>
        <w:rPr>
          <w:rFonts w:cs="Times New Roman;Times" w:ascii="Times New Roman;Times" w:hAnsi="Times New Roman;Times"/>
          <w:sz w:val="24"/>
        </w:rPr>
        <w:tab/>
        <w:t xml:space="preserve"> For Snorri's Edda, see Byock 2005 and Faulkes 1995.  For Snorri's life and an interesing interpretation of his reasons for writing, see Kevin J. Wanner, </w:t>
      </w:r>
      <w:r>
        <w:rPr>
          <w:rFonts w:cs="Times New Roman;Times" w:ascii="Times New Roman;Times" w:hAnsi="Times New Roman;Times"/>
          <w:sz w:val="24"/>
          <w:u w:val="single"/>
        </w:rPr>
        <w:t>Snorri Sturluson and the Edda: The Conversion of Cultural Capital in Medieval Scandinavia</w:t>
      </w:r>
      <w:r>
        <w:rPr>
          <w:rFonts w:cs="Times New Roman;Times" w:ascii="Times New Roman;Times" w:hAnsi="Times New Roman;Times"/>
          <w:sz w:val="24"/>
        </w:rPr>
        <w:t>, (University of Toronto Press, 2008).</w:t>
      </w:r>
    </w:p>
    <w:p>
      <w:pPr>
        <w:pStyle w:val="Footnote"/>
        <w:rPr>
          <w:rFonts w:ascii="Times New Roman;Times" w:hAnsi="Times New Roman;Times" w:cs="Times New Roman;Times"/>
          <w:sz w:val="24"/>
        </w:rPr>
      </w:pPr>
      <w:r>
        <w:rPr>
          <w:rFonts w:cs="Times New Roman;Times" w:ascii="Times New Roman;Times" w:hAnsi="Times New Roman;Times"/>
          <w:sz w:val="24"/>
        </w:rPr>
      </w:r>
    </w:p>
    <w:p>
      <w:pPr>
        <w:pStyle w:val="Footnote"/>
        <w:rPr>
          <w:rFonts w:ascii="Times New Roman;Times" w:hAnsi="Times New Roman;Times" w:cs="Times New Roman;Times"/>
          <w:sz w:val="24"/>
        </w:rPr>
      </w:pPr>
      <w:r>
        <w:rPr>
          <w:rFonts w:cs="Times New Roman;Times" w:ascii="Times New Roman;Times" w:hAnsi="Times New Roman;Times"/>
          <w:sz w:val="24"/>
        </w:rPr>
        <w:t>[3]</w:t>
        <w:tab/>
        <w:t xml:space="preserve"> Gade 1995, p. 3.</w:t>
      </w:r>
    </w:p>
    <w:p>
      <w:pPr>
        <w:pStyle w:val="Footnote"/>
        <w:rPr>
          <w:rFonts w:ascii="Times New Roman;Times" w:hAnsi="Times New Roman;Times" w:cs="Times New Roman;Times"/>
          <w:sz w:val="24"/>
        </w:rPr>
      </w:pPr>
      <w:r>
        <w:rPr>
          <w:rFonts w:cs="Times New Roman;Times" w:ascii="Times New Roman;Times" w:hAnsi="Times New Roman;Times"/>
          <w:sz w:val="24"/>
        </w:rPr>
      </w:r>
    </w:p>
    <w:p>
      <w:pPr>
        <w:pStyle w:val="Footnote"/>
        <w:rPr>
          <w:rFonts w:ascii="Times New Roman;Times" w:hAnsi="Times New Roman;Times" w:cs="Times New Roman;Times"/>
          <w:sz w:val="24"/>
        </w:rPr>
      </w:pPr>
      <w:r>
        <w:rPr>
          <w:rFonts w:cs="Times New Roman;Times" w:ascii="Times New Roman;Times" w:hAnsi="Times New Roman;Times"/>
          <w:sz w:val="24"/>
        </w:rPr>
        <w:t xml:space="preserve">[4] </w:t>
        <w:tab/>
        <w:t xml:space="preserve"> see Chase 2005 and Clunies Ross 2007, vol. 1, for Geisli.</w:t>
      </w:r>
    </w:p>
    <w:p>
      <w:pPr>
        <w:pStyle w:val="Footnote"/>
        <w:rPr>
          <w:rFonts w:ascii="Times New Roman;Times" w:hAnsi="Times New Roman;Times" w:cs="Times New Roman;Times"/>
          <w:sz w:val="24"/>
        </w:rPr>
      </w:pPr>
      <w:r>
        <w:rPr>
          <w:rFonts w:cs="Times New Roman;Times" w:ascii="Times New Roman;Times" w:hAnsi="Times New Roman;Times"/>
          <w:sz w:val="24"/>
        </w:rPr>
      </w:r>
    </w:p>
    <w:p>
      <w:pPr>
        <w:pStyle w:val="Footnote"/>
        <w:rPr>
          <w:rFonts w:ascii="Times New Roman;Times" w:hAnsi="Times New Roman;Times" w:cs="Times New Roman;Times"/>
          <w:sz w:val="24"/>
        </w:rPr>
      </w:pPr>
      <w:r>
        <w:rPr>
          <w:rFonts w:cs="Times New Roman;Times" w:ascii="Times New Roman;Times" w:hAnsi="Times New Roman;Times"/>
          <w:sz w:val="24"/>
        </w:rPr>
        <w:t xml:space="preserve">[5] </w:t>
        <w:tab/>
        <w:t xml:space="preserve"> Faulks 1995, p. 166.</w:t>
      </w:r>
    </w:p>
    <w:p>
      <w:pPr>
        <w:pStyle w:val="Footnote"/>
        <w:rPr>
          <w:rFonts w:ascii="Times New Roman;Times" w:hAnsi="Times New Roman;Times" w:cs="Times New Roman;Times"/>
          <w:sz w:val="24"/>
        </w:rPr>
      </w:pPr>
      <w:r>
        <w:rPr>
          <w:rFonts w:cs="Times New Roman;Times" w:ascii="Times New Roman;Times" w:hAnsi="Times New Roman;Times"/>
          <w:sz w:val="24"/>
        </w:rPr>
      </w:r>
    </w:p>
    <w:p>
      <w:pPr>
        <w:pStyle w:val="Footnote"/>
        <w:rPr>
          <w:rFonts w:ascii="Times New Roman;Times" w:hAnsi="Times New Roman;Times" w:cs="Times New Roman;Times"/>
          <w:sz w:val="24"/>
        </w:rPr>
      </w:pPr>
      <w:r>
        <w:rPr>
          <w:rFonts w:cs="Times New Roman;Times" w:ascii="Times New Roman;Times" w:hAnsi="Times New Roman;Times"/>
          <w:sz w:val="24"/>
        </w:rPr>
        <w:t xml:space="preserve">[6] </w:t>
        <w:tab/>
        <w:t xml:space="preserve"> For definitions of Old Norse poetic terms, see Gade 1995, pp. xvi-xvii.</w:t>
      </w:r>
    </w:p>
    <w:p>
      <w:pPr>
        <w:pStyle w:val="Footnote"/>
        <w:rPr>
          <w:rFonts w:ascii="Times New Roman;Times" w:hAnsi="Times New Roman;Times" w:cs="Times New Roman;Times"/>
          <w:sz w:val="24"/>
        </w:rPr>
      </w:pPr>
      <w:r>
        <w:rPr>
          <w:rFonts w:cs="Times New Roman;Times" w:ascii="Times New Roman;Times" w:hAnsi="Times New Roman;Times"/>
          <w:sz w:val="24"/>
        </w:rPr>
      </w:r>
    </w:p>
    <w:p>
      <w:pPr>
        <w:pStyle w:val="Footnote"/>
        <w:rPr>
          <w:rFonts w:ascii="Times New Roman;Times" w:hAnsi="Times New Roman;Times" w:cs="Times New Roman;Times"/>
          <w:sz w:val="24"/>
        </w:rPr>
      </w:pPr>
      <w:r>
        <w:rPr>
          <w:rStyle w:val="FootnoteCharacters"/>
          <w:rFonts w:cs="Times New Roman;Times" w:ascii="Times New Roman;Times" w:hAnsi="Times New Roman;Times"/>
          <w:sz w:val="24"/>
        </w:rPr>
        <w:t>[7]</w:t>
      </w:r>
      <w:r>
        <w:rPr>
          <w:rFonts w:cs="Times New Roman;Times" w:ascii="Times New Roman;Times" w:hAnsi="Times New Roman;Times"/>
          <w:sz w:val="24"/>
        </w:rPr>
        <w:tab/>
        <w:t xml:space="preserve"> Faulks 1995, p. 166-167.</w:t>
      </w:r>
    </w:p>
    <w:p>
      <w:pPr>
        <w:pStyle w:val="Footnote"/>
        <w:rPr>
          <w:rFonts w:ascii="Times New Roman;Times" w:hAnsi="Times New Roman;Times" w:cs="Times New Roman;Times"/>
          <w:sz w:val="24"/>
        </w:rPr>
      </w:pPr>
      <w:r>
        <w:rPr>
          <w:rFonts w:cs="Times New Roman;Times" w:ascii="Times New Roman;Times" w:hAnsi="Times New Roman;Times"/>
          <w:sz w:val="24"/>
        </w:rPr>
      </w:r>
    </w:p>
    <w:p>
      <w:pPr>
        <w:pStyle w:val="Footnote"/>
        <w:rPr>
          <w:rFonts w:ascii="Times New Roman;Times" w:hAnsi="Times New Roman;Times" w:cs="Times New Roman;Times"/>
          <w:sz w:val="24"/>
        </w:rPr>
      </w:pPr>
      <w:r>
        <w:rPr>
          <w:rStyle w:val="FootnoteCharacters"/>
          <w:rFonts w:cs="Times New Roman;Times" w:ascii="Times New Roman;Times" w:hAnsi="Times New Roman;Times"/>
          <w:sz w:val="24"/>
        </w:rPr>
        <w:t>[8]</w:t>
      </w:r>
      <w:r>
        <w:rPr>
          <w:rFonts w:cs="Times New Roman;Times" w:ascii="Times New Roman;Times" w:hAnsi="Times New Roman;Times"/>
          <w:sz w:val="24"/>
        </w:rPr>
        <w:tab/>
        <w:t xml:space="preserve"> Gade 1995, p. 3.</w:t>
      </w:r>
    </w:p>
    <w:p>
      <w:pPr>
        <w:pStyle w:val="Footnote"/>
        <w:rPr>
          <w:rFonts w:ascii="Times New Roman;Times" w:hAnsi="Times New Roman;Times" w:cs="Times New Roman;Times"/>
          <w:sz w:val="24"/>
        </w:rPr>
      </w:pPr>
      <w:r>
        <w:rPr>
          <w:rFonts w:cs="Times New Roman;Times" w:ascii="Times New Roman;Times" w:hAnsi="Times New Roman;Times"/>
          <w:sz w:val="24"/>
        </w:rPr>
      </w:r>
    </w:p>
    <w:p>
      <w:pPr>
        <w:pStyle w:val="Footnote"/>
        <w:rPr>
          <w:rFonts w:ascii="Times New Roman;Times" w:hAnsi="Times New Roman;Times" w:cs="Times New Roman;Times"/>
          <w:sz w:val="24"/>
        </w:rPr>
      </w:pPr>
      <w:r>
        <w:rPr>
          <w:rFonts w:cs="Times New Roman;Times" w:ascii="Times New Roman;Times" w:hAnsi="Times New Roman;Times"/>
          <w:sz w:val="24"/>
        </w:rPr>
        <w:t>[9]</w:t>
        <w:tab/>
        <w:t xml:space="preserve"> Clunies Ross 2007, p. 10. Also, Chase 2005, p. 54. All Old Norse-Old Icelandic full verses quotes in this paper will be presented in the same format whenever possible: the verse, followed by an Old Norse-Old Icelandic prose oder, completed with an English translation.</w:t>
      </w:r>
    </w:p>
    <w:p>
      <w:pPr>
        <w:pStyle w:val="Footnote"/>
        <w:rPr>
          <w:rFonts w:ascii="Times New Roman;Times" w:hAnsi="Times New Roman;Times" w:cs="Times New Roman;Times"/>
          <w:sz w:val="24"/>
        </w:rPr>
      </w:pPr>
      <w:r>
        <w:rPr>
          <w:rFonts w:cs="Times New Roman;Times" w:ascii="Times New Roman;Times" w:hAnsi="Times New Roman;Times"/>
          <w:sz w:val="24"/>
        </w:rPr>
      </w:r>
    </w:p>
    <w:p>
      <w:pPr>
        <w:pStyle w:val="Footnote"/>
        <w:rPr>
          <w:rFonts w:ascii="Times New Roman;Times" w:hAnsi="Times New Roman;Times" w:cs="Times New Roman;Times"/>
          <w:sz w:val="24"/>
        </w:rPr>
      </w:pPr>
      <w:r>
        <w:rPr>
          <w:rFonts w:cs="Times New Roman;Times" w:ascii="Times New Roman;Times" w:hAnsi="Times New Roman;Times"/>
          <w:sz w:val="24"/>
        </w:rPr>
        <w:t>[10]</w:t>
        <w:tab/>
        <w:t xml:space="preserve"> Gade 2009, p. 485.  Here the kenning sløngvir Váar dags is explained in the English translation.</w:t>
      </w:r>
    </w:p>
    <w:p>
      <w:pPr>
        <w:pStyle w:val="Footnote"/>
        <w:rPr>
          <w:rFonts w:ascii="Times New Roman;Times" w:hAnsi="Times New Roman;Times" w:cs="Times New Roman;Times"/>
          <w:sz w:val="24"/>
        </w:rPr>
      </w:pPr>
      <w:r>
        <w:rPr>
          <w:rFonts w:cs="Times New Roman;Times" w:ascii="Times New Roman;Times" w:hAnsi="Times New Roman;Times"/>
          <w:sz w:val="24"/>
        </w:rPr>
      </w:r>
    </w:p>
    <w:p>
      <w:pPr>
        <w:pStyle w:val="Footnote"/>
        <w:rPr>
          <w:rFonts w:ascii="Times New Roman;Times" w:hAnsi="Times New Roman;Times" w:cs="Times New Roman;Times"/>
          <w:sz w:val="24"/>
        </w:rPr>
      </w:pPr>
      <w:r>
        <w:rPr>
          <w:rFonts w:cs="Times New Roman;Times" w:ascii="Times New Roman;Times" w:hAnsi="Times New Roman;Times"/>
          <w:sz w:val="24"/>
        </w:rPr>
        <w:t>[1]</w:t>
        <w:tab/>
        <w:t xml:space="preserve"> Gade 2009, p. 231.</w:t>
      </w:r>
    </w:p>
    <w:p>
      <w:pPr>
        <w:pStyle w:val="Footnote"/>
        <w:rPr>
          <w:rFonts w:ascii="Times New Roman;Times" w:hAnsi="Times New Roman;Times" w:cs="Times New Roman;Times"/>
          <w:sz w:val="24"/>
        </w:rPr>
      </w:pPr>
      <w:r>
        <w:rPr>
          <w:rFonts w:cs="Times New Roman;Times" w:ascii="Times New Roman;Times" w:hAnsi="Times New Roman;Times"/>
          <w:sz w:val="24"/>
        </w:rPr>
      </w:r>
    </w:p>
    <w:p>
      <w:pPr>
        <w:pStyle w:val="Footnote"/>
        <w:rPr>
          <w:rFonts w:ascii="Times New Roman;Times" w:hAnsi="Times New Roman;Times" w:cs="Times New Roman;Times"/>
          <w:sz w:val="24"/>
        </w:rPr>
      </w:pPr>
      <w:r>
        <w:rPr>
          <w:rFonts w:cs="Times New Roman;Times" w:ascii="Times New Roman;Times" w:hAnsi="Times New Roman;Times"/>
          <w:sz w:val="24"/>
        </w:rPr>
        <w:t>[2]</w:t>
        <w:tab/>
        <w:t xml:space="preserve"> Byock 2005, p. 85-86.</w:t>
      </w:r>
    </w:p>
    <w:p>
      <w:pPr>
        <w:pStyle w:val="Footnote"/>
        <w:rPr>
          <w:rFonts w:ascii="Times New Roman;Times" w:hAnsi="Times New Roman;Times" w:cs="Times New Roman;Times"/>
          <w:sz w:val="24"/>
        </w:rPr>
      </w:pPr>
      <w:r>
        <w:rPr>
          <w:rFonts w:cs="Times New Roman;Times" w:ascii="Times New Roman;Times" w:hAnsi="Times New Roman;Times"/>
          <w:sz w:val="24"/>
        </w:rPr>
      </w:r>
    </w:p>
    <w:p>
      <w:pPr>
        <w:pStyle w:val="Footnote"/>
        <w:rPr>
          <w:rFonts w:ascii="Times New Roman;Times" w:hAnsi="Times New Roman;Times" w:cs="Times New Roman;Times"/>
          <w:i/>
          <w:i/>
          <w:sz w:val="24"/>
        </w:rPr>
      </w:pPr>
      <w:r>
        <w:rPr>
          <w:rFonts w:cs="Times New Roman;Times" w:ascii="Times New Roman;Times" w:hAnsi="Times New Roman;Times"/>
          <w:sz w:val="24"/>
        </w:rPr>
        <w:t>[3]</w:t>
        <w:tab/>
        <w:t xml:space="preserve"> Gade 2009, p. xli.  One of the most famous of the </w:t>
      </w:r>
      <w:r>
        <w:rPr>
          <w:rFonts w:cs="Times New Roman;Times" w:ascii="Times New Roman;Times" w:hAnsi="Times New Roman;Times"/>
          <w:i/>
          <w:sz w:val="24"/>
        </w:rPr>
        <w:t>erfidrapur</w:t>
      </w:r>
      <w:r>
        <w:rPr>
          <w:rFonts w:cs="Times New Roman;Times" w:ascii="Times New Roman;Times" w:hAnsi="Times New Roman;Times"/>
          <w:sz w:val="24"/>
        </w:rPr>
        <w:t xml:space="preserve"> is the </w:t>
      </w:r>
      <w:r>
        <w:rPr>
          <w:rFonts w:cs="Times New Roman;Times" w:ascii="Times New Roman;Times" w:hAnsi="Times New Roman;Times"/>
          <w:i/>
          <w:sz w:val="24"/>
        </w:rPr>
        <w:t>Magnússdrápa</w:t>
      </w:r>
      <w:r>
        <w:rPr>
          <w:rFonts w:cs="Times New Roman;Times" w:ascii="Times New Roman;Times" w:hAnsi="Times New Roman;Times"/>
          <w:sz w:val="24"/>
        </w:rPr>
        <w:t xml:space="preserve"> by </w:t>
      </w:r>
      <w:r>
        <w:rPr>
          <w:rFonts w:cs="Times New Roman;Times" w:ascii="Times New Roman;Times" w:hAnsi="Times New Roman;Times"/>
          <w:sz w:val="24"/>
          <w:u w:val="single"/>
        </w:rPr>
        <w:t xml:space="preserve">Arnórr Þórðarson jarlaskáld, </w:t>
      </w:r>
      <w:r>
        <w:rPr>
          <w:rFonts w:cs="Times New Roman;Times" w:ascii="Times New Roman;Times" w:hAnsi="Times New Roman;Times"/>
          <w:sz w:val="24"/>
        </w:rPr>
        <w:t xml:space="preserve">which appears throughout the </w:t>
      </w:r>
      <w:r>
        <w:rPr>
          <w:rFonts w:cs="Times New Roman;Times" w:ascii="Times New Roman;Times" w:hAnsi="Times New Roman;Times"/>
          <w:i/>
          <w:sz w:val="24"/>
        </w:rPr>
        <w:t>Magnús saga</w:t>
      </w:r>
      <w:r>
        <w:rPr>
          <w:rFonts w:cs="Times New Roman;Times" w:ascii="Times New Roman;Times" w:hAnsi="Times New Roman;Times"/>
          <w:sz w:val="24"/>
        </w:rPr>
        <w:t xml:space="preserve"> in the </w:t>
      </w:r>
      <w:r>
        <w:rPr>
          <w:rFonts w:cs="Times New Roman;Times" w:ascii="Times New Roman;Times" w:hAnsi="Times New Roman;Times"/>
          <w:i/>
          <w:sz w:val="24"/>
        </w:rPr>
        <w:t>Morkinskinna.</w:t>
      </w:r>
    </w:p>
    <w:p>
      <w:pPr>
        <w:pStyle w:val="Footnote"/>
        <w:rPr>
          <w:rFonts w:ascii="Times New Roman;Times" w:hAnsi="Times New Roman;Times" w:cs="Times New Roman;Times"/>
          <w:i/>
          <w:i/>
          <w:sz w:val="24"/>
        </w:rPr>
      </w:pPr>
      <w:r>
        <w:rPr>
          <w:rFonts w:cs="Times New Roman;Times" w:ascii="Times New Roman;Times" w:hAnsi="Times New Roman;Times"/>
          <w:i/>
          <w:sz w:val="24"/>
        </w:rPr>
      </w:r>
    </w:p>
    <w:p>
      <w:pPr>
        <w:pStyle w:val="Footnote"/>
        <w:rPr>
          <w:rFonts w:ascii="Times New Roman;Times" w:hAnsi="Times New Roman;Times" w:cs="Times New Roman;Times"/>
          <w:sz w:val="24"/>
        </w:rPr>
      </w:pPr>
      <w:r>
        <w:rPr>
          <w:rFonts w:cs="Times New Roman;Times" w:ascii="Times New Roman;Times" w:hAnsi="Times New Roman;Times"/>
          <w:sz w:val="24"/>
        </w:rPr>
        <w:t>[4]</w:t>
        <w:tab/>
        <w:t xml:space="preserve"> Gade 1995, p. 2.</w:t>
      </w:r>
    </w:p>
    <w:p>
      <w:pPr>
        <w:pStyle w:val="Footnote"/>
        <w:rPr>
          <w:rFonts w:ascii="Times New Roman;Times" w:hAnsi="Times New Roman;Times" w:cs="Times New Roman;Times"/>
          <w:sz w:val="24"/>
        </w:rPr>
      </w:pPr>
      <w:r>
        <w:rPr>
          <w:rFonts w:cs="Times New Roman;Times" w:ascii="Times New Roman;Times" w:hAnsi="Times New Roman;Times"/>
          <w:sz w:val="24"/>
        </w:rPr>
      </w:r>
    </w:p>
    <w:p>
      <w:pPr>
        <w:pStyle w:val="Footnote"/>
        <w:rPr/>
      </w:pPr>
      <w:r>
        <w:rPr>
          <w:rStyle w:val="FootnoteCharacters"/>
          <w:rFonts w:cs="Times New Roman;Times" w:ascii="Times New Roman;Times" w:hAnsi="Times New Roman;Times"/>
          <w:sz w:val="24"/>
        </w:rPr>
        <w:t>[15]</w:t>
      </w:r>
      <w:r>
        <w:rPr>
          <w:rFonts w:cs="Times New Roman;Times" w:ascii="Times New Roman;Times" w:hAnsi="Times New Roman;Times"/>
          <w:sz w:val="24"/>
        </w:rPr>
        <w:tab/>
        <w:t xml:space="preserve"> In an inflected language, such as German and Germanic languages, changes in person, tense, and number are reflected in the endings of the words or in spelling variants.  This helps eliminate prepositions and makes unusual word orders understandable.  In English, this is not possible.  For example: the English sentence "Dog bites man" is completely different is meaning from "Man bites dog".  In Icelandic, however, Dog bites man =   hundur bítur mann; Man bites dog = maður bítur hund.  Any way you order the Icelandic sentences, you get the intended meaning.  This flexibililty is the key to writing the </w:t>
      </w:r>
      <w:r>
        <w:rPr>
          <w:rFonts w:cs="Times New Roman;Times" w:ascii="Times New Roman;Times" w:hAnsi="Times New Roman;Times"/>
          <w:i/>
          <w:sz w:val="24"/>
        </w:rPr>
        <w:t>dróttkvætt</w:t>
      </w:r>
      <w:r>
        <w:rPr>
          <w:rFonts w:cs="Times New Roman;Times" w:ascii="Times New Roman;Times" w:hAnsi="Times New Roman;Times"/>
          <w:sz w:val="24"/>
        </w:rPr>
        <w:t xml:space="preserve"> verse.</w:t>
      </w:r>
    </w:p>
    <w:p>
      <w:pPr>
        <w:pStyle w:val="Footnote"/>
        <w:rPr>
          <w:rFonts w:ascii="Times New Roman;Times" w:hAnsi="Times New Roman;Times" w:cs="Times New Roman;Times"/>
          <w:sz w:val="24"/>
        </w:rPr>
      </w:pPr>
      <w:r>
        <w:rPr>
          <w:rFonts w:cs="Times New Roman;Times" w:ascii="Times New Roman;Times" w:hAnsi="Times New Roman;Times"/>
          <w:sz w:val="24"/>
        </w:rPr>
      </w:r>
    </w:p>
    <w:p>
      <w:pPr>
        <w:pStyle w:val="Footnote"/>
        <w:rPr/>
      </w:pPr>
      <w:r>
        <w:rPr>
          <w:rStyle w:val="FootnoteCharacters"/>
          <w:rFonts w:cs="Times New Roman;Times" w:ascii="Times New Roman;Times" w:hAnsi="Times New Roman;Times"/>
          <w:sz w:val="24"/>
        </w:rPr>
        <w:t>[16]</w:t>
      </w:r>
      <w:r>
        <w:rPr>
          <w:rFonts w:cs="Times New Roman;Times" w:ascii="Times New Roman;Times" w:hAnsi="Times New Roman;Times"/>
          <w:sz w:val="24"/>
        </w:rPr>
        <w:tab/>
        <w:t xml:space="preserve"> The Skaldic Poetry Project, located at the University of Sydney, Australia, is an international project to edit the corpus of medieval Norse-Icelandic skaldic poetry.  ≪http://skaldic.arts.usyd.edu.au/db.php≫  The project is based on-line, but also is spomsor of the publication of Poetry from the Kings' Sagas, Part Two (Gade 2009) and Poetry on Christian Subjects (Clunies Ross 2007)</w:t>
      </w:r>
    </w:p>
    <w:p>
      <w:pPr>
        <w:pStyle w:val="Footnote"/>
        <w:rPr>
          <w:rFonts w:ascii="Times New Roman;Times" w:hAnsi="Times New Roman;Times" w:cs="Times New Roman;Times"/>
          <w:sz w:val="24"/>
        </w:rPr>
      </w:pPr>
      <w:r>
        <w:rPr>
          <w:rFonts w:cs="Times New Roman;Times" w:ascii="Times New Roman;Times" w:hAnsi="Times New Roman;Times"/>
          <w:sz w:val="24"/>
        </w:rPr>
      </w:r>
    </w:p>
    <w:p>
      <w:pPr>
        <w:pStyle w:val="Footnote"/>
        <w:rPr>
          <w:rFonts w:ascii="Times New Roman;Times" w:hAnsi="Times New Roman;Times" w:cs="Times New Roman;Times"/>
          <w:sz w:val="24"/>
        </w:rPr>
      </w:pPr>
      <w:r>
        <w:rPr>
          <w:rStyle w:val="FootnoteCharacters"/>
          <w:rFonts w:cs="Times New Roman;Times" w:ascii="Times New Roman;Times" w:hAnsi="Times New Roman;Times"/>
          <w:sz w:val="24"/>
        </w:rPr>
        <w:t>[17]</w:t>
      </w:r>
      <w:r>
        <w:rPr>
          <w:rFonts w:cs="Times New Roman;Times" w:ascii="Times New Roman;Times" w:hAnsi="Times New Roman;Times"/>
          <w:sz w:val="24"/>
        </w:rPr>
        <w:tab/>
        <w:t xml:space="preserve"> For a discussion of the </w:t>
      </w:r>
      <w:r>
        <w:rPr>
          <w:rFonts w:cs="Times New Roman;Times" w:ascii="Times New Roman;Times" w:hAnsi="Times New Roman;Times"/>
          <w:i/>
          <w:sz w:val="24"/>
        </w:rPr>
        <w:t>riddarasögur</w:t>
      </w:r>
      <w:r>
        <w:rPr>
          <w:rFonts w:cs="Times New Roman;Times" w:ascii="Times New Roman;Times" w:hAnsi="Times New Roman;Times"/>
          <w:sz w:val="24"/>
        </w:rPr>
        <w:t xml:space="preserve"> and </w:t>
      </w:r>
      <w:r>
        <w:rPr>
          <w:rFonts w:cs="Times New Roman;Times" w:ascii="Times New Roman;Times" w:hAnsi="Times New Roman;Times"/>
          <w:i/>
          <w:sz w:val="24"/>
        </w:rPr>
        <w:t>lygisögur</w:t>
      </w:r>
      <w:r>
        <w:rPr>
          <w:rFonts w:cs="Times New Roman;Times" w:ascii="Times New Roman;Times" w:hAnsi="Times New Roman;Times"/>
          <w:sz w:val="24"/>
        </w:rPr>
        <w:t>, see Kalinke 2005.</w:t>
      </w:r>
    </w:p>
    <w:p>
      <w:pPr>
        <w:pStyle w:val="Footnote"/>
        <w:rPr>
          <w:rFonts w:ascii="Times New Roman;Times" w:hAnsi="Times New Roman;Times" w:cs="Times New Roman;Times"/>
          <w:sz w:val="24"/>
        </w:rPr>
      </w:pPr>
      <w:r>
        <w:rPr>
          <w:rFonts w:cs="Times New Roman;Times" w:ascii="Times New Roman;Times" w:hAnsi="Times New Roman;Times"/>
          <w:sz w:val="24"/>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1 by Tom Ireland-Delfs, 731 South Main Street, Newark, NY 14513. &lt;fridrikr at thescorre.org&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p>
      <w:pPr>
        <w:pStyle w:val="Normal"/>
        <w:ind w:left="720" w:hanging="720"/>
        <w:rPr>
          <w:rFonts w:ascii="Times New Roman;Times" w:hAnsi="Times New Roman;Times" w:cs="Times New Roman;Times"/>
          <w:sz w:val="20"/>
        </w:rPr>
      </w:pPr>
      <w:r>
        <w:rPr>
          <w:rFonts w:cs="Times New Roman;Times" w:ascii="Times New Roman;Times" w:hAnsi="Times New Roman;Times"/>
          <w:sz w:val="20"/>
        </w:rPr>
      </w:r>
    </w:p>
    <w:sectPr>
      <w:footerReference w:type="default" r:id="rId6"/>
      <w:footerReference w:type="first" r:id="rId7"/>
      <w:type w:val="nextPage"/>
      <w:pgSz w:orient="landscape" w:w="12240" w:h="15840"/>
      <w:pgMar w:left="1440" w:right="1440" w:gutter="0" w:header="0" w:top="1440"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New Roman">
    <w:altName w:val="Times"/>
    <w:charset w:val="00"/>
    <w:family w:val="roman"/>
    <w:pitch w:val="variable"/>
  </w:font>
  <w:font w:name="Arial">
    <w:altName w:val="Times"/>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Courier;Courier New" w:ascii="Courier;Courier New" w:hAnsi="Courier;Courier New"/>
        <w:sz w:val="20"/>
      </w:rPr>
      <w:t>Edited by Mark S. Harris</w:t>
      <w:tab/>
      <w:t>Drottkvoet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sz w:val="24"/>
      </w:rPr>
    </w:lvl>
    <w:lvl w:ilvl="1">
      <w:start w:val="1"/>
      <w:numFmt w:val="bullet"/>
      <w:lvlText w:val="←"/>
      <w:lvlJc w:val="left"/>
      <w:pPr>
        <w:tabs>
          <w:tab w:val="num" w:pos="720"/>
        </w:tabs>
        <w:ind w:left="72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144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216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288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360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432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504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5760" w:hanging="0"/>
      </w:pPr>
      <w:rPr>
        <w:rFonts w:ascii="Times New Roman" w:hAnsi="Times New Roman" w:cs="Times New Roman" w:hint="default"/>
        <w:vertAlign w:val="baseline"/>
        <w:position w:val="0"/>
        <w:sz w:val="24"/>
        <w:sz w:val="24"/>
      </w:rPr>
    </w:lvl>
  </w:abstractNum>
  <w:abstractNum w:abstractNumId="2">
    <w:lvl w:ilvl="0">
      <w:start w:val="1"/>
      <w:numFmt w:val="decimal"/>
      <w:suff w:val="nothing"/>
      <w:lvlText w:val="%1."/>
      <w:lvlJc w:val="left"/>
      <w:pPr>
        <w:tabs>
          <w:tab w:val="num" w:pos="0"/>
        </w:tabs>
        <w:ind w:left="0" w:hanging="0"/>
      </w:pPr>
      <w:rPr>
        <w:vertAlign w:val="baseline"/>
        <w:position w:val="0"/>
        <w:sz w:val="24"/>
        <w:sz w:val="24"/>
      </w:rPr>
    </w:lvl>
    <w:lvl w:ilvl="1">
      <w:start w:val="1"/>
      <w:numFmt w:val="bullet"/>
      <w:lvlText w:val="←"/>
      <w:lvlJc w:val="left"/>
      <w:pPr>
        <w:tabs>
          <w:tab w:val="num" w:pos="720"/>
        </w:tabs>
        <w:ind w:left="72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144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216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288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360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432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504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5760" w:hanging="0"/>
      </w:pPr>
      <w:rPr>
        <w:rFonts w:ascii="Times New Roman" w:hAnsi="Times New Roman" w:cs="Times New Roman" w:hint="default"/>
        <w:vertAlign w:val="baseline"/>
        <w:position w:val="0"/>
        <w:sz w:val="24"/>
        <w:sz w:val="24"/>
      </w:rPr>
    </w:lvl>
  </w:abstractNum>
  <w:abstractNum w:abstractNumId="3">
    <w:lvl w:ilvl="0">
      <w:start w:val="1"/>
      <w:numFmt w:val="decimal"/>
      <w:suff w:val="nothing"/>
      <w:lvlText w:val="%1."/>
      <w:lvlJc w:val="left"/>
      <w:pPr>
        <w:tabs>
          <w:tab w:val="num" w:pos="0"/>
        </w:tabs>
        <w:ind w:left="0" w:hanging="0"/>
      </w:pPr>
      <w:rPr>
        <w:vertAlign w:val="baseline"/>
        <w:position w:val="0"/>
        <w:sz w:val="24"/>
        <w:sz w:val="24"/>
      </w:rPr>
    </w:lvl>
    <w:lvl w:ilvl="1">
      <w:start w:val="1"/>
      <w:numFmt w:val="bullet"/>
      <w:lvlText w:val="←"/>
      <w:lvlJc w:val="left"/>
      <w:pPr>
        <w:tabs>
          <w:tab w:val="num" w:pos="720"/>
        </w:tabs>
        <w:ind w:left="72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144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216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288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360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432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504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5760" w:hanging="0"/>
      </w:pPr>
      <w:rPr>
        <w:rFonts w:ascii="Times New Roman" w:hAnsi="Times New Roman" w:cs="Times New Roman" w:hint="default"/>
        <w:vertAlign w:val="baseline"/>
        <w:position w:val="0"/>
        <w:sz w:val="24"/>
        <w:sz w:val="24"/>
      </w:rPr>
    </w:lvl>
  </w:abstractNum>
  <w:abstractNum w:abstractNumId="4">
    <w:lvl w:ilvl="0">
      <w:start w:val="1"/>
      <w:numFmt w:val="decimal"/>
      <w:suff w:val="nothing"/>
      <w:lvlText w:val="%1."/>
      <w:lvlJc w:val="left"/>
      <w:pPr>
        <w:tabs>
          <w:tab w:val="num" w:pos="0"/>
        </w:tabs>
        <w:ind w:left="0" w:hanging="0"/>
      </w:pPr>
      <w:rPr>
        <w:vertAlign w:val="baseline"/>
        <w:position w:val="0"/>
        <w:sz w:val="24"/>
        <w:sz w:val="24"/>
      </w:rPr>
    </w:lvl>
    <w:lvl w:ilvl="1">
      <w:start w:val="1"/>
      <w:numFmt w:val="bullet"/>
      <w:lvlText w:val="←"/>
      <w:lvlJc w:val="left"/>
      <w:pPr>
        <w:tabs>
          <w:tab w:val="num" w:pos="720"/>
        </w:tabs>
        <w:ind w:left="72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144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216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288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360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432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504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5760" w:hanging="0"/>
      </w:pPr>
      <w:rPr>
        <w:rFonts w:ascii="Times New Roman" w:hAnsi="Times New Roman" w:cs="Times New Roman" w:hint="default"/>
        <w:vertAlign w:val="baseline"/>
        <w:position w:val="0"/>
        <w:sz w:val="24"/>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Arial" w:hAnsi="Helvetica;Arial" w:eastAsia="ヒラギノ角ゴ Pro W3;?????? Pro W3" w:cs="Helvetica;Arial"/>
      <w:color w:val="000000"/>
      <w:kern w:val="2"/>
      <w:sz w:val="24"/>
      <w:szCs w:val="24"/>
      <w:lang w:val="en-US" w:bidi="ar-SA" w:eastAsia="zh-CN"/>
    </w:rPr>
  </w:style>
  <w:style w:type="character" w:styleId="WW8Num1z0">
    <w:name w:val="WW8Num1z0"/>
    <w:qFormat/>
    <w:rPr>
      <w:position w:val="0"/>
      <w:sz w:val="24"/>
      <w:sz w:val="24"/>
      <w:vertAlign w:val="baseline"/>
    </w:rPr>
  </w:style>
  <w:style w:type="character" w:styleId="WW8Num1z1">
    <w:name w:val="WW8Num1z1"/>
    <w:qFormat/>
    <w:rPr>
      <w:rFonts w:ascii="Times New Roman;Times" w:hAnsi="Times New Roman;Times" w:cs="Times New Roman;Times"/>
      <w:position w:val="0"/>
      <w:sz w:val="24"/>
      <w:sz w:val="24"/>
      <w:vertAlign w:val="baseline"/>
    </w:rPr>
  </w:style>
  <w:style w:type="character" w:styleId="WW8Num2z0">
    <w:name w:val="WW8Num2z0"/>
    <w:qFormat/>
    <w:rPr>
      <w:position w:val="0"/>
      <w:sz w:val="24"/>
      <w:sz w:val="24"/>
      <w:vertAlign w:val="baseline"/>
    </w:rPr>
  </w:style>
  <w:style w:type="character" w:styleId="WW8Num2z1">
    <w:name w:val="WW8Num2z1"/>
    <w:qFormat/>
    <w:rPr>
      <w:rFonts w:ascii="Times New Roman;Times" w:hAnsi="Times New Roman;Times" w:cs="Times New Roman;Times"/>
      <w:position w:val="0"/>
      <w:sz w:val="24"/>
      <w:sz w:val="24"/>
      <w:vertAlign w:val="baseline"/>
    </w:rPr>
  </w:style>
  <w:style w:type="character" w:styleId="WW8Num3z0">
    <w:name w:val="WW8Num3z0"/>
    <w:qFormat/>
    <w:rPr>
      <w:position w:val="0"/>
      <w:sz w:val="24"/>
      <w:sz w:val="24"/>
      <w:vertAlign w:val="baseline"/>
    </w:rPr>
  </w:style>
  <w:style w:type="character" w:styleId="WW8Num3z1">
    <w:name w:val="WW8Num3z1"/>
    <w:qFormat/>
    <w:rPr>
      <w:rFonts w:ascii="Times New Roman;Times" w:hAnsi="Times New Roman;Times" w:cs="Times New Roman;Times"/>
      <w:position w:val="0"/>
      <w:sz w:val="24"/>
      <w:sz w:val="24"/>
      <w:vertAlign w:val="baseline"/>
    </w:rPr>
  </w:style>
  <w:style w:type="character" w:styleId="WW8Num4z0">
    <w:name w:val="WW8Num4z0"/>
    <w:qFormat/>
    <w:rPr>
      <w:position w:val="0"/>
      <w:sz w:val="24"/>
      <w:sz w:val="24"/>
      <w:vertAlign w:val="baseline"/>
    </w:rPr>
  </w:style>
  <w:style w:type="character" w:styleId="WW8Num4z1">
    <w:name w:val="WW8Num4z1"/>
    <w:qFormat/>
    <w:rPr>
      <w:rFonts w:ascii="Times New Roman;Times" w:hAnsi="Times New Roman;Times" w:cs="Times New Roman;Times"/>
      <w:position w:val="0"/>
      <w:sz w:val="24"/>
      <w:sz w:val="24"/>
      <w:vertAlign w:val="baseline"/>
    </w:rPr>
  </w:style>
  <w:style w:type="character" w:styleId="AbsatzStandardschriftart">
    <w:name w:val="Absatz-Standardschriftart"/>
    <w:qFormat/>
    <w:rPr/>
  </w:style>
  <w:style w:type="character" w:styleId="DefaultParagraphFont">
    <w:name w:val="Default Paragraph Font"/>
    <w:qFormat/>
    <w:rPr/>
  </w:style>
  <w:style w:type="character" w:styleId="Unknown0">
    <w:name w:val="Unknown 0"/>
    <w:qFormat/>
    <w:rPr>
      <w:sz w:val="20"/>
    </w:rPr>
  </w:style>
  <w:style w:type="character" w:styleId="Unknown1">
    <w:name w:val="Unknown 1"/>
    <w:qFormat/>
    <w:rPr>
      <w:b/>
      <w:sz w:val="20"/>
    </w:rPr>
  </w:style>
  <w:style w:type="character" w:styleId="InternetLink">
    <w:name w:val="Hyperlink"/>
    <w:rPr>
      <w:color w:val="000080"/>
      <w:u w:val="single"/>
      <w:lang w:val="zxx" w:bidi="zxx"/>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VisitedInternetLink">
    <w:name w:val="FollowedHyperlink"/>
    <w:basedOn w:val="AbsatzStandardschriftart"/>
    <w:rPr>
      <w:color w:val="800080"/>
      <w:u w:val="single"/>
    </w:rPr>
  </w:style>
  <w:style w:type="character" w:styleId="FootnoteTextChar">
    <w:name w:val="Footnote Text Char"/>
    <w:basedOn w:val="AbsatzStandardschriftart"/>
    <w:qFormat/>
    <w:rPr>
      <w:rFonts w:ascii="Helvetica;Arial" w:hAnsi="Helvetica;Arial" w:eastAsia="ヒラギノ角ゴ Pro W3;?????? Pro W3" w:cs="Helvetica;Arial"/>
      <w:color w:val="000000"/>
      <w:kern w:val="2"/>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Arial;Times" w:hAnsi="Arial;Times" w:eastAsia="SimSun;Times" w:cs="Lucida Sans;Skia"/>
      <w:sz w:val="28"/>
      <w:szCs w:val="28"/>
    </w:rPr>
  </w:style>
  <w:style w:type="paragraph" w:styleId="TextBody">
    <w:name w:val="Body Text"/>
    <w:basedOn w:val="Normal"/>
    <w:pPr>
      <w:spacing w:before="0" w:after="120"/>
    </w:pPr>
    <w:rPr/>
  </w:style>
  <w:style w:type="paragraph" w:styleId="List">
    <w:name w:val="List"/>
    <w:basedOn w:val="TextBody"/>
    <w:pPr/>
    <w:rPr>
      <w:rFonts w:cs="Lucida Sans;Skia"/>
    </w:rPr>
  </w:style>
  <w:style w:type="paragraph" w:styleId="Caption">
    <w:name w:val="Caption"/>
    <w:basedOn w:val="Normal"/>
    <w:qFormat/>
    <w:pPr>
      <w:suppressLineNumbers/>
      <w:spacing w:before="120" w:after="120"/>
    </w:pPr>
    <w:rPr>
      <w:rFonts w:cs="Lucida Sans;Skia"/>
      <w:i/>
      <w:iCs/>
      <w:sz w:val="24"/>
      <w:szCs w:val="24"/>
    </w:rPr>
  </w:style>
  <w:style w:type="paragraph" w:styleId="Index">
    <w:name w:val="Index"/>
    <w:basedOn w:val="Normal"/>
    <w:qFormat/>
    <w:pPr>
      <w:suppressLineNumbers/>
    </w:pPr>
    <w:rPr>
      <w:rFonts w:cs="Lucida Sans;Skia"/>
    </w:rPr>
  </w:style>
  <w:style w:type="paragraph" w:styleId="HeaderFooter">
    <w:name w:val="Header &amp; Footer"/>
    <w:qFormat/>
    <w:pPr>
      <w:widowControl/>
      <w:bidi w:val="0"/>
    </w:pPr>
    <w:rPr>
      <w:rFonts w:ascii="Helvetica;Arial" w:hAnsi="Helvetica;Arial" w:eastAsia="ヒラギノ角ゴ Pro W3;?????? Pro W3" w:cs="Helvetica;Arial"/>
      <w:color w:val="000000"/>
      <w:kern w:val="2"/>
      <w:sz w:val="20"/>
      <w:szCs w:val="20"/>
      <w:lang w:val="en-US" w:bidi="hi-IN" w:eastAsia="zh-CN"/>
    </w:rPr>
  </w:style>
  <w:style w:type="paragraph" w:styleId="Footnote">
    <w:name w:val="Footnote Text"/>
    <w:pPr>
      <w:widowControl/>
      <w:bidi w:val="0"/>
    </w:pPr>
    <w:rPr>
      <w:rFonts w:ascii="Helvetica;Arial" w:hAnsi="Helvetica;Arial" w:eastAsia="ヒラギノ角ゴ Pro W3;?????? Pro W3" w:cs="Helvetica;Arial"/>
      <w:color w:val="000000"/>
      <w:kern w:val="2"/>
      <w:sz w:val="20"/>
      <w:szCs w:val="20"/>
      <w:lang w:val="en-US" w:bidi="hi-IN" w:eastAsia="zh-CN"/>
    </w:rPr>
  </w:style>
  <w:style w:type="paragraph" w:styleId="WWFootnote">
    <w:name w:val="WW-Footnote"/>
    <w:basedOn w:val="Normal"/>
    <w:qFormat/>
    <w:pPr>
      <w:suppressLineNumbers/>
      <w:ind w:left="283" w:right="0" w:hanging="283"/>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handrit.is/e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4:23:00Z</dcterms:created>
  <dc:creator>Edited by Mark S. Harris</dc:creator>
  <dc:description/>
  <cp:keywords>poetry Norse style example writing</cp:keywords>
  <dc:language>en-US</dc:language>
  <cp:lastModifiedBy>Mark S. Harris</cp:lastModifiedBy>
  <dcterms:modified xsi:type="dcterms:W3CDTF">2014-09-01T04:23:00Z</dcterms:modified>
  <cp:revision>2</cp:revision>
  <dc:subject>"Dróttkvætt or That Old Norse Poetry Thing" by Baron Fridrikr Tomasson. </dc:subject>
  <dc:title>Drottkvoett-art</dc:title>
</cp:coreProperties>
</file>