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0" w:right="-720" w:hanging="4320"/>
        <w:rPr>
          <w:rFonts w:ascii="Helvetica;Arial" w:hAnsi="Helvetica;Arial" w:cs="Helvetica;Arial"/>
          <w:sz w:val="36"/>
          <w:u w:val="single"/>
        </w:rPr>
      </w:pPr>
      <w:r>
        <w:rPr>
          <w:rFonts w:cs="Helvetica;Arial" w:ascii="Helvetica;Arial" w:hAnsi="Helvetica;Arial"/>
          <w:sz w:val="36"/>
          <w:u w:val="single"/>
        </w:rPr>
        <w:t>Greetng-Others-art - 9/7/19</w:t>
      </w:r>
    </w:p>
    <w:p>
      <w:pPr>
        <w:pStyle w:val="Normal"/>
        <w:ind w:right="-720" w:hanging="0"/>
        <w:rPr>
          <w:rFonts w:ascii="Times Roman;Times New Roman" w:hAnsi="Times Roman;Times New Roman" w:cs="Times Roman;Times New Roman"/>
          <w:sz w:val="36"/>
          <w:u w:val="single"/>
        </w:rPr>
      </w:pPr>
      <w:r>
        <w:rPr>
          <w:rFonts w:cs="Times Roman;Times New Roman" w:ascii="Times Roman;Times New Roman" w:hAnsi="Times Roman;Times New Roman"/>
          <w:sz w:val="36"/>
          <w:u w:val="single"/>
        </w:rPr>
      </w:r>
    </w:p>
    <w:p>
      <w:pPr>
        <w:pStyle w:val="Normal"/>
        <w:ind w:right="-720" w:hanging="0"/>
        <w:rPr/>
      </w:pPr>
      <w:r>
        <w:rPr>
          <w:rFonts w:cs="Courier;Courier New" w:ascii="Courier;Courier New" w:hAnsi="Courier;Courier New"/>
          <w:sz w:val="20"/>
          <w:szCs w:val="28"/>
        </w:rPr>
        <w:t xml:space="preserve">"How to Greet Royalty and Peers, et Al" by Lady Rosalie Langmod of Calontir. </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t xml:space="preserve">NOTE: See also the files: Evnt-Etiquete-art, Hand-Kissing-art, SCA-courts-nc-msg, courtesy-msg, Do-not-Wear-art, How-to-Behave-art, Persona-4-NC-art.   </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pPr>
      <w:r>
        <w:rPr>
          <w:rFonts w:cs="Courier;Courier New" w:ascii="Courier;Courier New" w:hAnsi="Courier;Courier New"/>
          <w:sz w:val="20"/>
        </w:rPr>
        <w:t>First published in the Calontir Falcon Banner in April 2018.</w:t>
      </w:r>
    </w:p>
    <w:p>
      <w:pPr>
        <w:pStyle w:val="Normal"/>
        <w:ind w:right="-72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How to Greet Royalty and Peers, et Al</w:t>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by Lady Rosalie Langmod</w:t>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July, 2019</w:t>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e following is intended to be a “quick and dirty” guide to titles and etiquette within the Society. It is, by no means, exhaustive, but it is a handy starting-poin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Royalty:</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The Sovereign and Consort, Royal Heirs, and the Rulers of Principalitii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Address as:</w:t>
      </w:r>
      <w:r>
        <w:rPr>
          <w:rFonts w:cs="Times Roman;Times New Roman" w:ascii="Times Roman;Times New Roman" w:hAnsi="Times Roman;Times New Roman"/>
        </w:rPr>
        <w:t xml:space="preserve"> “Your Majesty” (Kings and Queens only.) or “Your Highness.” (This is not England, we do not revert to “sir” or “ma’am” after the first encount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tand (if sitting and ab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ow/Curtsy (if ab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ake way when They enter a room or hallway (when ab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peak only when spoken too.</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void turning your back on The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f They engage you in a conversation, wait for them to withdraw, even if you’re late for a class you’re supposed to be teach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aintain Sanctum whenever possible. (Sanctum is a radius of ten feet around the Crown. This also includes insuring that the Crown has a clear and uninterrupted view of a tournament fiel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Duke/Duches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Persons who have served as a sovereign and/or consort on the throne of any kingdom at least twi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Address:</w:t>
      </w:r>
      <w:r>
        <w:rPr>
          <w:rFonts w:cs="Times Roman;Times New Roman" w:ascii="Times Roman;Times New Roman" w:hAnsi="Times Roman;Times New Roman"/>
        </w:rPr>
        <w:t xml:space="preserve"> “Your Gra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 shallow curtsy is appropriate, but rarely practic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Count/Countes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Includes: Persons who have served as a sovereign and/or consort on the throne of any kingdom on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Address:</w:t>
      </w:r>
      <w:r>
        <w:rPr>
          <w:rFonts w:cs="Times Roman;Times New Roman" w:ascii="Times Roman;Times New Roman" w:hAnsi="Times Roman;Times New Roman"/>
        </w:rPr>
        <w:t xml:space="preserve"> “Your Excellenc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 shallow curtsy is appropriate, but rarely practic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Viscount/Viscountes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Includes: Persons who have presided over a principalit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Address:</w:t>
      </w:r>
      <w:r>
        <w:rPr>
          <w:rFonts w:cs="Times Roman;Times New Roman" w:ascii="Times Roman;Times New Roman" w:hAnsi="Times Roman;Times New Roman"/>
        </w:rPr>
        <w:t xml:space="preserve"> “Your Excellenc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 shallow curtsy is appropriate, but rarely practic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Territorial Baron/Barones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Persons who are currently presiding over a baron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Address:</w:t>
      </w:r>
      <w:r>
        <w:rPr>
          <w:rFonts w:cs="Times Roman;Times New Roman" w:ascii="Times Roman;Times New Roman" w:hAnsi="Times Roman;Times New Roman"/>
        </w:rPr>
        <w:t xml:space="preserve"> “Your Excellenc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 shallow curtsy is appropriate, especially if you are part of their baron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Court Baron/Barones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Persons who once presided over a barony; persons whom the Crown has seen fit to favor with the honor, in reward for service or nobilit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Address</w:t>
      </w:r>
      <w:r>
        <w:rPr>
          <w:rFonts w:cs="Times Roman;Times New Roman" w:ascii="Times Roman;Times New Roman" w:hAnsi="Times Roman;Times New Roman"/>
        </w:rPr>
        <w:t>: “Your Excellenc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 shallow curtsy is appropriate, but rarely practic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Knights/Masters of Arm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All members of the Order of Chivalr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Titles/Address</w:t>
      </w:r>
      <w:r>
        <w:rPr>
          <w:rFonts w:cs="Times Roman;Times New Roman" w:ascii="Times Roman;Times New Roman" w:hAnsi="Times Roman;Times New Roman"/>
        </w:rPr>
        <w:t>: Sir/Dame for Knights. (We usually use Sir for both male and female knights, but there are some knights who opt for Dam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Master/Mistress for Masters of Arm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Laurels/Pelicans/Order of Defense:</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All members of the respective orders as listed abov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Titles/Address</w:t>
      </w:r>
      <w:r>
        <w:rPr>
          <w:rFonts w:cs="Times Roman;Times New Roman" w:ascii="Times Roman;Times New Roman" w:hAnsi="Times Roman;Times New Roman"/>
        </w:rPr>
        <w:t>: Master and Mistres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ecause Sir is reserved for knights and ma’am is a post-period colloquialism ( the earliest recorded use is from 1660-70), be sure to use “milord,” and “milady,” when trying to get the attention of someone you don’t know.</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Honorable Lord/Lady:</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All gentles possessing a Grant of Arms in any Ord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Address:</w:t>
      </w:r>
      <w:r>
        <w:rPr>
          <w:rFonts w:cs="Times Roman;Times New Roman" w:ascii="Times Roman;Times New Roman" w:hAnsi="Times Roman;Times New Roman"/>
        </w:rPr>
        <w:t xml:space="preserve"> Your/His Lordship, Your/Her Ladyship. (In written form, it is common to abbreviate both titles to H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Lord/Lady:</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cludes: All gentles possessing an Award of Arms in any Ord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i/>
        </w:rPr>
        <w:t>Address:</w:t>
      </w:r>
      <w:r>
        <w:rPr>
          <w:rFonts w:cs="Times Roman;Times New Roman" w:ascii="Times Roman;Times New Roman" w:hAnsi="Times Roman;Times New Roman"/>
        </w:rPr>
        <w:t xml:space="preserve"> My Lord, My Lady. (There should be an emphasis on the long “Y” sound in “My” vs a short “i” in “milord/milady.” Remember what Tywin Lannister told Arya.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 written form, Lord and Lady are often shortened to Ld and Ly respectivel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i/>
          <w:i/>
        </w:rPr>
      </w:pPr>
      <w:r>
        <w:rPr>
          <w:rFonts w:cs="Times Roman;Times New Roman" w:ascii="Times Roman;Times New Roman" w:hAnsi="Times Roman;Times New Roman"/>
          <w:b/>
          <w:i/>
        </w:rPr>
        <w:t>When do I use Titles and Address?</w:t>
      </w:r>
    </w:p>
    <w:p>
      <w:pPr>
        <w:pStyle w:val="Normal"/>
        <w:ind w:right="-720" w:hanging="0"/>
        <w:rPr>
          <w:rFonts w:ascii="Times Roman;Times New Roman" w:hAnsi="Times Roman;Times New Roman" w:cs="Times Roman;Times New Roman"/>
          <w:b/>
          <w:b/>
          <w:i/>
          <w:i/>
        </w:rPr>
      </w:pPr>
      <w:r>
        <w:rPr>
          <w:rFonts w:cs="Times Roman;Times New Roman" w:ascii="Times Roman;Times New Roman" w:hAnsi="Times Roman;Times New Roman"/>
          <w:b/>
          <w:i/>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side from Royalty and Territorial Baronages, who must always be addressed formally when at an SCA event, everyone usually goes by their names without putting much stock in titles. A good rule of thumb is to treat titles as you would Mr/Mrs/Miss; utilize them with strangers and new acquaintances until a relationship is form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i/>
          <w:i/>
        </w:rPr>
      </w:pPr>
      <w:r>
        <w:rPr>
          <w:rFonts w:cs="Times Roman;Times New Roman" w:ascii="Times Roman;Times New Roman" w:hAnsi="Times Roman;Times New Roman"/>
          <w:b/>
          <w:i/>
        </w:rPr>
        <w:t>Do I use titles when I see someone from the SCA at the grocery store?</w:t>
      </w:r>
    </w:p>
    <w:p>
      <w:pPr>
        <w:pStyle w:val="Normal"/>
        <w:ind w:right="-720" w:hanging="0"/>
        <w:rPr>
          <w:rFonts w:ascii="Times Roman;Times New Roman" w:hAnsi="Times Roman;Times New Roman" w:cs="Times Roman;Times New Roman"/>
          <w:b/>
          <w:b/>
          <w:i/>
          <w:i/>
        </w:rPr>
      </w:pPr>
      <w:r>
        <w:rPr>
          <w:rFonts w:cs="Times Roman;Times New Roman" w:ascii="Times Roman;Times New Roman" w:hAnsi="Times Roman;Times New Roman"/>
          <w:b/>
          <w:i/>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ertainly not. Titles are for events, not regular interaction, including post-revel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lthough, I once forgot the name of an acquaintance I encountered at Target and found myself falling back on “Your Excellency,” as a habi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Online Interaction:</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itles should be reserved to official correspondence regarding SCA business. This includes emailing the CalonList (yes, I’m one of the six people who still subscribe) and the Kingdom Facebook page. (And, even then, the use of titles is completely optional, except when addressing or referring to the Crown, the Heirs, or a Territorial Baronag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o be honest, the use of titles outside of events or official platforms, smacks more than a little bit of kissing up. Likewise, one should never use their title to gain the upper hand in any situation, especially not online. A person’s character and integrity should always command respect on their own meri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Other note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ongratulations! You now know how to address whom and the proper ways of demonstrating respec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t is important to remember, however, that all of this is actually just made up for fun and to make the dream feel more real for the rest of us. No one should be compelled</w:t>
      </w:r>
    </w:p>
    <w:p>
      <w:pPr>
        <w:pStyle w:val="Normal"/>
        <w:ind w:right="-720" w:hanging="0"/>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to do reverence to any person or use titles in conversatio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f you see a gentle fail to bow to the Crown or stand at Their approach, let it be. There are numerous reasons they may have for doing so. They could have an injury, they may simply be visitors dragged along by their children, or they may be visitors from another kingdom whose principals prevent them from bowing to another crown. Likewise, if you see someone referring to the Sovereign or Consort on facebook as anything other than “Your Majesty,” that is none of your business. It’s all pretend! We’re an admittedly weird group of friends having fun, not the characters from The Tudor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9 by Kali Jackson. &lt;rosaliethecelt at hotmail.com&gt; or &lt;rosalie.edain at facebook.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New Roman">
    <w:altName w:val="Times New Roman Italic"/>
    <w:charset w:val="4d"/>
    <w:family w:val="roman"/>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reeting-Other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Times New Roman Italic" w:hAnsi="Times New Roman;Times New Roman Italic" w:eastAsia="Times New Roman;Times New Roman Italic" w:cs="Times New Roman;Times New Roman Italic"/>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Times New Roman Italic" w:hAnsi="Times New Roman;Times New Roman Italic" w:eastAsia="Times New Roman;Times New Roman Italic" w:cs="Times New Roman;Times New Roman Ital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22:06:00Z</dcterms:created>
  <dc:creator>Edited by Mark S. Harris</dc:creator>
  <dc:description/>
  <cp:keywords>SCA greeting king how-to Duke Royalty Peer Lord title</cp:keywords>
  <dc:language>en-US</dc:language>
  <cp:lastModifiedBy>Mark S. Harris</cp:lastModifiedBy>
  <dcterms:modified xsi:type="dcterms:W3CDTF">2019-09-07T22:06:00Z</dcterms:modified>
  <cp:revision>2</cp:revision>
  <dc:subject>"How to Greet Royalty and Peers, et Al" by Lady Rosalie Langmod of Calontir.  </dc:subject>
  <dc:title>Greetng-Others-art </dc:title>
</cp:coreProperties>
</file>