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60"/>
        <w:ind w:right="-720" w:hanging="0"/>
        <w:rPr>
          <w:rFonts w:ascii="Helvetica;Arial" w:hAnsi="Helvetica;Arial" w:cs="Courier New (Arabic);Times"/>
          <w:sz w:val="36"/>
          <w:u w:val="single"/>
        </w:rPr>
      </w:pPr>
      <w:r>
        <w:rPr>
          <w:rFonts w:cs="Courier New (Arabic);Times" w:ascii="Helvetica;Arial" w:hAnsi="Helvetica;Arial"/>
          <w:sz w:val="36"/>
          <w:u w:val="single"/>
        </w:rPr>
        <w:t>Children-SCA-art - 5/5/13</w:t>
      </w:r>
    </w:p>
    <w:p>
      <w:pPr>
        <w:pStyle w:val="Normal"/>
        <w:widowControl w:val="false"/>
        <w:autoSpaceDE w:val="false"/>
        <w:spacing w:before="0" w:after="60"/>
        <w:ind w:right="-720" w:hanging="0"/>
        <w:rPr>
          <w:rFonts w:ascii="Courier;Courier New" w:hAnsi="Courier;Courier New" w:cs="Courier New (Arabic);Times"/>
          <w:sz w:val="20"/>
          <w:u w:val="single"/>
        </w:rPr>
      </w:pPr>
      <w:r>
        <w:rPr>
          <w:rFonts w:cs="Courier New (Arabic);Times" w:ascii="Courier;Courier New" w:hAnsi="Courier;Courier New"/>
          <w:sz w:val="20"/>
          <w:u w:val="single"/>
        </w:rPr>
      </w:r>
    </w:p>
    <w:p>
      <w:pPr>
        <w:pStyle w:val="Normal"/>
        <w:rPr>
          <w:rFonts w:ascii="Courier;Courier New" w:hAnsi="Courier;Courier New" w:cs="Courier New (Arabic);Times"/>
          <w:sz w:val="20"/>
        </w:rPr>
      </w:pPr>
      <w:r>
        <w:rPr>
          <w:rFonts w:cs="Courier New (Arabic);Times" w:ascii="Courier;Courier New" w:hAnsi="Courier;Courier New"/>
          <w:sz w:val="20"/>
        </w:rPr>
        <w:t>"Children in the SCA: An Introduction for Newcomers" by Lady Genoveva von Lübeck.</w:t>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t xml:space="preserve">NOTE: See also the files: </w:t>
      </w:r>
      <w:r>
        <w:rPr>
          <w:rFonts w:cs="Courier;Courier New" w:ascii="Courier;Courier New" w:hAnsi="Courier;Courier New"/>
          <w:sz w:val="20"/>
        </w:rPr>
        <w:t xml:space="preserve">children-SCA-msg, </w:t>
      </w:r>
      <w:r>
        <w:rPr>
          <w:rFonts w:ascii="Courier;Courier New" w:hAnsi="Courier;Courier New"/>
          <w:sz w:val="20"/>
        </w:rPr>
        <w:t xml:space="preserve">child-clothes-msg, </w:t>
      </w:r>
      <w:r>
        <w:rPr>
          <w:rFonts w:cs="Courier;Courier New" w:ascii="Courier;Courier New" w:hAnsi="Courier;Courier New"/>
          <w:sz w:val="20"/>
        </w:rPr>
        <w:t xml:space="preserve">Chld-Costumes-art, </w:t>
      </w:r>
      <w:r>
        <w:rPr>
          <w:rFonts w:ascii="Courier;Courier New" w:hAnsi="Courier;Courier New"/>
          <w:sz w:val="20"/>
        </w:rPr>
        <w:t xml:space="preserve">Kindergarb-art, </w:t>
      </w:r>
      <w:r>
        <w:rPr>
          <w:rFonts w:cs="Courier;Courier New" w:ascii="Courier;Courier New" w:hAnsi="Courier;Courier New"/>
          <w:sz w:val="20"/>
        </w:rPr>
        <w:t xml:space="preserve">p-cook-child-art, </w:t>
      </w:r>
      <w:r>
        <w:rPr>
          <w:rFonts w:ascii="Courier;Courier New" w:hAnsi="Courier;Courier New"/>
          <w:sz w:val="20"/>
        </w:rPr>
        <w:t xml:space="preserve">teenagers-msg, </w:t>
      </w:r>
      <w:r>
        <w:rPr>
          <w:rFonts w:cs="Courier;Courier New" w:ascii="Courier;Courier New" w:hAnsi="Courier;Courier New"/>
          <w:sz w:val="20"/>
        </w:rPr>
        <w:t xml:space="preserve">babies-msg, </w:t>
      </w:r>
      <w:r>
        <w:rPr>
          <w:rFonts w:ascii="Courier;Courier New" w:hAnsi="Courier;Courier New"/>
          <w:sz w:val="20"/>
        </w:rPr>
        <w:t>children-msg.</w:t>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t>You can find more work by this author on her blog at: http://honorbeforevictory.com</w:t>
      </w:r>
    </w:p>
    <w:p>
      <w:pPr>
        <w:pStyle w:val="Normal"/>
        <w:widowControl w:val="false"/>
        <w:autoSpaceDE w:val="false"/>
        <w:spacing w:before="0" w:after="60"/>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widowControl w:val="false"/>
        <w:autoSpaceDE w:val="false"/>
        <w:spacing w:before="0" w:after="60"/>
        <w:ind w:right="-720" w:hanging="0"/>
        <w:jc w:val="center"/>
        <w:rPr>
          <w:rFonts w:ascii="Times New Roman;Times" w:hAnsi="Times New Roman;Times" w:cs="Courier New (Arabic);Times"/>
          <w:sz w:val="32"/>
        </w:rPr>
      </w:pPr>
      <w:hyperlink r:id="rId2">
        <w:r>
          <w:rPr>
            <w:rStyle w:val="InternetLink"/>
            <w:rFonts w:cs="Times;Times" w:ascii="Times New Roman;Times" w:hAnsi="Times New Roman;Times"/>
            <w:sz w:val="32"/>
            <w:szCs w:val="64"/>
          </w:rPr>
          <w:t>Children in the SCA: An Introduction for Newcomers</w:t>
        </w:r>
      </w:hyperlink>
    </w:p>
    <w:p>
      <w:pPr>
        <w:pStyle w:val="Normal"/>
        <w:widowControl w:val="false"/>
        <w:autoSpaceDE w:val="false"/>
        <w:spacing w:before="0" w:after="60"/>
        <w:ind w:right="-720" w:hanging="0"/>
        <w:jc w:val="center"/>
        <w:rPr>
          <w:rFonts w:ascii="Times New Roman;Times" w:hAnsi="Times New Roman;Times" w:cs="Times;Times"/>
          <w:sz w:val="32"/>
          <w:szCs w:val="64"/>
        </w:rPr>
      </w:pPr>
      <w:r>
        <w:rPr>
          <w:rFonts w:cs="Times;Times" w:ascii="Times New Roman;Times" w:hAnsi="Times New Roman;Times"/>
          <w:sz w:val="32"/>
          <w:szCs w:val="64"/>
        </w:rPr>
        <w:t>by Lady Genoveva von Lübeck.</w:t>
      </w:r>
    </w:p>
    <w:p>
      <w:pPr>
        <w:pStyle w:val="Normal"/>
        <w:widowControl w:val="false"/>
        <w:autoSpaceDE w:val="false"/>
        <w:spacing w:lineRule="atLeast" w:line="320"/>
        <w:ind w:right="-720" w:hanging="0"/>
        <w:rPr>
          <w:rFonts w:ascii="Trebuchet MS" w:hAnsi="Trebuchet MS" w:cs="Trebuchet MS"/>
          <w:color w:val="2F1A15"/>
        </w:rPr>
      </w:pPr>
      <w:r>
        <w:rPr>
          <w:rFonts w:cs="Trebuchet MS" w:ascii="Trebuchet MS" w:hAnsi="Trebuchet MS"/>
          <w:color w:val="2F1A15"/>
        </w:rPr>
        <w:t>1 June 2012</w:t>
      </w:r>
    </w:p>
    <w:p>
      <w:pPr>
        <w:pStyle w:val="Normal"/>
        <w:widowControl w:val="false"/>
        <w:autoSpaceDE w:val="false"/>
        <w:ind w:right="-720" w:hanging="0"/>
        <w:rPr>
          <w:rFonts w:ascii="Times;Times" w:hAnsi="Times;Times" w:cs="Times;Times"/>
          <w:color w:val="2F1A15"/>
          <w:sz w:val="28"/>
          <w:szCs w:val="28"/>
        </w:rPr>
      </w:pPr>
      <w:r>
        <w:rPr>
          <w:rFonts w:cs="Times;Times" w:ascii="Times;Times" w:hAnsi="Times;Times"/>
          <w:color w:val="2F1A15"/>
          <w:sz w:val="28"/>
          <w:szCs w:val="28"/>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i/>
          <w:iCs/>
          <w:color w:val="2F1A15"/>
          <w:szCs w:val="28"/>
        </w:rPr>
        <w:t>[I'm working on adding information to The Barony of Cynnabar's Newcomer page, and this is the first of several short and sweet articles I intend to write. - Genoveva]</w:t>
      </w:r>
    </w:p>
    <w:p>
      <w:pPr>
        <w:pStyle w:val="Normal"/>
        <w:widowControl w:val="false"/>
        <w:autoSpaceDE w:val="false"/>
        <w:spacing w:before="0" w:after="200"/>
        <w:ind w:right="-720" w:hanging="0"/>
        <w:rPr/>
      </w:pPr>
      <w:r>
        <w:rPr>
          <w:rFonts w:cs="Times;Times" w:ascii="Times New Roman;Times" w:hAnsi="Times New Roman;Times"/>
          <w:b/>
          <w:bCs/>
          <w:color w:val="2F1A15"/>
          <w:szCs w:val="28"/>
        </w:rPr>
        <w:t>Our children will lead tomorrow’s Society, and we encourage them to join in the fun today!</w:t>
      </w:r>
      <w:r>
        <w:rPr>
          <w:rFonts w:cs="Times;Times" w:ascii="Times New Roman;Times" w:hAnsi="Times New Roman;Times"/>
          <w:color w:val="2F1A15"/>
          <w:szCs w:val="28"/>
        </w:rPr>
        <w:t xml:space="preserve"> It’s possible for most children, depending on their age and interest level, to participate in nearly every aspect of what we do in the SCA. The Society is not only a fabulous way to do fun things with your children, but it’s a tremendous learning opportunity for them as well. Yet it’s important to stress that the SCA is a family activity — most everything you’ll do together with your children under your direct supervision. Here’s a brief overview of how you can get your children involved and find their own special place in an SCA group:</w:t>
      </w:r>
    </w:p>
    <w:p>
      <w:pPr>
        <w:pStyle w:val="Normal"/>
        <w:widowControl w:val="false"/>
        <w:autoSpaceDE w:val="false"/>
        <w:spacing w:before="0" w:after="200"/>
        <w:ind w:right="-720" w:hanging="0"/>
        <w:jc w:val="center"/>
        <w:rPr>
          <w:rFonts w:ascii="Times;Times" w:hAnsi="Times;Times" w:cs="Times;Times"/>
          <w:color w:val="2F1A15"/>
          <w:sz w:val="28"/>
          <w:szCs w:val="28"/>
        </w:rPr>
      </w:pPr>
      <w:r>
        <w:rPr/>
        <w:drawing>
          <wp:inline distT="0" distB="0" distL="0" distR="0">
            <wp:extent cx="28441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28441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rebuchet MS" w:hAnsi="Trebuchet MS" w:cs="Trebuchet MS"/>
          <w:sz w:val="22"/>
          <w:szCs w:val="22"/>
        </w:rPr>
      </w:pPr>
      <w:r>
        <w:rPr>
          <w:rFonts w:cs="Trebuchet MS" w:ascii="Trebuchet MS" w:hAnsi="Trebuchet MS"/>
          <w:sz w:val="22"/>
          <w:szCs w:val="22"/>
        </w:rPr>
        <w:t>Alexander in his pirate garb!</w:t>
      </w:r>
    </w:p>
    <w:p>
      <w:pPr>
        <w:pStyle w:val="Normal"/>
        <w:widowControl w:val="false"/>
        <w:autoSpaceDE w:val="false"/>
        <w:spacing w:lineRule="atLeast" w:line="260"/>
        <w:ind w:right="-720" w:hanging="0"/>
        <w:jc w:val="center"/>
        <w:rPr>
          <w:rFonts w:ascii="Trebuchet MS" w:hAnsi="Trebuchet MS" w:cs="Trebuchet MS"/>
          <w:color w:val="713721"/>
          <w:sz w:val="22"/>
          <w:szCs w:val="22"/>
        </w:rPr>
      </w:pPr>
      <w:r>
        <w:rPr>
          <w:rFonts w:cs="Trebuchet MS" w:ascii="Trebuchet MS" w:hAnsi="Trebuchet MS"/>
          <w:color w:val="713721"/>
          <w:sz w:val="22"/>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 xml:space="preserve">Garb (Clothing) </w:t>
      </w:r>
      <w:r>
        <w:rPr>
          <w:rFonts w:cs="Times;Times" w:ascii="Times New Roman;Times" w:hAnsi="Times New Roman;Times"/>
          <w:color w:val="2F1A15"/>
          <w:szCs w:val="28"/>
        </w:rPr>
        <w:t>– Dressing in medieval and renaissance-styled clothing is one of the best ways for your child to get into the mindset of "historical recreation." I urge you not to make the mistake of thinking they won’t want to "dress up" or "they’re just kids, no one will care." A simple tunic works for both girls and boys, and is easy and inexpensive to make — the tunic can go right over their normal clothes for convenience and comfort. If you’re interested in costuming, get your kids involved in choosing clothing they’ll enjoy wearing and picking out colors and fabrics. When I asked my son what he might like to wear if he were "in the old days," he answered, "a pirate!" So together we settled on Elizabethan-era clothing of a doublet and breeches. He picked out the materials and even created the trim with tablet weaving (a new craft to learn!). He wears his garb with pride, and looks amazing!</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Garb Tip #1: I made my son’s garb a little big, so he’s still able to wear it a year later and I estimate he still has a couple more years left before he outgrows it and we pass it on to a younger member.</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Garb Tip #2: You don’t have to have lots of outfits for kids — you’ll notice Alexander wears his gold doublet in most of his photos. Kids are generally content to wear the same garb to events, and may take comfort in familiarity of it. Just be sure you can wash their garb in some manner, as kids get dirty! My son’s doublet isn’t machine washable, but the white shirt he wears is … and I wash it a lot!</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 New Roman;Times" w:ascii="Times New Roman;Times" w:hAnsi="Times New Roman;Times"/>
        </w:rPr>
        <w:drawing>
          <wp:inline distT="0" distB="0" distL="0" distR="0">
            <wp:extent cx="28441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28441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Beading at Fall Coronation</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Arts &amp; Crafts</w:t>
      </w:r>
      <w:r>
        <w:rPr>
          <w:rFonts w:cs="Times;Times" w:ascii="Times New Roman;Times" w:hAnsi="Times New Roman;Times"/>
          <w:color w:val="2F1A15"/>
          <w:szCs w:val="28"/>
        </w:rPr>
        <w:t xml:space="preserve"> — I don’t know about your kids, but my son ADORES arts and crafts. And the SCA is the perfect place to learn and try new crafts because we’re all researching and trying out handicrafts of all types. Many events will offer crafts for kids to do — things my son has made in just the last six months include a wooden pirate ship, an ornament, a leather pouch, marbled paper, cookies, spinning top, hammered copper, beaded favors, heraldic devices, and a working catapult! Check the Children’s Activities on an event’s schedule to find out what might be available. You can also do historical arts and crafts right in your home or local group — good projects for children include painting, tablet weaving, cooking, and embroidery. Kids may even be able to enter some arts &amp; sciences displays and competitions, including the Youth Craftmen's Faire and Prize Tourney (http://www.midrealm.org/mkyouth/crftfaire.htm ) in the spring and fall.</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Craft Tip #1: If you’re going to an event without formal kids activities, bring along a craft box with historical crafts. I like to keep a craft box filled with clay, beads, and period games (such as pick-up sticks), all of which are easily obtainable at stores.</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 New Roman;Times" w:ascii="Times New Roman;Times" w:hAnsi="Times New Roman;Times"/>
        </w:rPr>
        <w:drawing>
          <wp:inline distT="0" distB="0" distL="0" distR="0">
            <wp:extent cx="285686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9" r="-13" b="-9"/>
                    <a:stretch>
                      <a:fillRect/>
                    </a:stretch>
                  </pic:blipFill>
                  <pic:spPr bwMode="auto">
                    <a:xfrm>
                      <a:off x="0" y="0"/>
                      <a:ext cx="28568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b/>
          <w:b/>
          <w:bCs/>
          <w:color w:val="713721"/>
          <w:szCs w:val="22"/>
        </w:rPr>
      </w:pPr>
      <w:r>
        <w:rPr>
          <w:rFonts w:cs="Trebuchet MS" w:ascii="Times New Roman;Times" w:hAnsi="Times New Roman;Times"/>
          <w:b/>
          <w:bCs/>
          <w:color w:val="713721"/>
          <w:szCs w:val="22"/>
        </w:rPr>
        <w:t>Alexander's boffer axe</w:t>
      </w:r>
    </w:p>
    <w:p>
      <w:pPr>
        <w:pStyle w:val="Normal"/>
        <w:widowControl w:val="false"/>
        <w:autoSpaceDE w:val="false"/>
        <w:spacing w:lineRule="atLeast" w:line="260"/>
        <w:ind w:right="-720" w:hanging="0"/>
        <w:jc w:val="center"/>
        <w:rPr>
          <w:rFonts w:ascii="Times New Roman;Times" w:hAnsi="Times New Roman;Times" w:cs="Trebuchet MS"/>
          <w:b/>
          <w:b/>
          <w:bCs/>
          <w:color w:val="713721"/>
          <w:szCs w:val="22"/>
        </w:rPr>
      </w:pPr>
      <w:r>
        <w:rPr>
          <w:rFonts w:cs="Trebuchet MS" w:ascii="Times New Roman;Times" w:hAnsi="Times New Roman;Times"/>
          <w:b/>
          <w:bC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Martial Arts</w:t>
      </w:r>
      <w:r>
        <w:rPr>
          <w:rFonts w:cs="Times;Times" w:ascii="Times New Roman;Times" w:hAnsi="Times New Roman;Times"/>
          <w:color w:val="2F1A15"/>
          <w:szCs w:val="28"/>
        </w:rPr>
        <w:t xml:space="preserve"> — SCA "combat" is considered a Western martial art, and youths ages 6-17 can get involved in what’s called "boffer" combat. Boffers are padded lengths of PVC plastic with handles, allowing kids to learn combat techniques without being harmed. Kids have armor requirements like the adults, though their rules differ and less armor is required. You can get inexpensive armor by purchasing things like street hockey helmets from a used sporting goods store. If you’re interested in youth combat, ask your group’s Knight Marshall about how to get in touch with a Youth Combat Marshall and start learning!</w:t>
      </w:r>
    </w:p>
    <w:p>
      <w:pPr>
        <w:pStyle w:val="Normal"/>
        <w:widowControl w:val="false"/>
        <w:autoSpaceDE w:val="false"/>
        <w:spacing w:before="0" w:after="200"/>
        <w:ind w:right="-720" w:hanging="0"/>
        <w:rPr/>
      </w:pPr>
      <w:r>
        <w:rPr>
          <w:rFonts w:cs="Times;Times" w:ascii="Times New Roman;Times" w:hAnsi="Times New Roman;Times"/>
          <w:b/>
          <w:bCs/>
          <w:color w:val="2F1A15"/>
          <w:szCs w:val="28"/>
        </w:rPr>
        <w:t>Archery</w:t>
      </w:r>
      <w:r>
        <w:rPr>
          <w:rFonts w:cs="Times;Times" w:ascii="Times New Roman;Times" w:hAnsi="Times New Roman;Times"/>
          <w:color w:val="2F1A15"/>
          <w:szCs w:val="28"/>
        </w:rPr>
        <w:t xml:space="preserve"> — The Disney/Pixar "Brave" movie (summer 2012) brings a resurgence in kids’ interest in archery, and the SCA is a particularly good place to learn youth archery. A number of events encourage youth archery (http://www.midrealm.org/mkyouth/archery.htm), which has an even lower barrier to entry than youth combat.</w:t>
      </w:r>
    </w:p>
    <w:p>
      <w:pPr>
        <w:pStyle w:val="Normal"/>
        <w:widowControl w:val="false"/>
        <w:autoSpaceDE w:val="false"/>
        <w:spacing w:before="0" w:after="200"/>
        <w:ind w:right="-720" w:hanging="0"/>
        <w:rPr/>
      </w:pPr>
      <w:r>
        <w:rPr>
          <w:rFonts w:cs="Times;Times" w:ascii="Times New Roman;Times" w:hAnsi="Times New Roman;Times"/>
          <w:b/>
          <w:bCs/>
          <w:color w:val="2F1A15"/>
          <w:szCs w:val="28"/>
        </w:rPr>
        <w:t xml:space="preserve">Service </w:t>
      </w:r>
      <w:r>
        <w:rPr>
          <w:rFonts w:cs="Times;Times" w:ascii="Times New Roman;Times" w:hAnsi="Times New Roman;Times"/>
          <w:color w:val="2F1A15"/>
          <w:szCs w:val="28"/>
        </w:rPr>
        <w:t>– A big aspect of being a member of the SCA is giving back to the community, and kids are encouraged to participate as well. Depending on their age, children can assist in group service and crafting projects, help retain for royalty and barons/baronesses, teach classes on arts and crafts they enjoy, and help other children feel welcome at meetings, practices, and events. My son, who is 7 at the time I’m writing this article, has done each of these things as proud member of the Barony of Cynnabar, from simply helping to keep a water cup full for someone who is otherwise occupied and painting shields for an upcoming war to teaching an embroidery class and folding brochures (and encouraging other kids into helping him fold said brochures). Your Kingdom may also offer a Page School (http://www.midrealm.org/mkyouth/pageschool/page_info.htm#school ) to help develop leadership skills and promote the skills and knowledge of the Middle Ages, which is a fun (and recognizable) way for kids to contribute.</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 New Roman;Times" w:ascii="Times New Roman;Times" w:hAnsi="Times New Roman;Times"/>
        </w:rPr>
        <w:drawing>
          <wp:inline distT="0" distB="0" distL="0" distR="0">
            <wp:extent cx="3809365" cy="284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lexander helping wrap presents at a group fundraiser</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color w:val="2F1A15"/>
          <w:szCs w:val="28"/>
        </w:rPr>
        <w:t>It’s important to note that there are responsibilities on the part of both the parents and the kids, but I consider them all basic common sense. Parents are responsible for the supervision, care, behavior, and well being of the children attending SCA activities at all times, minor waivers ( http://www.sca.org/docs/pdf/chldwaiv.pdf  ) are required for minor children (they are available when you arrive at an event), etc. Children should only attend events with parental/guardian supervision, exhibit appropriate behavior at all times, and must be able to tell an adult their parent(s) SCA name, legal name, and where they can be found. Check with your Kingdom’s Minister of Youth for more details on their Youth Policy (http://www.midrealm.org/mkyouth/pdfs/MKythpolicy.pdf ).</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 New Roman;Times" w:ascii="Times New Roman;Times" w:hAnsi="Times New Roman;Times"/>
        </w:rPr>
        <w:drawing>
          <wp:inline distT="0" distB="0" distL="0" distR="0">
            <wp:extent cx="2844165" cy="380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9" r="-13" b="-9"/>
                    <a:stretch>
                      <a:fillRect/>
                    </a:stretch>
                  </pic:blipFill>
                  <pic:spPr bwMode="auto">
                    <a:xfrm>
                      <a:off x="0" y="0"/>
                      <a:ext cx="28441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Putting together a puzzle at an event without organized kids activities</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You may be wondering if your child will be interested in all this. I’ve experienced a wide variety of interest levels in children in the SCA, from "barely there" to "totally engaged." The biggest common denominator in whether a child takes an interest appears to have a lot to do with their parent’s own interest level and encouragement of it in their child. If this is just "your thing," and you’re dragging your kids along without any input or encouragement, it’s very likely they won’t enjoy themselves or be "bored." If, on the other hand, you actively involve your children in planning activities, choosing events, packing, and helping out, you’ll find they are often active and engaged. That said, as children get older is a natural and healthy for them to seek our their own interests. Even in those cases, it’s healthy for children to experience "boredom" because it prompts them to seek out things, within their current context, rather than wait for you to entertain them. Don’t be afraid of boredom — it can lead to quite amazing things, given adequate supervision, of course. Teenagers can be a whole different scenario, and I don’t feel qualified to speak to that situation yet, so I encourage you to check out the SCA’s article on "Your Teenager and the SCA – Some Answers for Parents." (http://www.sca.org/officers/chatelain/pdf/SCATeens.pdf )</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I, for one, am over the moon happy about discovering the SCA and experiencing it with my son in the Barony of Cynnabar within the Middle Kingdom. It gives us quality time together doing something we both enjoy, it educates and stimulates his young mind, it teaches him how to behave around adults, it helps his interpersonal skills with other children, and it makes him feel involved in something bigger than our small family. I encourage all parents and families to get your kids involved in the SCA!</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If you have questions about kids in the SCA, I’m happy to answer questions from a parent’s perspective, but please note that I am not a Youth Minister nor can I speak to SCA policy. Feel free to share this article with others (with proper attribution please).</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2 by Genoveva von Lübeck. &lt;genoveva.von.lube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Trebuchet MS">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ldren-SCA-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orbeforevictory.com/children-in-the-sca-an-introduction-for-newcom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7:23:00Z</dcterms:created>
  <dc:creator>Edited by Mark S. Harris</dc:creator>
  <dc:description/>
  <cp:keywords>children SCA newcomer child introduction</cp:keywords>
  <dc:language>en-US</dc:language>
  <cp:lastModifiedBy>Mark S. Harris</cp:lastModifiedBy>
  <dcterms:modified xsi:type="dcterms:W3CDTF">2013-05-05T07:23:00Z</dcterms:modified>
  <cp:revision>2</cp:revision>
  <dc:subject>"Children in the SCA: An Introduction for Newcomers" by Lady Genoveva von Lübeck. </dc:subject>
  <dc:title>Children-SCA-art</dc:title>
</cp:coreProperties>
</file>