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520" w:leader="none"/>
          <w:tab w:val="left" w:pos="6660" w:leader="none"/>
        </w:tabs>
        <w:suppressAutoHyphens w:val="true"/>
        <w:rPr>
          <w:rFonts w:ascii="Helvetica;Arial" w:hAnsi="Helvetica;Arial" w:cs="Helvetica;Arial"/>
          <w:sz w:val="36"/>
          <w:u w:val="single"/>
        </w:rPr>
      </w:pPr>
      <w:r>
        <w:rPr>
          <w:rFonts w:cs="Helvetica;Arial" w:ascii="Helvetica;Arial" w:hAnsi="Helvetica;Arial"/>
          <w:sz w:val="36"/>
          <w:u w:val="single"/>
        </w:rPr>
        <w:t>Medvl-Chests-art - 2/2/15</w:t>
      </w:r>
    </w:p>
    <w:p>
      <w:pPr>
        <w:pStyle w:val="Normal"/>
        <w:tabs>
          <w:tab w:val="clear" w:pos="720"/>
          <w:tab w:val="center" w:pos="2520" w:leader="none"/>
          <w:tab w:val="left" w:pos="6660" w:leader="none"/>
        </w:tabs>
        <w:suppressAutoHyphens w:val="true"/>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tabs>
          <w:tab w:val="clear" w:pos="720"/>
          <w:tab w:val="center" w:pos="2520" w:leader="none"/>
          <w:tab w:val="left" w:pos="6660" w:leader="none"/>
        </w:tabs>
        <w:suppressAutoHyphens w:val="true"/>
        <w:rPr>
          <w:rFonts w:ascii="Courier;Courier New" w:hAnsi="Courier;Courier New" w:cs="Courier;Courier New"/>
          <w:sz w:val="20"/>
        </w:rPr>
      </w:pPr>
      <w:r>
        <w:rPr>
          <w:rFonts w:cs="Courier;Courier New" w:ascii="Courier;Courier New" w:hAnsi="Courier;Courier New"/>
          <w:sz w:val="20"/>
        </w:rPr>
        <w:t>"The Medieval Chest 800-1600" by Master Dafydd ap Gwystl.</w:t>
      </w:r>
    </w:p>
    <w:p>
      <w:pPr>
        <w:pStyle w:val="Normal"/>
        <w:tabs>
          <w:tab w:val="clear" w:pos="720"/>
          <w:tab w:val="center" w:pos="2520" w:leader="none"/>
          <w:tab w:val="left" w:pos="6660" w:leader="none"/>
        </w:tabs>
        <w:suppressAutoHyphens w:val="true"/>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center" w:pos="2520" w:leader="none"/>
          <w:tab w:val="left" w:pos="6660" w:leader="none"/>
        </w:tabs>
        <w:suppressAutoHyphens w:val="true"/>
        <w:rPr>
          <w:rFonts w:ascii="Courier;Courier New" w:hAnsi="Courier;Courier New" w:cs="Courier;Courier New"/>
          <w:sz w:val="20"/>
        </w:rPr>
      </w:pPr>
      <w:r>
        <w:rPr>
          <w:rFonts w:cs="Courier;Courier New" w:ascii="Courier;Courier New" w:hAnsi="Courier;Courier New"/>
          <w:sz w:val="20"/>
        </w:rPr>
        <w:t>NOTE: See also the files: 6-board-chest-art, caskets-boxes-msg, furniture-msg, leather-boxes-bib, Trestle-Table-art, Viking-Bed-art, wood-finishes-msg.</w:t>
      </w:r>
    </w:p>
    <w:p>
      <w:pPr>
        <w:pStyle w:val="Normal"/>
        <w:tabs>
          <w:tab w:val="clear" w:pos="720"/>
          <w:tab w:val="center" w:pos="2520" w:leader="none"/>
          <w:tab w:val="left" w:pos="6660" w:leader="none"/>
        </w:tabs>
        <w:suppressAutoHyphens w:val="true"/>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center" w:pos="2520" w:leader="none"/>
          <w:tab w:val="left" w:pos="6660" w:leader="none"/>
        </w:tabs>
        <w:suppressAutoHyphens w:val="true"/>
        <w:rPr>
          <w:rFonts w:ascii="Courier;Courier New" w:hAnsi="Courier;Courier New" w:cs="Courier;Courier New"/>
          <w:b/>
          <w:b/>
          <w:sz w:val="20"/>
        </w:rPr>
      </w:pPr>
      <w:r>
        <w:rPr>
          <w:rFonts w:cs="Courier;Courier New" w:ascii="Courier;Courier New" w:hAnsi="Courier;Courier New"/>
          <w:b/>
          <w:sz w:val="20"/>
        </w:rPr>
      </w:r>
    </w:p>
    <w:p>
      <w:pPr>
        <w:pStyle w:val="Normal"/>
        <w:tabs>
          <w:tab w:val="clear" w:pos="720"/>
          <w:tab w:val="center" w:pos="2520" w:leader="none"/>
          <w:tab w:val="left" w:pos="6660" w:leader="none"/>
        </w:tabs>
        <w:suppressAutoHyphens w:val="true"/>
        <w:jc w:val="center"/>
        <w:rPr>
          <w:b/>
          <w:b/>
          <w:sz w:val="32"/>
        </w:rPr>
      </w:pPr>
      <w:r>
        <w:rPr>
          <w:b/>
          <w:sz w:val="32"/>
        </w:rPr>
        <w:t>The Medieval Chest 800-1600</w:t>
      </w:r>
    </w:p>
    <w:p>
      <w:pPr>
        <w:pStyle w:val="Normal"/>
        <w:tabs>
          <w:tab w:val="clear" w:pos="720"/>
          <w:tab w:val="center" w:pos="2520" w:leader="none"/>
          <w:tab w:val="left" w:pos="6660" w:leader="none"/>
        </w:tabs>
        <w:suppressAutoHyphens w:val="true"/>
        <w:jc w:val="center"/>
        <w:rPr>
          <w:b/>
          <w:b/>
          <w:sz w:val="32"/>
        </w:rPr>
      </w:pPr>
      <w:r>
        <w:rPr>
          <w:b/>
          <w:sz w:val="32"/>
        </w:rPr>
        <w:t>by Master Dafydd ap Gwystl</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pPr>
      <w:r>
        <w:rPr>
          <w:rFonts w:cs="Times New Roman;Times" w:ascii="Times New Roman;Times" w:hAnsi="Times New Roman;Times"/>
          <w:sz w:val="24"/>
        </w:rPr>
        <w:tab/>
        <w:t>The chest is the most common and fundamental item of medieval furniture.  Wealthy nobles would own hundreds upon hundreds of chests, as shown by wills and death-rolls.[1]  Chests in the Middle Ages served simultaneously as both furniture and luggage.  They were the most important furniture of the medieval noble household.</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Chests are also the most useful items of medieval furniture we can make for use in the SCA.  As the great nobles in the Middle Ages travelled from manor to manor, we travel from event to event and must store our SCA goods in the meantime.  This article is a survey of chest construction and decoration techniques in the hope of inspiring woodworkers to build more medieval chests.  It is a condensation of the class I taught at the University of Atlantia in Spring 1995.</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32"/>
          <w:u w:val="single"/>
        </w:rPr>
      </w:pPr>
      <w:r>
        <w:rPr>
          <w:rFonts w:cs="Times New Roman;Times" w:ascii="Times New Roman;Times" w:hAnsi="Times New Roman;Times"/>
          <w:b/>
          <w:sz w:val="32"/>
          <w:u w:val="single"/>
        </w:rPr>
        <w:t>Types of Medieval Chests</w:t>
      </w:r>
    </w:p>
    <w:p>
      <w:pPr>
        <w:pStyle w:val="Normal"/>
        <w:tabs>
          <w:tab w:val="clear" w:pos="720"/>
          <w:tab w:val="left" w:pos="-720" w:leader="none"/>
        </w:tabs>
        <w:suppressAutoHyphens w:val="true"/>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is article examines the six general styles or classes of medieval chest: box, standard, Viking chest, six-board chest, hutch, and panel chest.  The first two classes (box and standard) are legless designs; the other four (Viking, six-board, hutch, and panel chest) are designs with legs.</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e designs of chests were heavily influenced by their intended use.  Designs without feet or legs were easier for travelling, especially by cart or wagon.  Designs with legs kept their contents much cleaner and were less subject to the filth and vermin of medieval floors.  Extensive decoration is rare on chests designed for travelling, as it would easily become damaged and marred.  Travelling chests often had hipped or curved lids to shed water.  Chests intended for static storage purposes usually had flat lids, which would make them more useful as furniture for seating or other purposes.  Travelling chests were often covered in waxed leather to improve their weather resistance.</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As with many medieval artifacts, chests were often extensively decorated.  The decoration of a chest might be a simple and standardized design, mass-produced by a single workshop.  A chest dated to c. 1300 in the Victoria and Albert Museum is one of a closely related family of chests found largely in Sussex and Surrey, probably all created by the same guild or workshop, all decorated nearly identically.[4]</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On the other hand, decoration unique to a particular chest also appears in surviving examples.  The `Fares' chest (in the Victoria and Albert Museum) shows a number of unique features.  The back of the chest (where the hinges attach) is much more heavily decorated than the front (where the lock-plate was).  One end of the chest is heavily carved, the other end is left rough.  This chest was clearly designed for use in a specific place, probably a workshop or guildhall where it would be facing the customers, one end flush against a wall.[5]</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pPr>
      <w:r>
        <w:rPr>
          <w:rFonts w:cs="Times New Roman;Times" w:ascii="Times New Roman;Times" w:hAnsi="Times New Roman;Times"/>
          <w:sz w:val="24"/>
        </w:rPr>
        <w:tab/>
        <w:t>Oak was the favorite material for medieval chests, as for most other medieval furniture.  Walnut was another common wood for chests in France, but not in England.[6]  Chests were sometimes made of poplar or pine, and several softwood chests survive from what is now Germany.</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e changes in the types of chests used seems to have been driven by two major forces: improvements in joinery, and changes in society.  Improvements in joinery led the simple six-board and Viking chest to be replaced by the hutch, and the hutch to be replaced by the panel chest.  Changes in society led to a change in focus from the mobile, furniture-poor society of the early Middle Ages, to the more settled society of the Rennaissance.  This changed the focus of the chest from primarily a travelling container to primarily a storage container with a secondary display function.  In keeping with this new role chests became heavily decorated with intricate carving, and most lids became flat instead of curved.</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In addition to the six main designs this article will briefly touch on four less common forms: dugout chests, arks, dovetail-joint chests, and cassoni.</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Box</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Boxes are simple flat-lidded travelling chests.  The construction is very simple, with a single board for each side, bottom, and the lid (six boards total).  The boards are simply butted against each other and nailed together.  Since this is a very weak joint boxes often used simple iron straps as reinforcements.  Because they are intended as travelling chests, boxes have no legs and are usually undecorated.</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Standard</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is is perhaps the most common, and universal, design of chest, and the best overall travelling chest.  Like the box, the bottom of a standard is simple and legless.  The top is smoothly curved, often overlapping the sides, front, and back.  This curved overlapping top allows the standard to shed rain during travel.  Like the box, the standard just has butted and nailed boards, and therefore it, too, almost always shows heavy use of metal strapping and reinforcements.  As a travelling chest, it is usually undecorated.  Standards were sometimes covered in leather for weatherproofing.</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4"/>
        </w:rPr>
      </w:pPr>
      <w:r>
        <w:rPr>
          <w:rFonts w:cs="Times New Roman;Times" w:ascii="Times New Roman;Times" w:hAnsi="Times New Roman;Times"/>
          <w:b/>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Viking Chest</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e Viking chest is very similar to the six-board chest.  The two end pieces are extended down to form slab legs, raising the chest off the floor (or ship deck).  Instead of the simple overlap design used in the six-board chest, where the front is nailed to the end-piece, Viking chests have both the front and end-piece overlapping each other, so nails reinforced the joint in both directions.  Although this is a better joint than the simple lap of the six-board chest, the resulting joint is still not very durable, and Viking chests often show the use of metal reinforcing straps.  The floor of the chest is seated in a dado joint cut in the end boards, as shown in Figure 5.</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6289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28900" cy="2057400"/>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vanish/>
          <w:sz w:val="24"/>
        </w:rPr>
      </w:pPr>
      <w:r>
        <w:rPr>
          <w:rFonts w:cs="Times New Roman;Times" w:ascii="Times New Roman;Times" w:hAnsi="Times New Roman;Times"/>
          <w:vanish/>
          <w:sz w:val="24"/>
        </w:rPr>
      </w:r>
    </w:p>
    <w:p>
      <w:pPr>
        <w:pStyle w:val="Normal"/>
        <w:tabs>
          <w:tab w:val="clear" w:pos="720"/>
          <w:tab w:val="left" w:pos="-720" w:leader="none"/>
        </w:tabs>
        <w:suppressAutoHyphens w:val="true"/>
        <w:rPr/>
      </w:pPr>
      <w:r>
        <w:rPr>
          <w:rFonts w:cs="Times New Roman;Times" w:ascii="Times New Roman;Times" w:hAnsi="Times New Roman;Times"/>
          <w:sz w:val="24"/>
        </w:rPr>
        <w:tab/>
        <w:t>Viking chests are usually made to be a good height for seating, and may have been used as rowing benches in Viking warships.[8]  Many Viking chests were travelling chests, and usually have lids that are hollowed out of thicker planks so they are curved to shed rain and weather.</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drawing>
          <wp:inline distT="0" distB="0" distL="0" distR="0">
            <wp:extent cx="1549400"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549400" cy="1829435"/>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e few surviving Viking chests I have found are undecorated, although sometimes the iron strapwork is decorated with tinned nails or incised designs.  The Vikings carved many items of wood (ships, churches, sleds, beds, chairs), so it is reasonable that chests were also decorated with carving, but I have no evidence at this time.  Without evidence to the contrary, low relief or incised carving seem likely to be appropriate decoration for a Viking chest.</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drawing>
          <wp:inline distT="0" distB="0" distL="0" distR="0">
            <wp:extent cx="154813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3" r="-23" b="-13"/>
                    <a:stretch>
                      <a:fillRect/>
                    </a:stretch>
                  </pic:blipFill>
                  <pic:spPr bwMode="auto">
                    <a:xfrm>
                      <a:off x="0" y="0"/>
                      <a:ext cx="1548130" cy="2705100"/>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Six-board Chest</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is is perhaps the most common household chest design throughout the period examined.  The construction is extremely simple: five flat boards make up the bottom, sides, and ends, and another flat board forms the lid.  The two end boards are extended to raise the chest off the ground on a pair of slab legs.  Six-board chests might be undecorated, or highly decorated with painting or carving.  Some of them are extensively covered with metal strapping to reinforce their fairly simple and weak joinery, but others show little or no metalwork.</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Six-board chests involved nailing the sides to the end pieces in a simple lap joint.  The chest floor is attached to the end pieces with a dado joint, exactly as shown for the Viking chest in Figure 5.  As with the Viking chest (and perhaps even more so), the corner joints are quite weak.  Because of the weakness of the joinery six-board chests were often braced with metal straps at the corners, as illustrated in Figure 6.</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Six-board chests are common from the 9th through the sixteenth centuries and later.  The longevity of the design is probably related to its simplicity.  More complex and durable joinery existed from the end of the Viking period, but these chests would have been much simpler to make, and therefore cheaper, which explains their survival throughout the period examined and into the seventeenth century.</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vanish/>
          <w:sz w:val="24"/>
        </w:rPr>
      </w:pPr>
      <w:r>
        <w:rPr>
          <w:rFonts w:cs="Times New Roman;Times" w:ascii="Times New Roman;Times" w:hAnsi="Times New Roman;Times"/>
          <w:vanish/>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413000" cy="2146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413000" cy="2146935"/>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pPr>
      <w:r>
        <w:rPr>
          <w:rFonts w:cs="Times New Roman;Times" w:ascii="Times New Roman;Times" w:hAnsi="Times New Roman;Times"/>
          <w:sz w:val="24"/>
        </w:rPr>
        <w:t>This most common and long-lasting chest design shows a number of decorative techniques.  Few early chests survive, so decoration techniques before 1200 are merely supposition, but designs like those discussed above for Viking chests would probably be appropriate.  For later chests, whatever decoration technique was most common in a given period was likely to be used upon six-board chests of that period.  This was true even when the decoration technique was inappropriate for the medium; the front of one surviving six-board chest is wholly covered in low-relief carving typical of the fourteenth century.[9]  Undecorated six-board chests seem to be rare, and limited to early period, but this could be because surviving chests are much more likely to be those that were richly decorated and carefully treasured through the ages, rather than utilitarian articles that were used until broken, then discarded.</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3810000" cy="265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10000" cy="2654300"/>
                    </a:xfrm>
                    <a:prstGeom prst="rect">
                      <a:avLst/>
                    </a:prstGeom>
                  </pic:spPr>
                </pic:pic>
              </a:graphicData>
            </a:graphic>
          </wp:inline>
        </w:drawing>
      </w:r>
      <w:r>
        <w:rPr>
          <w:rFonts w:cs="Times New Roman;Times" w:ascii="Times New Roman;Times" w:hAnsi="Times New Roman;Times"/>
          <w:b/>
          <w:sz w:val="24"/>
        </w:rPr>
        <w:t xml:space="preserve"> </w:t>
      </w:r>
      <w:r>
        <w:rPr>
          <w:rFonts w:cs="Times New Roman;Times" w:ascii="Times New Roman;Times" w:hAnsi="Times New Roman;Times"/>
          <w:sz w:val="24"/>
        </w:rPr>
        <w:drawing>
          <wp:inline distT="0" distB="0" distL="0" distR="0">
            <wp:extent cx="3795395" cy="255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795395" cy="2553335"/>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b/>
          <w:b/>
          <w:sz w:val="24"/>
        </w:rPr>
      </w:pPr>
      <w:r>
        <w:rPr>
          <w:rFonts w:cs="Times New Roman;Times" w:ascii="Times New Roman;Times" w:hAnsi="Times New Roman;Times"/>
          <w:b/>
          <w:sz w:val="24"/>
        </w:rPr>
      </w:r>
    </w:p>
    <w:p>
      <w:pPr>
        <w:pStyle w:val="Normal"/>
        <w:tabs>
          <w:tab w:val="clear" w:pos="720"/>
          <w:tab w:val="left" w:pos="-720" w:leader="none"/>
        </w:tabs>
        <w:suppressAutoHyphens w:val="true"/>
        <w:rPr>
          <w:rFonts w:ascii="Times New Roman;Times" w:hAnsi="Times New Roman;Times" w:cs="Times New Roman;Times"/>
          <w:b/>
          <w:b/>
          <w:sz w:val="24"/>
        </w:rPr>
      </w:pPr>
      <w:r>
        <w:rPr>
          <w:rFonts w:cs="Times New Roman;Times" w:ascii="Times New Roman;Times" w:hAnsi="Times New Roman;Times"/>
          <w:b/>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Hutch</w:t>
      </w:r>
    </w:p>
    <w:p>
      <w:pPr>
        <w:pStyle w:val="Normal"/>
        <w:tabs>
          <w:tab w:val="clear" w:pos="720"/>
          <w:tab w:val="left" w:pos="-720" w:leader="none"/>
        </w:tabs>
        <w:suppressAutoHyphens w:val="true"/>
        <w:rPr/>
      </w:pPr>
      <w:r>
        <w:rPr>
          <w:rFonts w:cs="Times New Roman;Times" w:ascii="Times New Roman;Times" w:hAnsi="Times New Roman;Times"/>
          <w:sz w:val="24"/>
        </w:rPr>
        <w:tab/>
        <w:t>The hutch was the first great advance of joinery from the simple nailed six-board and Viking chests.  Instead of the slab legs of the six-board chest, made by extending the end pieces down to the floor, the hutch added extensions (</w:t>
      </w:r>
      <w:r>
        <w:rPr>
          <w:rFonts w:cs="Times New Roman;Times" w:ascii="Times New Roman;Times" w:hAnsi="Times New Roman;Times"/>
          <w:i/>
          <w:sz w:val="24"/>
        </w:rPr>
        <w:t>stiles</w:t>
      </w:r>
      <w:r>
        <w:rPr>
          <w:rFonts w:cs="Times New Roman;Times" w:ascii="Times New Roman;Times" w:hAnsi="Times New Roman;Times"/>
          <w:sz w:val="24"/>
        </w:rPr>
        <w:t>) to lengthen the front and back pieces, and extended the stiles down to the ground to make four legs.  The end-pieces and front pieces are joined to the stiles with a pegged tongue-and-groove joint.  Sometimes braces are used in the end pieces for additional strength.  The lids are usually flat, but may be slightly angled.  The hutch design of pegged tongue-and-groove joinery is far more durable than the nailed or pegged lap joints of the six-board chest.  Although decorative strapping continues to appear on hutches, it is less prevalent and appears to take the form of a couple of long straps, fewer and more decorative than on six-board chests.</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3023235" cy="2196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23235" cy="2196465"/>
                    </a:xfrm>
                    <a:prstGeom prst="rect">
                      <a:avLst/>
                    </a:prstGeom>
                  </pic:spPr>
                </pic:pic>
              </a:graphicData>
            </a:graphic>
          </wp:inline>
        </w:drawing>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 xml:space="preserve">Hutches first appeared in the thirteenth century.  They became the dominant form (at least for expensive, fashionable chests) in the fourteenth and fifteenth centuries.  By the sixteenth century the panel chest, a design that is lighter than the hutch but just as durable, took over and replaced the hutch, which quickly disappeared.  </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8194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4" r="-13" b="-24"/>
                    <a:stretch>
                      <a:fillRect/>
                    </a:stretch>
                  </pic:blipFill>
                  <pic:spPr bwMode="auto">
                    <a:xfrm>
                      <a:off x="0" y="0"/>
                      <a:ext cx="2819400" cy="1524000"/>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Because of the sturdiness of the hutch design little or no additional reinforcement is necessary, leaving the whole of the face available for decoration.  Many surviving examples of the hutch are extensively carved.  The feet of the chest are also common subjects for relief carving (arcading) or cutaway designs.  The face of the hutch is commonly covered with carving appropriate to the period: chip-carved roundels in the thirteenth century, the relief-carved scenes of the fourteenth and fifteenth centuries, or the elaborate tracery of the late fifteenth century.</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4"/>
        </w:rPr>
      </w:pPr>
      <w:r>
        <w:rPr>
          <w:rFonts w:cs="Times New Roman;Times" w:ascii="Times New Roman;Times" w:hAnsi="Times New Roman;Times"/>
          <w:b/>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Panel Chest</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e panel chest is a sixteenth century evolution from the hutch.  Instead of the hutch design where the sides and ends are constructed of single boards attached to stiles by pegged tongue-and-groove joints, the panel chest uses pegged tongue-and-groove to create a hollow grooved frame that holds a thinner, lighter panel.  The stiles often evolve to be corner posts.  Panel chests have flat lids.  The panels are usually extensively carved, often with linenfold carving.  Panel chests quickly become the dominant form in the sixteenth century, although (like the hutch) they fail to eliminate the much cheaper and simpler six-board chests.</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3074670" cy="225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74670" cy="2259965"/>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pPr>
      <w:r>
        <w:rPr>
          <w:rFonts w:cs="Times New Roman;Times" w:ascii="Times New Roman;Times" w:hAnsi="Times New Roman;Times"/>
          <w:sz w:val="24"/>
        </w:rPr>
        <w:tab/>
        <w:t>Decoration of panel chests is usually focused upon the panels themselves, with the frame undecorated or merely engraved with linear forms.  The elaborate tracery of the later fifteenth century and the linenfold techniques of the early sixteenth both show up on panel chests.</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01290" cy="1859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2701290" cy="1859915"/>
                    </a:xfrm>
                    <a:prstGeom prst="rect">
                      <a:avLst/>
                    </a:prstGeom>
                  </pic:spPr>
                </pic:pic>
              </a:graphicData>
            </a:graphic>
          </wp:inline>
        </w:drawing>
      </w:r>
      <w:r>
        <w:rPr>
          <w:rFonts w:cs="Times New Roman;Times" w:ascii="Times New Roman;Times" w:hAnsi="Times New Roman;Times"/>
          <w:sz w:val="24"/>
        </w:rPr>
        <w:t xml:space="preserve"> </w:t>
      </w:r>
      <w:r>
        <w:rPr>
          <w:rFonts w:cs="Times New Roman;Times" w:ascii="Times New Roman;Times" w:hAnsi="Times New Roman;Times"/>
          <w:sz w:val="24"/>
        </w:rPr>
        <w:drawing>
          <wp:inline distT="0" distB="0" distL="0" distR="0">
            <wp:extent cx="2514600" cy="1779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2514600" cy="1779270"/>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Dugout</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Dugout chests may be the oldest design of all.  No joinery is required--you just cut a log in two lengthwise, then hollow out both halves to make a chest.  Chests constructed in this way are very heavy, and take a long time to make.  Even so, a few surviving examples show that chests were still being made this way in the early Middle Ages and possibly even into the seventeenth century.[11]</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679700"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1" r="-13" b="-21"/>
                    <a:stretch>
                      <a:fillRect/>
                    </a:stretch>
                  </pic:blipFill>
                  <pic:spPr bwMode="auto">
                    <a:xfrm>
                      <a:off x="0" y="0"/>
                      <a:ext cx="2679700" cy="1676400"/>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Very few examples of this type of chest survive, making it hard to generalize about their decoration (or lack thereof).  Their heavy, legless design seems unsuitable for carving or other decoration, but this is mere supposition.  Iron straps appear in both the surviving examples shown in Chinnery.[12]</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Ark</w:t>
      </w:r>
    </w:p>
    <w:p>
      <w:pPr>
        <w:pStyle w:val="Normal"/>
        <w:tabs>
          <w:tab w:val="clear" w:pos="720"/>
          <w:tab w:val="left" w:pos="-720" w:leader="none"/>
        </w:tabs>
        <w:suppressAutoHyphens w:val="true"/>
        <w:rPr/>
      </w:pPr>
      <w:r>
        <w:rPr>
          <w:rFonts w:cs="Times New Roman;Times" w:ascii="Times New Roman;Times" w:hAnsi="Times New Roman;Times"/>
          <w:sz w:val="24"/>
        </w:rPr>
        <w:tab/>
        <w:t>The ark is a variation of the hutch style of chest.  Although few surviving examples survive, they seem to appear fairly early (in the thirteenth century).  Unlike any other type of chest described here, the ark was constructed with riven (split) oak, rather than sawn boards.  The design seems to have changed very little in the hundreds of years it was used (up until the seventeenth century).  Arks were constructed with pegged tenons in through-mortises.  Arks always show an angled lid with raised flanges at the ends, and extended stile legs similar to those of hutches.  Arks seem to have been usually undecorated.[13]  The ark design is quite sturdy, with its pegged tenons and riven planks.  No metal strap reinforcements are necessary, and none of the surviving arks show any sign of metalwork.  Figure 2. illustrates an ark style chest.</w:t>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Dovetail Chest</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Dovetail joinery first appears in the fifteenth century as an alternative method of attaching the ends of a chest to the sides.  Numerous examples exist, but this was not as common a technique as the hutch.  Dovetail chests cannot use the extended-stile design of the hutch, and so dovetail chests never have legs.  Probably because of its difficulty (and therefore cost), Dovetail joinery never became the dominant construction technique, and when the panel chest began appearing in the sixteenth century dovetail-joined chests largely disappear.</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1422400" cy="1880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1422400" cy="1880870"/>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e dovetail-joined chests of the fifteenth century were very well suited to complex tracery carving over the whole face.  Hutches also sometimes exhibit extraordinary carving, but the differing grain direction at the stiles complicates such carving.  Many of the finest examples of fifteenth century carving are on dovetail-joined chests.</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u w:val="single"/>
        </w:rPr>
      </w:pPr>
      <w:r>
        <w:rPr>
          <w:rFonts w:cs="Times New Roman;Times" w:ascii="Times New Roman;Times" w:hAnsi="Times New Roman;Times"/>
          <w:b/>
          <w:sz w:val="28"/>
          <w:u w:val="single"/>
        </w:rPr>
        <w:t>Cassoni</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Cassoni are painted Italian marriage caskets.  They were beautifully painted over the whole surface, often very large, and had an architectural motif.  Considering their size and extensive decoration cassoni were clearly not constructed for travel.  Numerous examples exist from the fourteenth and fifteenth centuries.</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e durability of the joinery in cassoni was much less important than in other types of chests because they were intended to be stationary furniture with the main purpose of ostentatious display.  Cassoni were covered with glued-down leather or cloth, primed with several layers of gesso, and painted over their whole surface.  This makes it very hard to determine the joinery underlying the paint on surviving examples.</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857500" cy="1155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1" r="-13" b="-31"/>
                    <a:stretch>
                      <a:fillRect/>
                    </a:stretch>
                  </pic:blipFill>
                  <pic:spPr bwMode="auto">
                    <a:xfrm>
                      <a:off x="0" y="0"/>
                      <a:ext cx="2857500" cy="1155700"/>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pPr>
      <w:r>
        <w:rPr>
          <w:rFonts w:cs="Times New Roman;Times" w:ascii="Times New Roman;Times" w:hAnsi="Times New Roman;Times"/>
          <w:sz w:val="24"/>
        </w:rPr>
        <w:tab/>
        <w:t>Cassoni in the fourteenth and fifteenth centuries were wholly painted in great detail and subtlety, similar in style and content to frescoes.  In the sixteenth century other decoration techniques replaced painting.  Some of these techniques were metal embossed sheeting as illustrated in Figure [15], parquetry and inlay, and fantastic architectural motifs.</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908935" cy="171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2908935" cy="1718945"/>
                    </a:xfrm>
                    <a:prstGeom prst="rect">
                      <a:avLst/>
                    </a:prstGeom>
                  </pic:spPr>
                </pic:pic>
              </a:graphicData>
            </a:graphic>
          </wp:inline>
        </w:drawing>
      </w:r>
      <w:r>
        <w:rPr>
          <w:rFonts w:cs="Times New Roman;Times" w:ascii="Times New Roman;Times" w:hAnsi="Times New Roman;Times"/>
          <w:sz w:val="24"/>
        </w:rPr>
        <w:t xml:space="preserve"> </w:t>
      </w:r>
      <w:r>
        <w:rPr>
          <w:rFonts w:cs="Times New Roman;Times" w:ascii="Times New Roman;Times" w:hAnsi="Times New Roman;Times"/>
          <w:sz w:val="24"/>
        </w:rPr>
        <w:drawing>
          <wp:inline distT="0" distB="0" distL="0" distR="0">
            <wp:extent cx="2465070" cy="172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2465070" cy="1727835"/>
                    </a:xfrm>
                    <a:prstGeom prst="rect">
                      <a:avLst/>
                    </a:prstGeom>
                  </pic:spPr>
                </pic:pic>
              </a:graphicData>
            </a:graphic>
          </wp:inline>
        </w:drawing>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32"/>
          <w:u w:val="single"/>
        </w:rPr>
      </w:pPr>
      <w:r>
        <w:rPr>
          <w:rFonts w:cs="Times New Roman;Times" w:ascii="Times New Roman;Times" w:hAnsi="Times New Roman;Times"/>
          <w:b/>
          <w:sz w:val="32"/>
          <w:u w:val="single"/>
        </w:rPr>
        <w:t>Timeline: Chests and Decoration by Century</w:t>
      </w:r>
    </w:p>
    <w:p>
      <w:pPr>
        <w:pStyle w:val="Normal"/>
        <w:tabs>
          <w:tab w:val="clear" w:pos="720"/>
          <w:tab w:val="left" w:pos="-720" w:leader="none"/>
        </w:tabs>
        <w:suppressAutoHyphens w:val="true"/>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tabs>
          <w:tab w:val="clear" w:pos="720"/>
          <w:tab w:val="left" w:pos="-720" w:leader="none"/>
        </w:tabs>
        <w:suppressAutoHyphens w:val="true"/>
        <w:rPr>
          <w:rFonts w:ascii="Times New Roman;Times" w:hAnsi="Times New Roman;Times" w:cs="Times New Roman;Times"/>
          <w:sz w:val="28"/>
        </w:rPr>
      </w:pPr>
      <w:r>
        <w:rPr>
          <w:rFonts w:cs="Times New Roman;Times" w:ascii="Times New Roman;Times" w:hAnsi="Times New Roman;Times"/>
          <w:b/>
          <w:sz w:val="28"/>
        </w:rPr>
        <w:t>Pre 1200</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The six-board and Viking chests dominate.  Carving is probably incised low-relief with the addition of paint, as shown in Figure 1, and may be infrequent.  Reinforcing ironwork is common and often decorative.</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rPr>
      </w:pPr>
      <w:r>
        <w:rPr>
          <w:rFonts w:cs="Times New Roman;Times" w:ascii="Times New Roman;Times" w:hAnsi="Times New Roman;Times"/>
          <w:b/>
          <w:sz w:val="28"/>
        </w:rPr>
        <w:t>Thirteenth Century</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Hutches appear and become ubiquitous.  Decorative ironwork and reinforcing straps are relatively common, as illustrated in Figure 3.  Carving techniques used are simple arcading and chip carving.  Painting is fairly common, sometimes on chip-carved chests, sometimes heraldic designs and miniatures.</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rPr>
      </w:pPr>
      <w:r>
        <w:rPr>
          <w:rFonts w:cs="Times New Roman;Times" w:ascii="Times New Roman;Times" w:hAnsi="Times New Roman;Times"/>
          <w:b/>
          <w:sz w:val="28"/>
        </w:rPr>
        <w:t>Fourteenth Century</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Hutches begin to have complex carved scenes on them, replacing the chip-carved roundels common in the thirteenth century.  Reinforcing straps begin to disappear on chests and decorative ironwork is uncommon.</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rPr>
      </w:pPr>
      <w:r>
        <w:rPr>
          <w:rFonts w:cs="Times New Roman;Times" w:ascii="Times New Roman;Times" w:hAnsi="Times New Roman;Times"/>
          <w:b/>
          <w:sz w:val="28"/>
        </w:rPr>
        <w:t>Fifteenth Century</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Hutches with relief-carved scenes reach their height (as shown in Figure 10), but they begin to see competition from complex ornamental tracery and dovetailed boxes (see Figure 14).  Only travelling and utility chests seem to be without carved ornamentation.  Decorative ironwork is rare.  This period is the height of the chest-carver's art, with fantastic decorative ornamentation, whether gothic tracery or relief-carved scenes from famous stories from literature or religion.</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8"/>
        </w:rPr>
      </w:pPr>
      <w:r>
        <w:rPr>
          <w:rFonts w:cs="Times New Roman;Times" w:ascii="Times New Roman;Times" w:hAnsi="Times New Roman;Times"/>
          <w:b/>
          <w:sz w:val="28"/>
        </w:rPr>
        <w:t>Sixteenth Century</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tab/>
        <w:t>Panel chests dominate; various carving techniques are used to decorate the panels.  Linenfold panels and other relatively simple methods quickly replace the complex tracery of the fifteenth century.</w:t>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s>
        <w:suppressAutoHyphens w:val="true"/>
        <w:rPr>
          <w:rFonts w:ascii="Times New Roman;Times" w:hAnsi="Times New Roman;Times" w:cs="Times New Roman;Times"/>
          <w:b/>
          <w:b/>
          <w:sz w:val="24"/>
        </w:rPr>
      </w:pPr>
      <w:r>
        <w:rPr>
          <w:rFonts w:cs="Times New Roman;Times" w:ascii="Times New Roman;Times" w:hAnsi="Times New Roman;Times"/>
          <w:b/>
          <w:sz w:val="24"/>
        </w:rPr>
        <w:t>Notes</w:t>
      </w:r>
    </w:p>
    <w:p>
      <w:pPr>
        <w:pStyle w:val="Normal"/>
        <w:tabs>
          <w:tab w:val="clear" w:pos="720"/>
          <w:tab w:val="left" w:pos="-720" w:leader="none"/>
          <w:tab w:val="left" w:pos="0" w:leader="none"/>
        </w:tabs>
        <w:suppressAutoHyphens w:val="true"/>
        <w:rPr/>
      </w:pPr>
      <w:r>
        <w:rPr>
          <w:rFonts w:cs="Times New Roman;Times" w:ascii="Times New Roman;Times" w:hAnsi="Times New Roman;Times"/>
          <w:sz w:val="24"/>
        </w:rPr>
        <w:t xml:space="preserve">1: Eames, Penelope, </w:t>
      </w:r>
      <w:r>
        <w:rPr>
          <w:rFonts w:cs="Times New Roman;Times" w:ascii="Times New Roman;Times" w:hAnsi="Times New Roman;Times"/>
          <w:i/>
          <w:sz w:val="24"/>
        </w:rPr>
        <w:t>Furniture in England, France and the Netherlands from the Twelfth to the Fifteenth Century,</w:t>
      </w:r>
      <w:r>
        <w:rPr>
          <w:rFonts w:cs="Times New Roman;Times" w:ascii="Times New Roman;Times" w:hAnsi="Times New Roman;Times"/>
          <w:sz w:val="24"/>
        </w:rPr>
        <w:t xml:space="preserve"> (London: Furniture History Society, 1977), page 109.</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2: Viking Chest.  Reproduction constructed by the author appropriate for the ninth or tenth century.  Photograph 1995 by the author.</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3: Ark.  Sixteenth century reproduction.  Bayleaf Hall, Weald and Downland Open Air Museum, Sussex.  Photograph 1995 by the author.</w:t>
      </w:r>
    </w:p>
    <w:p>
      <w:pPr>
        <w:pStyle w:val="Normal"/>
        <w:tabs>
          <w:tab w:val="clear" w:pos="720"/>
          <w:tab w:val="left" w:pos="-720" w:leader="none"/>
          <w:tab w:val="left" w:pos="0" w:leader="none"/>
        </w:tabs>
        <w:suppressAutoHyphens w:val="true"/>
        <w:rPr/>
      </w:pPr>
      <w:r>
        <w:rPr>
          <w:rFonts w:cs="Times New Roman;Times" w:ascii="Times New Roman;Times" w:hAnsi="Times New Roman;Times"/>
          <w:sz w:val="24"/>
        </w:rPr>
        <w:t xml:space="preserve">4: Tracy, Charles, </w:t>
      </w:r>
      <w:r>
        <w:rPr>
          <w:rFonts w:cs="Times New Roman;Times" w:ascii="Times New Roman;Times" w:hAnsi="Times New Roman;Times"/>
          <w:i/>
          <w:sz w:val="24"/>
        </w:rPr>
        <w:t>English Medieval Furniture and Woodwork,</w:t>
      </w:r>
      <w:r>
        <w:rPr>
          <w:rFonts w:cs="Times New Roman;Times" w:ascii="Times New Roman;Times" w:hAnsi="Times New Roman;Times"/>
          <w:sz w:val="24"/>
        </w:rPr>
        <w:t xml:space="preserve"> (London: Victoria and Albert Museum), pages 172 to 174.  Chinnery, figure 4:1, and Mercer, figure 27, also show the chest currently in the Victoria and Albert Museum.</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5: Tracy, page 178.</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6: Eames, page 135.</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7: Hutch.  Tower of London.  Reproduction of a hutch in the Musee des Arts Decoratifs, c. 1200-50.  Photograph 1995 by the author.</w:t>
      </w:r>
    </w:p>
    <w:p>
      <w:pPr>
        <w:pStyle w:val="Normal"/>
        <w:tabs>
          <w:tab w:val="clear" w:pos="720"/>
          <w:tab w:val="left" w:pos="-720" w:leader="none"/>
          <w:tab w:val="left" w:pos="0" w:leader="none"/>
        </w:tabs>
        <w:suppressAutoHyphens w:val="true"/>
        <w:rPr/>
      </w:pPr>
      <w:r>
        <w:rPr>
          <w:rFonts w:cs="Times New Roman;Times" w:ascii="Times New Roman;Times" w:hAnsi="Times New Roman;Times"/>
          <w:sz w:val="24"/>
        </w:rPr>
        <w:t xml:space="preserve">8: </w:t>
      </w:r>
      <w:r>
        <w:rPr>
          <w:rFonts w:cs="Times New Roman;Times" w:ascii="Times New Roman;Times" w:hAnsi="Times New Roman;Times"/>
          <w:i/>
          <w:sz w:val="24"/>
        </w:rPr>
        <w:t>The Viking</w:t>
      </w:r>
      <w:r>
        <w:rPr>
          <w:rFonts w:cs="Times New Roman;Times" w:ascii="Times New Roman;Times" w:hAnsi="Times New Roman;Times"/>
          <w:sz w:val="24"/>
        </w:rPr>
        <w:t>, (New York: Crescent Books, 1975), page 186.</w:t>
      </w:r>
    </w:p>
    <w:p>
      <w:pPr>
        <w:pStyle w:val="Normal"/>
        <w:tabs>
          <w:tab w:val="clear" w:pos="720"/>
          <w:tab w:val="left" w:pos="-720" w:leader="none"/>
          <w:tab w:val="left" w:pos="0" w:leader="none"/>
        </w:tabs>
        <w:suppressAutoHyphens w:val="true"/>
        <w:rPr/>
      </w:pPr>
      <w:r>
        <w:rPr>
          <w:rFonts w:cs="Times New Roman;Times" w:ascii="Times New Roman;Times" w:hAnsi="Times New Roman;Times"/>
          <w:sz w:val="24"/>
        </w:rPr>
        <w:t xml:space="preserve">9: Mercer, Eric, </w:t>
      </w:r>
      <w:r>
        <w:rPr>
          <w:rFonts w:cs="Times New Roman;Times" w:ascii="Times New Roman;Times" w:hAnsi="Times New Roman;Times"/>
          <w:i/>
          <w:sz w:val="24"/>
        </w:rPr>
        <w:t>Furniture 700-1700,</w:t>
      </w:r>
      <w:r>
        <w:rPr>
          <w:rFonts w:cs="Times New Roman;Times" w:ascii="Times New Roman;Times" w:hAnsi="Times New Roman;Times"/>
          <w:sz w:val="24"/>
        </w:rPr>
        <w:t xml:space="preserve"> (Des Moines and New York: Meredith Press, 1969), figure 91.</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10: Relief-carved Chest Panel.  Elm, c. 1400, in the London Museum.  A scene from Chaucer, the Pardoner's Tale.  Photograph 1995 by the author.</w:t>
      </w:r>
    </w:p>
    <w:p>
      <w:pPr>
        <w:pStyle w:val="Normal"/>
        <w:tabs>
          <w:tab w:val="clear" w:pos="720"/>
          <w:tab w:val="left" w:pos="-720" w:leader="none"/>
          <w:tab w:val="left" w:pos="0" w:leader="none"/>
        </w:tabs>
        <w:suppressAutoHyphens w:val="true"/>
        <w:rPr/>
      </w:pPr>
      <w:r>
        <w:rPr>
          <w:rFonts w:cs="Times New Roman;Times" w:ascii="Times New Roman;Times" w:hAnsi="Times New Roman;Times"/>
          <w:sz w:val="24"/>
        </w:rPr>
        <w:t xml:space="preserve">11: Chinnery, Victor, </w:t>
      </w:r>
      <w:r>
        <w:rPr>
          <w:rFonts w:cs="Times New Roman;Times" w:ascii="Times New Roman;Times" w:hAnsi="Times New Roman;Times"/>
          <w:i/>
          <w:sz w:val="24"/>
        </w:rPr>
        <w:t>Oak Furniture,</w:t>
      </w:r>
      <w:r>
        <w:rPr>
          <w:rFonts w:cs="Times New Roman;Times" w:ascii="Times New Roman;Times" w:hAnsi="Times New Roman;Times"/>
          <w:sz w:val="24"/>
        </w:rPr>
        <w:t xml:space="preserve"> (Woodbridge, Suffolk: Antique Collectors' Club, 1979), pages 69-71, mentions and illustrates both chests, and discusses the later chest at length.</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12: Chinnery, figures 2:35, 2:36, 2:35, and 2:37.</w:t>
      </w:r>
    </w:p>
    <w:p>
      <w:pPr>
        <w:pStyle w:val="Normal"/>
        <w:tabs>
          <w:tab w:val="clear" w:pos="720"/>
          <w:tab w:val="left" w:pos="-720" w:leader="none"/>
          <w:tab w:val="left" w:pos="0" w:leader="none"/>
        </w:tabs>
        <w:suppressAutoHyphens w:val="true"/>
        <w:rPr/>
      </w:pPr>
      <w:r>
        <w:rPr>
          <w:rFonts w:cs="Times New Roman;Times" w:ascii="Times New Roman;Times" w:hAnsi="Times New Roman;Times"/>
          <w:sz w:val="24"/>
        </w:rPr>
        <w:t xml:space="preserve">13: Chinnery, pp356-358; figures 3:359, 3:360.  Another example is shown in Tracey, page 176.  A 16th century example decorated with simple incised lines is shown in Wolsey, S. W., and Luff, R. W. P., </w:t>
      </w:r>
      <w:r>
        <w:rPr>
          <w:rFonts w:cs="Times New Roman;Times" w:ascii="Times New Roman;Times" w:hAnsi="Times New Roman;Times"/>
          <w:i/>
          <w:sz w:val="24"/>
        </w:rPr>
        <w:t>Furniture in England: The Age of the Joiner,</w:t>
      </w:r>
      <w:r>
        <w:rPr>
          <w:rFonts w:cs="Times New Roman;Times" w:ascii="Times New Roman;Times" w:hAnsi="Times New Roman;Times"/>
          <w:sz w:val="24"/>
        </w:rPr>
        <w:t xml:space="preserve"> (New York and Washington: Frederick A. Praeger, 1968), figure 2.</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14: Small Dovetail-joined Chest.  French, c. 1500, Philadelphia Museum of Art.  Photograph 1995 by the author.</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15: Cassone.  Italian, Sixteenth Century, Victoria and Albert Museum.  Photograph 1991 by Peter Adams and Kitten Reames.</w:t>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720" w:leader="none"/>
          <w:tab w:val="left" w:pos="0" w:leader="none"/>
        </w:tabs>
        <w:suppressAutoHyphens w:val="true"/>
        <w:rPr>
          <w:rFonts w:ascii="Times New Roman;Times" w:hAnsi="Times New Roman;Times" w:cs="Times New Roman;Times"/>
          <w:sz w:val="24"/>
        </w:rPr>
      </w:pPr>
      <w:r>
        <w:rPr>
          <w:rFonts w:cs="Times New Roman;Times" w:ascii="Times New Roman;Times" w:hAnsi="Times New Roman;Times"/>
          <w:sz w:val="24"/>
        </w:rPr>
        <w:t>Note: Some figures referenced in this paper were missing from the copy that I recieved.</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08 by David Kuijt. &lt;kuijt at umiacs.umd.ed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18"/>
      <w:footerReference w:type="first" r:id="rId19"/>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rPr>
        <w:sz w:val="24"/>
      </w:rPr>
    </w:pPr>
    <w:r>
      <w:rPr>
        <w:sz w:val="24"/>
      </w:rPr>
    </w:r>
  </w:p>
  <w:p>
    <w:pPr>
      <w:pStyle w:val="Normal"/>
      <w:tabs>
        <w:tab w:val="clear" w:pos="720"/>
        <w:tab w:val="left" w:pos="4230" w:leader="none"/>
        <w:tab w:val="left" w:pos="7920" w:leader="none"/>
      </w:tabs>
      <w:rPr/>
    </w:pPr>
    <w:r>
      <w:rPr>
        <w:rFonts w:cs="Courier;Courier New" w:ascii="Courier;Courier New" w:hAnsi="Courier;Courier New"/>
        <w:sz w:val="20"/>
      </w:rPr>
      <w:t>Edited by Mark S. Harris</w:t>
      <w:tab/>
      <w:t>Medvl-Ches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Times" w:cs="CG Times;Times New Roman"/>
      <w:color w:val="auto"/>
      <w:sz w:val="18"/>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rFonts w:ascii="CG Times;Times New Roman" w:hAnsi="CG Times;Times New Roman" w:cs="CG Times;Times New Roman"/>
      <w:sz w:val="18"/>
    </w:rPr>
  </w:style>
  <w:style w:type="character" w:styleId="FooterChar">
    <w:name w:val="Footer Char"/>
    <w:basedOn w:val="DefaultParagraphFont"/>
    <w:qFormat/>
    <w:rPr>
      <w:rFonts w:ascii="CG Times;Times New Roman" w:hAnsi="CG Times;Times New Roman" w:cs="CG Times;Times New Roman"/>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7:00Z</dcterms:created>
  <dc:creator>Edited by Mark S. Harris</dc:creator>
  <dc:description/>
  <cp:keywords>medieval chest wood decoration construction overview</cp:keywords>
  <dc:language>en-US</dc:language>
  <cp:lastModifiedBy>Mark S. Harris</cp:lastModifiedBy>
  <dcterms:modified xsi:type="dcterms:W3CDTF">2015-02-03T01:37:00Z</dcterms:modified>
  <cp:revision>2</cp:revision>
  <dc:subject>"The Medieval Chest 800-1600" by Master Dafydd ap Gwystl. </dc:subject>
  <dc:title>Medvl-Chests-art</dc:title>
</cp:coreProperties>
</file>