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Easy-Potlucks-art - 4/2/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otlucks Made Easy - Or how to source medieval-ish food from your local merchant" by Mistress katherine kerr of the Hermitag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easy-p-recip-msg, No-Ck-Potluck-art, No-Cook-PotLk-art, Gamblng-Snaks-art, p-street-food-msg, Vigil-Snacks-art, Black-Barida-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ou can find more from this author at: </w:t>
      </w:r>
    </w:p>
    <w:p>
      <w:pPr>
        <w:pStyle w:val="Normal"/>
        <w:ind w:right="-720" w:hanging="0"/>
        <w:rPr>
          <w:rFonts w:ascii="Courier;Courier New" w:hAnsi="Courier;Courier New" w:cs="Courier;Courier New"/>
          <w:sz w:val="20"/>
        </w:rPr>
      </w:pPr>
      <w:r>
        <w:rPr>
          <w:rFonts w:cs="Courier;Courier New" w:ascii="Courier;Courier New" w:hAnsi="Courier;Courier New"/>
          <w:sz w:val="20"/>
        </w:rPr>
        <w:t>http://webcentre.co.nz/k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This article was originally written for a Lochac audience. Some terms may vary from what Americans or Europeans are used t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 xml:space="preserve">Potlucks Made Easy - </w:t>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Or how to source medieval-ish food from your local merchant</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 xml:space="preserve">by Mistress katherine kerr of the Hermitage </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f you lack the time or the funds for making period dishes, you may resort to local merchants for quick purchases of suitable items as may appropriately grace a potluck picnic or shared feasting. Most of the items noted below are readily available from the larger markets, or can be supplemented with purchases from a real Farmers’ Market or delicatesse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ack a nice platter - pottery, metal or wooden - on which to serve your offering. A handful of herbs or flowers (such as roses, violas, violets or pinks) from the garden can help dress such items. Include a serving implement, and/or a bowl or jug of suitable accompaniment to help make the modern look more medieva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BREAD</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ob loaves, ciabatta, bagels, baps, flat bread, breadstick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rve with plain, garlic or herbed butter, or butter flavoured with cinnamon, ginger or cloves or honey; hummus or a rough terrin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f a sweet bread, serve with yoghurt drizzled with hone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EGG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ard-boil, serve sprinkled with nutme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SOUP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lect ones with suitable ingredients (eg beef and vegetable, or chicken, not tomat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rve with bread. Or thicken with fresh breadcrumb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MEAT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ooked chicken, pork, ham: squeeze lemon or orange juice over; sprinkle with chopped parsley or thyme; serve with quince paste or other fruit jell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liced roast lamb/beef: season with pepper; serve with chutney, pickles, Dijon mustard, quince paste. Potted meats, terrines and pate: serve with bread. Smoked fish, sardines, mussels, smoked oyste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PIE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Quiche (avoid ones with tomat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eat p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ruit: dust with cinnamon and sugar, serve with rosewater-flavoured crea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VEGETABLE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alad greens (spinach; cos or butter lettuce, not iceberg lettuce), cucumbers, radish: serve with vinaigrette; salted herbs: mint, parsle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Radishes: serve with a small dish of sal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arrots: slice and sprinkle over lemon juice (bonus points for blue carrot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pinach: steam lightly, toss with oil and pinenut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FRUIT</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ranges: slice and dust with cinnamon and sugar, sprinkle with rosewat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pples: slice and sprinkle with lemon jui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pricots: dried or fresh, sprinkled with pistachios. Pears, quinces, peaches, grap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herries, strawberries, raspberr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igs, prunes, raisins, sultanas, currants — plump them up by soaking in juice or brand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Dates, oliv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CHEESES/DAIRY</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rie, camembert, emmenthal, feta, blue, cottage, ricotta, cream chees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urchase round cheeses, rather than square cut. Mix chopped herbs into cottage/cream cheese, or honey into ricott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rve with dark bread (eg rye or pumpernickel), mustard, chutneys or pickles, sliced apple or pear (good with blue chees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ick yoghurt: drizzle with honey, chopped dates, nut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NUT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alnuts, almonds, hazelnuts, chestnuts. Raw, roasted, spiced, sugar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BISCUITS (Or cookies to American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hortbread, gingerbread, oatcakes, panfort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ick a home-baked loo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erve with ricotta and honey, aged cheese, fruit jell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t>SWEETS</w:t>
      </w:r>
    </w:p>
    <w:p>
      <w:pPr>
        <w:pStyle w:val="Normal"/>
        <w:ind w:right="-72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urkish deligh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Candied ginger or orange pee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aked apples served with hone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arzipan: serve rolled out and cut into shap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 xml:space="preserve">Copyright 2010 by </w:t>
      </w:r>
      <w:r>
        <w:rPr>
          <w:rFonts w:cs="Courier;Courier New" w:ascii="Courier;Courier New" w:hAnsi="Courier;Courier New"/>
          <w:color w:val="000000"/>
          <w:sz w:val="20"/>
        </w:rPr>
        <w:t>Vicki Hyde</w:t>
      </w:r>
      <w:r>
        <w:rPr>
          <w:rFonts w:cs="Courier;Courier New" w:ascii="Courier;Courier New" w:hAnsi="Courier;Courier New"/>
          <w:sz w:val="20"/>
        </w:rPr>
        <w:t xml:space="preserve">. </w:t>
      </w:r>
      <w:r>
        <w:rPr>
          <w:rFonts w:cs="Courier;Courier New" w:ascii="Courier;Courier New" w:hAnsi="Courier;Courier New"/>
          <w:color w:val="000000"/>
          <w:sz w:val="20"/>
        </w:rPr>
        <w:t>vicki at webcentre.co.nz</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asy-Potluc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28:00Z</dcterms:created>
  <dc:creator>Edited by Mark S. Harris</dc:creator>
  <dc:description/>
  <cp:keywords>Easy SCA potluck pot luck dish idea store bought</cp:keywords>
  <dc:language>en-US</dc:language>
  <cp:lastModifiedBy>Mark S. Harris</cp:lastModifiedBy>
  <dcterms:modified xsi:type="dcterms:W3CDTF">2020-04-03T00:28:00Z</dcterms:modified>
  <cp:revision>2</cp:revision>
  <dc:subject>"Potlucks Made Easy - Or how to source medieval-ish food from your local merchant" by Mistress katherine kerr of the Hermitage. </dc:subject>
  <dc:title>Easy-Potlucks-art </dc:title>
</cp:coreProperties>
</file>