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810" w:hanging="0"/>
        <w:rPr/>
      </w:pPr>
      <w:r>
        <w:rPr>
          <w:rFonts w:cs="Courier;Courier New" w:ascii="Helvetica;Arial" w:hAnsi="Helvetica;Arial"/>
          <w:sz w:val="36"/>
          <w:szCs w:val="20"/>
          <w:u w:val="single"/>
          <w:lang w:bidi="en-US"/>
        </w:rPr>
        <w:t>bukkende-msg - 12/1/18</w:t>
      </w:r>
    </w:p>
    <w:p>
      <w:pPr>
        <w:pStyle w:val="Normal"/>
        <w:widowControl w:val="false"/>
        <w:autoSpaceDE w:val="false"/>
        <w:ind w:right="-810" w:hanging="0"/>
        <w:rPr>
          <w:rFonts w:ascii="Courier;Courier New" w:hAnsi="Courier;Courier New" w:cs="Courier;Courier New"/>
          <w:sz w:val="20"/>
          <w:szCs w:val="20"/>
          <w:u w:val="single"/>
          <w:lang w:bidi="en-US"/>
        </w:rPr>
      </w:pPr>
      <w:r>
        <w:rPr>
          <w:rFonts w:cs="Courier;Courier New" w:ascii="Courier;Courier New" w:hAnsi="Courier;Courier New"/>
          <w:sz w:val="20"/>
          <w:szCs w:val="20"/>
          <w:u w:val="single"/>
          <w:lang w:bidi="en-US"/>
        </w:rPr>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A medieval stew usually with white meat, onions and spices and herbs.</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NOTE: See also the files: herbs-msg, stews-bruets-msg, onions-msg, pork-msg, veal-msg, saffron-art,  saffron-msg, wine-msg, broths-msg.</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r>
    </w:p>
    <w:p>
      <w:pPr>
        <w:pStyle w:val="Normal"/>
        <w:ind w:right="-810" w:hanging="0"/>
        <w:jc w:val="both"/>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w:t>
      </w:r>
    </w:p>
    <w:p>
      <w:pPr>
        <w:pStyle w:val="Normal"/>
        <w:ind w:right="-81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NOTICE -</w:t>
      </w:r>
    </w:p>
    <w:p>
      <w:pPr>
        <w:pStyle w:val="Normal"/>
        <w:ind w:right="-81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81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81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TextBody"/>
        <w:ind w:right="-810" w:hanging="0"/>
        <w:rPr/>
      </w:pPr>
      <w:r>
        <w:rPr/>
        <w:t>This file is part of a collection of files called Stefan's Florilegium. These files are available on the Internet at: http://www.florilegium.org</w:t>
      </w:r>
    </w:p>
    <w:p>
      <w:pPr>
        <w:pStyle w:val="Normal"/>
        <w:ind w:right="-81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81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81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81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81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81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81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color w:val="000000"/>
          <w:sz w:val="20"/>
        </w:rPr>
      </w:r>
    </w:p>
    <w:p>
      <w:pPr>
        <w:pStyle w:val="Normal"/>
        <w:ind w:right="-810" w:hanging="0"/>
        <w:rPr>
          <w:rFonts w:ascii="Courier;Courier New" w:hAnsi="Courier;Courier New" w:eastAsia="ヒラギノ角ゴ Pro W3;?????? Pro W3" w:cs="Courier;Courier New"/>
          <w:color w:val="000000"/>
          <w:sz w:val="20"/>
        </w:rPr>
      </w:pPr>
      <w:r>
        <w:rPr>
          <w:rFonts w:eastAsia="ヒラギノ角ゴ Pro W3;?????? Pro W3" w:cs="Courier;Courier New" w:ascii="Courier;Courier New" w:hAnsi="Courier;Courier New"/>
          <w:sz w:val="20"/>
        </w:rPr>
        <w:t>Thank you,</w:t>
      </w:r>
    </w:p>
    <w:p>
      <w:pPr>
        <w:pStyle w:val="Normal"/>
        <w:ind w:right="-81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Mark S. Harris                  AKA:  THLord Stefan li Rous</w:t>
      </w:r>
    </w:p>
    <w:p>
      <w:pPr>
        <w:pStyle w:val="Normal"/>
        <w:ind w:right="-810" w:hanging="0"/>
        <w:rPr>
          <w:rFonts w:ascii="Courier;Courier New" w:hAnsi="Courier;Courier New" w:eastAsia="ヒラギノ角ゴ Pro W3;?????? Pro W3" w:cs="Courier;Courier New"/>
          <w:color w:val="000000"/>
          <w:sz w:val="20"/>
        </w:rPr>
      </w:pPr>
      <w:r>
        <w:rPr>
          <w:rFonts w:eastAsia="Courier;Courier New" w:cs="Courier;Courier New" w:ascii="Courier;Courier New" w:hAnsi="Courier;Courier New"/>
          <w:sz w:val="20"/>
        </w:rPr>
        <w:t xml:space="preserve">                                          </w:t>
      </w:r>
      <w:r>
        <w:rPr>
          <w:rFonts w:eastAsia="ヒラギノ角ゴ Pro W3;?????? Pro W3" w:cs="Courier;Courier New" w:ascii="Courier;Courier New" w:hAnsi="Courier;Courier New"/>
          <w:sz w:val="20"/>
        </w:rPr>
        <w:t>Stefan at florilegium.org</w:t>
      </w:r>
    </w:p>
    <w:p>
      <w:pPr>
        <w:pStyle w:val="Normal"/>
        <w:ind w:right="-810" w:hanging="0"/>
        <w:rPr>
          <w:sz w:val="20"/>
          <w:lang w:val="en-US" w:eastAsia="en-US" w:bidi="en-US"/>
        </w:rPr>
      </w:pPr>
      <w:r>
        <w:rPr>
          <w:rFonts w:eastAsia="ヒラギノ角ゴ Pro W3;?????? Pro W3" w:cs="Courier;Courier New" w:ascii="Courier;Courier New" w:hAnsi="Courier;Courier New"/>
          <w:sz w:val="20"/>
        </w:rPr>
        <w:t>************************************************************************</w:t>
      </w:r>
    </w:p>
    <w:p>
      <w:pPr>
        <w:pStyle w:val="Normal"/>
        <w:widowControl w:val="false"/>
        <w:autoSpaceDE w:val="false"/>
        <w:ind w:right="-810" w:hanging="0"/>
        <w:rPr>
          <w:rFonts w:ascii="Courier;Courier New" w:hAnsi="Courier;Courier New" w:cs="Courier;Courier New"/>
          <w:sz w:val="20"/>
          <w:szCs w:val="20"/>
          <w:lang w:val="en-US" w:eastAsia="en-US" w:bidi="en-US"/>
        </w:rPr>
      </w:pPr>
      <w:r>
        <w:rPr>
          <w:rFonts w:cs="Courier;Courier New" w:ascii="Courier;Courier New" w:hAnsi="Courier;Courier New"/>
          <w:sz w:val="20"/>
          <w:szCs w:val="20"/>
          <w:lang w:val="en-US" w:eastAsia="en-US" w:bidi="en-US"/>
        </w:rPr>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Date: Wed, 08 Jul 2009 07:33:18 -0400</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From: "Phil Troy / G. Tacitus Adamantius" &lt;adamantius1@verizon.net&gt;</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Subject: Re: [Sca-cooks] Bukenade?</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To: Cooks within the SCA &lt;sca-cooks@lists.ansteorra.org&gt;</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On Jul 8, 2009, at 2:07 AM, Stefan li Rous wrote:</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lt;&lt;&lt; Rather surprising, I don't think we've discussed this dish here. Or  </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 xml:space="preserve">at least if we did, it didn't make it into the Florilegium. I have </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three mentions of it, but no recipes or redactions (unless it goes  </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by different spellings). &gt;&gt;&gt;</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Sometimes you'll see it as bukkenade. It's been mentioned before.</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lt;&lt;&lt; It appears to be a sort of beef stew with red wine. I don't have a  </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copy of Forme of Curye. &gt;&gt;&gt;</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r>
    </w:p>
    <w:p>
      <w:pPr>
        <w:pStyle w:val="Normal"/>
        <w:widowControl w:val="false"/>
        <w:autoSpaceDE w:val="false"/>
        <w:ind w:right="-810" w:hanging="0"/>
        <w:rPr/>
      </w:pPr>
      <w:r>
        <w:rPr>
          <w:rFonts w:cs="Courier;Courier New" w:ascii="Courier;Courier New" w:hAnsi="Courier;Courier New"/>
          <w:sz w:val="20"/>
          <w:szCs w:val="20"/>
          <w:lang w:bidi="en-US"/>
        </w:rPr>
        <w:t>Oddly enough, beef stew with red wine may be the only version of bukkenade I have never seen. What I usually make is from an earlier recipe than the one in FoC, and involves veal or kid with chopped onion, sometimes added herbs such as hyssop, IIRC, cooked in broth with the cooking liquid then thickened with egg yolks. It turns out a bit like modern blanquette de veau.</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If I had to generalize, I'd say that bukkenade is most often made with  </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a "white" meat  in a rich, pale-colored sauce. And yes, of course  </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there are variations.</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lt;&lt;&lt; Can someone post the original recipe here, and then we can see how  </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different people would redact it? &gt;&gt;&gt;</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Here's the recipe from the FoC edition used for Curye On Inglysch:</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 xml:space="preserve">19. Bukkenade. Take hennes o(th)er conynges o(th)er veel o(th)er </w:t>
      </w:r>
      <w:r>
        <w:rPr>
          <w:rFonts w:cs="Courier;Courier New" w:ascii="Courier;Courier New" w:hAnsi="Courier;Courier New"/>
          <w:color w:val="000000"/>
          <w:sz w:val="20"/>
          <w:szCs w:val="20"/>
          <w:lang w:bidi="en-US"/>
        </w:rPr>
        <w:t>o(th)ere flessh &amp; hewe hem to gobettes. Wasche it and see(th)e hit well. Grynde almaundes vnblaunched, and drawe hem up with (th)e broth; cast (th)erinne raysouns of coraunce, sugar, powder gynger, erbes ystewed in grees, oynouns and salt. If it is to (th)ynne, alye it vp with flour of ryse, o(th)er with o(th)er thyng, and colour it with safroun.</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Adamantius</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Date: Wed, 8 Jul 2009 07:35:31 EDT</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From: Bronwynmgn@aol.com</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Subject: Re: [Sca-cooks] Bukenade?</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o: sca-cooks@lists.ansteorra.org</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StefanliRous@austin.rr.com writes:</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lt;&lt;It appears to be a sort of beef stew with red wine. I don't have a  </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copy of Forme of Curye.</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Can someone post the original recipe here, and then we can see how  </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different people would redact it?&gt;&gt;</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 xml:space="preserve">If it's the version I'm thinking of (and there are lots of recipes called </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 xml:space="preserve">"Bukenade" out there), then it says to take whatever good meat you have, and </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 xml:space="preserve">beef, boil it with onions, and add spices.  Lots of room for redactions </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here :-)</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 xml:space="preserve">OK, this is a different one, but there is still lots of room, and this one </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is decidedly different than the other one I mentioned:</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Bukkenade.  Take hennes other connynges other veel other othere flessh &amp; hewe hem to gobettes.  Waische it and sethe hit well.  Grynde almaundes unblaunched, and drawe hem up with the broth; cast therinne raysouns of coraunce, sugur, powdour gynger, erbes ystewed in grees, oynouns and salt.  If it is to thynne, alye it up with flour of ryse, other with othere thyng, and colour it with safroun.</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 xml:space="preserve">Note that I have replaced all thorns with "th" and otherwise kept the </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spellings as they are in my version.</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Brangwayna Morgan</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Shire of Silver Rylle, East Kingdom</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Lancaster, PA</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Date: Wed, 08 Jul 2009 08:10:14 -0400</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From: Johnna Holloway &lt;johnnae@mac.com&gt;</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Subject: Re: [Sca-cooks] Bukenade?</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o: Cooks within the SCA &lt;sca-cooks@lists.ansteorra.org&gt;</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810" w:hanging="0"/>
        <w:rPr/>
      </w:pPr>
      <w:r>
        <w:rPr>
          <w:rFonts w:cs="Courier;Courier New" w:ascii="Courier;Courier New" w:hAnsi="Courier;Courier New"/>
          <w:color w:val="000000"/>
          <w:sz w:val="20"/>
          <w:szCs w:val="20"/>
          <w:lang w:bidi="en-US"/>
        </w:rPr>
        <w:t>I checked the Concordance of English Recipes. We indexed 17 versions dating from the 13th-15th centuries, including versions with kid, veal, and chicken.</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So there could be a number of variations just based on these recipes.</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 xml:space="preserve">Here's three more versions as found in Two fifteenth-century </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cookery-books Edited by Thomas Austin. Online at http://quod.lib.umich.edu/c/cme/</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from the HARLEIAN MS. 4016, ab. 1450 A.D.</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Buknade.</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ake veel, keed, or hen, and boyle hem in faire water or elles in</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good fressh broth, and smyte hem in peces, and pike hem clene; And drawe</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he same broth thorgh a streynour, And cast there-to parcelly, Isoppe,</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Sauge, Maces and clowes, And lete boyle til ?e flessh be ynogh; and then</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set hit fro the fire, and aley hit vp with rawe yolkes of eyren, and</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caste thereto pouder ginger, and vergeous, &amp; a litel saffron and salte,</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and ceson hit vppe and serue it forth.</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Auter maner buknade.</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ake rawe Almondes, and blanche hem, and grynde hem, and draw hem</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horgh a streynour with fressh broth and wyne into good stiff mylke; And</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hen take veel, kede, or hen, and parboile hem in fressh broth, and</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pike hem clene, and cast him thereto; take Clowes, maces, and herbes,</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and lete hem boile ynowe; And then caste a litull Sugur, pouder ginger,</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and salt, and serue him forth.</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From the LAUD MS. 553 (BODLEIAN LIBRARY).</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Bukenade.?Nym fressh flessh, what it euere be. Seth hit with goud beof,</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cast therto mynsed oynons &amp; good spicerie, &amp; lie hit with eyren, &amp; thif</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hit forth.</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Johnnae</w:t>
      </w:r>
    </w:p>
    <w:p>
      <w:pPr>
        <w:pStyle w:val="Normal"/>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ind w:right="-810" w:hanging="0"/>
        <w:rPr/>
      </w:pPr>
      <w:r>
        <w:rPr/>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Date: Wed, 08 Jul 2009 06:39:44 -0700</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From: edoard@medievalcookery.com</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Subject: Re: [Sca-cooks] Bukenade?</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To: "Cooks within the SCA" &lt;sca-cooks@lists.ansteorra.org&gt;</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 Original Message --------</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From: "Phil Troy / G. Tacitus Adamantius"</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On Jul 8, 2009, at 2:07 AM, Stefan li Rous wrote:</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lt;&lt;&lt; It appears to be a sort of beef stew with red wine. I don't have a  </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copy of Forme of Curye. &gt;&gt;&gt;</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Oddly enough, beef stew with red wine may be the only version of  </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bukkenade I have never seen. What I usually make is from an earlier  </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recipe than the one in FoC, and involves veal or kid with chopped  </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onion, sometimes added herbs such as hyssop, IIRC, cooked in broth,  </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with the cooking liquid then thickened with egg yolks. It turns out a  </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bit like modern blanquette de veau.</w:t>
      </w:r>
    </w:p>
    <w:p>
      <w:pPr>
        <w:pStyle w:val="Normal"/>
        <w:widowControl w:val="false"/>
        <w:autoSpaceDE w:val="false"/>
        <w:ind w:right="-810" w:hanging="0"/>
        <w:rPr>
          <w:rFonts w:ascii="Courier;Courier New" w:hAnsi="Courier;Courier New" w:cs="Courier;Courier New"/>
          <w:sz w:val="20"/>
          <w:szCs w:val="20"/>
          <w:lang w:bidi="en-US"/>
        </w:rPr>
      </w:pPr>
      <w:r>
        <w:rPr>
          <w:rFonts w:cs="Courier;Courier New" w:ascii="Courier;Courier New" w:hAnsi="Courier;Courier New"/>
          <w:sz w:val="20"/>
          <w:szCs w:val="20"/>
          <w:lang w:bidi="en-US"/>
        </w:rPr>
        <w:t>----------------------</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810" w:hanging="0"/>
        <w:rPr/>
      </w:pPr>
      <w:r>
        <w:rPr>
          <w:rFonts w:cs="Courier;Courier New" w:ascii="Courier;Courier New" w:hAnsi="Courier;Courier New"/>
          <w:color w:val="000000"/>
          <w:sz w:val="20"/>
          <w:szCs w:val="20"/>
          <w:lang w:bidi="en-US"/>
        </w:rPr>
        <w:t>For the interpretation I did of this recipe (see URL), I used beef because I had it handy.  I think I'd characterize "bukkenade" as pieces of meat, in a spiced broth that has been thickened with egg yolks.</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http://recipes.medievalcookery.com/bukkenade.html</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810" w:hanging="0"/>
        <w:rPr/>
      </w:pPr>
      <w:r>
        <w:rPr>
          <w:rFonts w:cs="Courier;Courier New" w:ascii="Courier;Courier New" w:hAnsi="Courier;Courier New"/>
          <w:color w:val="000000"/>
          <w:sz w:val="20"/>
          <w:szCs w:val="20"/>
          <w:lang w:bidi="en-US"/>
        </w:rPr>
        <w:t>What I find interesting about this (along with mawmany) is that with the addition of coriander and capsicum peppers, it would be very like an Indian curry.</w:t>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widowControl w:val="false"/>
        <w:autoSpaceDE w:val="false"/>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t>- Doc</w:t>
      </w:r>
    </w:p>
    <w:p>
      <w:pPr>
        <w:pStyle w:val="Normal"/>
        <w:ind w:right="-810" w:hanging="0"/>
        <w:rPr>
          <w:rFonts w:ascii="Courier;Courier New" w:hAnsi="Courier;Courier New" w:cs="Courier;Courier New"/>
          <w:color w:val="000000"/>
          <w:sz w:val="20"/>
          <w:szCs w:val="20"/>
          <w:lang w:bidi="en-US"/>
        </w:rPr>
      </w:pPr>
      <w:r>
        <w:rPr>
          <w:rFonts w:cs="Courier;Courier New" w:ascii="Courier;Courier New" w:hAnsi="Courier;Courier New"/>
          <w:color w:val="000000"/>
          <w:sz w:val="20"/>
          <w:szCs w:val="20"/>
          <w:lang w:bidi="en-US"/>
        </w:rPr>
      </w:r>
    </w:p>
    <w:p>
      <w:pPr>
        <w:pStyle w:val="Normal"/>
        <w:ind w:right="-81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Italic"/>
    <w:charset w:val="4d"/>
    <w:family w:val="roman"/>
    <w:pitch w:val="variable"/>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b/>
        <w:sz w:val="20"/>
      </w:rPr>
      <w:t>Edited by Mark S. Harris</w:t>
      <w:tab/>
      <w:t>bukkende-msg</w:t>
      <w:tab/>
    </w:r>
    <w:r>
      <w:rPr>
        <w:rStyle w:val="PageNumber"/>
        <w:rFonts w:cs="Courier;Courier New" w:ascii="Courier;Courier New" w:hAnsi="Courier;Courier New"/>
        <w:b/>
        <w:sz w:val="20"/>
      </w:rPr>
      <w:fldChar w:fldCharType="begin"/>
    </w:r>
    <w:r>
      <w:rPr>
        <w:rStyle w:val="PageNumber"/>
        <w:sz w:val="20"/>
        <w:b/>
        <w:rFonts w:cs="Courier;Courier New" w:ascii="Courier;Courier New" w:hAnsi="Courier;Courier New"/>
      </w:rPr>
      <w:instrText xml:space="preserve"> PAGE </w:instrText>
    </w:r>
    <w:r>
      <w:rPr>
        <w:rStyle w:val="PageNumber"/>
        <w:sz w:val="20"/>
        <w:b/>
        <w:rFonts w:cs="Courier;Courier New" w:ascii="Courier;Courier New" w:hAnsi="Courier;Courier New"/>
      </w:rPr>
      <w:fldChar w:fldCharType="separate"/>
    </w:r>
    <w:r>
      <w:rPr>
        <w:rStyle w:val="PageNumber"/>
        <w:sz w:val="20"/>
        <w:b/>
        <w:rFonts w:cs="Courier;Courier New" w:ascii="Courier;Courier New" w:hAnsi="Courier;Courier New"/>
      </w:rPr>
      <w:t>4</w:t>
    </w:r>
    <w:r>
      <w:rPr>
        <w:rStyle w:val="PageNumber"/>
        <w:sz w:val="20"/>
        <w:b/>
        <w:rFonts w:cs="Courier;Courier New" w:ascii="Courier;Courier New" w:hAnsi="Courier;Courier New"/>
      </w:rPr>
      <w:fldChar w:fldCharType="end"/>
    </w:r>
    <w:r>
      <w:rPr>
        <w:rStyle w:val="PageNumber"/>
        <w:rFonts w:cs="Courier;Courier New" w:ascii="Courier;Courier New" w:hAnsi="Courier;Courier New"/>
        <w:b/>
        <w:sz w:val="20"/>
      </w:rPr>
      <w:t xml:space="preserve"> of </w:t>
    </w:r>
    <w:r>
      <w:rPr>
        <w:rStyle w:val="PageNumber"/>
        <w:rFonts w:cs="Courier;Courier New" w:ascii="Courier;Courier New" w:hAnsi="Courier;Courier New"/>
        <w:b/>
        <w:sz w:val="20"/>
      </w:rPr>
      <w:fldChar w:fldCharType="begin"/>
    </w:r>
    <w:r>
      <w:rPr>
        <w:rStyle w:val="PageNumber"/>
        <w:sz w:val="20"/>
        <w:b/>
        <w:rFonts w:cs="Courier;Courier New" w:ascii="Courier;Courier New" w:hAnsi="Courier;Courier New"/>
      </w:rPr>
      <w:instrText xml:space="preserve"> NUMPAGES \* ARABIC </w:instrText>
    </w:r>
    <w:r>
      <w:rPr>
        <w:rStyle w:val="PageNumber"/>
        <w:sz w:val="20"/>
        <w:b/>
        <w:rFonts w:cs="Courier;Courier New" w:ascii="Courier;Courier New" w:hAnsi="Courier;Courier New"/>
      </w:rPr>
      <w:fldChar w:fldCharType="separate"/>
    </w:r>
    <w:r>
      <w:rPr>
        <w:rStyle w:val="PageNumber"/>
        <w:sz w:val="20"/>
        <w:b/>
        <w:rFonts w:cs="Courier;Courier New" w:ascii="Courier;Courier New" w:hAnsi="Courier;Courier New"/>
      </w:rPr>
      <w:t>4</w:t>
    </w:r>
    <w:r>
      <w:rPr>
        <w:rStyle w:val="PageNumber"/>
        <w:sz w:val="20"/>
        <w:b/>
        <w:rFonts w:cs="Courier;Courier New" w:ascii="Courier;Courier New" w:hAnsi="Courier;Courier New"/>
      </w:rPr>
      <w:fldChar w:fldCharType="end"/>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Italic" w:hAnsi="Times New Roman;Times New Roman Italic" w:eastAsia="Times New Roman;Times New Roman Italic" w:cs="Times New Roman;Times New Roman Italic"/>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 Pro W3" w:cs="Courier;Courier New"/>
      <w:color w:val="000000"/>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22:46:00Z</dcterms:created>
  <dc:creator>Edited by Mark S. Harris</dc:creator>
  <dc:description/>
  <cp:keywords>meat medieval stew onion herb spice recipe</cp:keywords>
  <dc:language>en-US</dc:language>
  <cp:lastModifiedBy>Mark S. Harris</cp:lastModifiedBy>
  <dcterms:modified xsi:type="dcterms:W3CDTF">2018-12-01T22:46:00Z</dcterms:modified>
  <cp:revision>2</cp:revision>
  <dc:subject>A medieval stew usually with white meat, onions and spices and herbs. </dc:subject>
  <dc:title>bukkende-msg</dc:title>
</cp:coreProperties>
</file>