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20" w:hanging="4320"/>
        <w:rPr>
          <w:rFonts w:ascii="Helvetica;Arial" w:hAnsi="Helvetica;Arial" w:cs="Fondamento-Regular;Geneva"/>
          <w:sz w:val="36"/>
          <w:u w:val="single"/>
        </w:rPr>
      </w:pPr>
      <w:r>
        <w:rPr>
          <w:rFonts w:cs="Fondamento-Regular;Geneva" w:ascii="Helvetica;Arial" w:hAnsi="Helvetica;Arial"/>
          <w:sz w:val="36"/>
          <w:u w:val="single"/>
        </w:rPr>
        <w:t>Venison-Stew-art - 9/7/19</w:t>
      </w:r>
    </w:p>
    <w:p>
      <w:pPr>
        <w:pStyle w:val="Normal"/>
        <w:spacing w:lineRule="auto" w:line="240" w:before="0" w:after="0"/>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1500's Venison Stew" by Siobhan O'clartaigh.</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E: See also the files: venison-msg, Venison-Steks-art, whole-pig-msg, butchering-msg, butch-goat-art, organ-meats-msg, exotic-meats-ms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NOTICE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Thank you,</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stefan at florilegium.org</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1500's Venison Stew</w:t>
      </w:r>
      <w:bookmarkStart w:id="0" w:name="_GoBack"/>
      <w:bookmarkEnd w:id="0"/>
    </w:p>
    <w:p>
      <w:pPr>
        <w:pStyle w:val="Normal"/>
        <w:spacing w:lineRule="auto" w:line="240" w:before="0" w:after="0"/>
        <w:jc w:val="center"/>
        <w:rPr>
          <w:rFonts w:ascii="Times Roman;Times New Roman" w:hAnsi="Times Roman;Times New Roman" w:cs="Times Roman;Times New Roman"/>
          <w:b/>
          <w:b/>
          <w:sz w:val="32"/>
        </w:rPr>
      </w:pPr>
      <w:r>
        <w:rPr>
          <w:rFonts w:cs="Times Roman;Times New Roman" w:ascii="Times Roman;Times New Roman" w:hAnsi="Times Roman;Times New Roman"/>
          <w:b/>
          <w:sz w:val="32"/>
        </w:rPr>
        <w:t>by Siobhan O'clartaigh</w:t>
      </w:r>
    </w:p>
    <w:p>
      <w:pPr>
        <w:pStyle w:val="Normal"/>
        <w:spacing w:lineRule="auto" w:line="240" w:before="0" w:after="0"/>
        <w:rPr>
          <w:rFonts w:ascii="Times Roman;Times New Roman" w:hAnsi="Times Roman;Times New Roman" w:cs="Times Roman;Times New Roman"/>
          <w:b/>
          <w:b/>
          <w:sz w:val="24"/>
        </w:rPr>
      </w:pPr>
      <w:r>
        <w:rPr>
          <w:rFonts w:cs="Times Roman;Times New Roman" w:ascii="Times Roman;Times New Roman" w:hAnsi="Times Roman;Times New Roman"/>
          <w:b/>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The original recipe was in a reference book I found in my local main library. It called for a haunch of old hanging deer or the neck and any organs that were available. It also said just the neck meat of a large buck in rut could be used to avoid wastage.</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pPr>
      <w:r>
        <w:rPr>
          <w:rFonts w:cs="Times Roman;Times New Roman" w:ascii="Times Roman;Times New Roman" w:hAnsi="Times Roman;Times New Roman"/>
        </w:rPr>
        <w:t>This is the best I can do as a recipe for the venison stew.  I do not have documentation, as the book was a reference book I found in the library and it is no longer in the system.  I do not remember the name.  But the stew is very good and can be cooked at camp after it is mastered.  Rosemary does wonders for gamey venison.</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It also called for a cup of salt per section of meat. I am guessing it was meant to be for 10 lbs of meat. I reduced that amount first thing.</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You will need 1 4 oz package of dried mushrooms. Shitake mushrooms work well. They can be found in most Asian markets much cheaper than regular stores. The package should be as big as an 8 x 11 envelope. Carefully remove the stems and keep them for making stock.</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3 tsp dried rosemary depending on the amount of meat used</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2 to 3 tsp coarse kosher salt</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6 to 10 large cloves of garlic</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2 tsp fresh cracked pepper</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 xml:space="preserve">2 cups of a dry red wine and water as needed. </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 xml:space="preserve">Flour to dredge the meat </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oil to saute.</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Rinse the neck very, very well and cut the meat off in 2 to 3 inch pieces. Shape is not important as long as the sizes are similar.  Save the neck bones for stock.</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Dredge the meat in the flour without any seasoning and brown it for flavor and color. Use a low heat to avoid burning the flour. You should have at least 6 cups of meat.</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pPr>
      <w:r>
        <w:rPr>
          <w:rFonts w:cs="Times Roman;Times New Roman" w:ascii="Times Roman;Times New Roman" w:hAnsi="Times Roman;Times New Roman"/>
          <w:sz w:val="24"/>
        </w:rPr>
        <w:t>This is one of those recipes that takes a bit of practice to get it the way you like it.</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In a deep heavy pot mix the cooked meat with the wine and spices salt and simmer on low for at least 2 hours. The longer it takes to cook the better the flavor.</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pPr>
      <w:r>
        <w:rPr>
          <w:rFonts w:cs="Times Roman;Times New Roman" w:ascii="Times Roman;Times New Roman" w:hAnsi="Times Roman;Times New Roman"/>
          <w:sz w:val="24"/>
        </w:rPr>
        <w:t>The rosemary should be crushed in your palm to release some of the oils. It covers a multitude of sins in meat that has been around for a while. And a buck in rut has very strong flavored meat.</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 xml:space="preserve">The mushrooms will also rehydrate as it cooks so check the liquid level. When everything is tender and the gravy has thickened on its own it is done. </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pPr>
      <w:r>
        <w:rPr>
          <w:rFonts w:cs="Times Roman;Times New Roman" w:ascii="Times Roman;Times New Roman" w:hAnsi="Times Roman;Times New Roman"/>
          <w:sz w:val="24"/>
        </w:rPr>
        <w:t>Crush the garlic under a heavy knife until it is almost minced. If you want you can add it to the last batch of meat as it is browned but don't let the garlic get brown.</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I like to thicken the gravy until it is spoon able with a chunk of bread. Sometimes it does not need it. Depends on how much flour coats it before cooking.  You can taste and add salt to taste.</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I used to serve this at a tavern table in a bowl with a fresh hard roll instead of spoons. That was how I made money to buy things at 12th Night. I usually went through four 10 quart kettles.</w:t>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spacing w:lineRule="auto" w:line="240" w:before="0" w:after="0"/>
        <w:rPr>
          <w:rFonts w:ascii="Times Roman;Times New Roman" w:hAnsi="Times Roman;Times New Roman" w:cs="Times Roman;Times New Roman"/>
          <w:sz w:val="24"/>
        </w:rPr>
      </w:pPr>
      <w:r>
        <w:rPr>
          <w:rFonts w:cs="Times Roman;Times New Roman" w:ascii="Times Roman;Times New Roman" w:hAnsi="Times Roman;Times New Roman"/>
          <w:sz w:val="24"/>
        </w:rPr>
        <w:t>I had salt and pepper for seasoning when it was served</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w:t>
      </w:r>
    </w:p>
    <w:p>
      <w:pPr>
        <w:pStyle w:val="Normal"/>
        <w:spacing w:lineRule="auto" w:line="240" w:before="0" w:after="0"/>
        <w:rPr>
          <w:rFonts w:ascii="Times Roman;Times New Roman" w:hAnsi="Times Roman;Times New Roman" w:cs="Times Roman;Times New Roman"/>
        </w:rPr>
      </w:pPr>
      <w:r>
        <w:rPr>
          <w:rFonts w:cs="Courier;Courier New" w:ascii="Courier;Courier New" w:hAnsi="Courier;Courier New"/>
          <w:sz w:val="20"/>
        </w:rPr>
        <w:t xml:space="preserve">Copyright 2019 by </w:t>
      </w:r>
      <w:r>
        <w:rPr>
          <w:rFonts w:cs="Times Roman;Times New Roman" w:ascii="Times Roman;Times New Roman" w:hAnsi="Times Roman;Times New Roman"/>
        </w:rPr>
        <w:t>Deb Ketelsen</w:t>
      </w:r>
      <w:r>
        <w:rPr>
          <w:rFonts w:cs="Courier;Courier New" w:ascii="Courier;Courier New" w:hAnsi="Courier;Courier New"/>
          <w:sz w:val="20"/>
        </w:rPr>
        <w: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spacing w:lineRule="auto" w:line="240" w:before="0" w:after="0"/>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r>
    </w:p>
    <w:p>
      <w:pPr>
        <w:pStyle w:val="Normal"/>
        <w:spacing w:lineRule="auto" w:line="240" w:before="0" w:after="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lineRule="auto" w:line="240" w:before="0" w:after="0"/>
      <w:rPr/>
    </w:pPr>
    <w:r>
      <w:rPr>
        <w:rFonts w:cs="Courier;Courier New" w:ascii="Courier;Courier New" w:hAnsi="Courier;Courier New"/>
        <w:sz w:val="20"/>
      </w:rPr>
      <w:t>Edited by Mark S. Harris</w:t>
      <w:tab/>
      <w:t>Venison-Stew-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Italic"/>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4:15:00Z</dcterms:created>
  <dc:creator>Edited by Mark S. Harris</dc:creator>
  <dc:description/>
  <cp:keywords>medieval 16C venison meat stew recipe roast</cp:keywords>
  <dc:language>en-US</dc:language>
  <cp:lastModifiedBy>Mark S. Harris</cp:lastModifiedBy>
  <dcterms:modified xsi:type="dcterms:W3CDTF">2020-04-17T04:27:00Z</dcterms:modified>
  <cp:revision>7</cp:revision>
  <dc:subject>"1500's Venison Stew" by Siobhan O'clartaigh. </dc:subject>
  <dc:title>Venison-Stew-art</dc:title>
</cp:coreProperties>
</file>