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Braised-Duck-art - 5/20/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Bowres (Duck Braised in Beer and Sage)"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duck-goose-msg, beer-in-food-msg, Cooking-Fats-art, Braised-Beef-art, Gos-Farced-art, Offal-Time-art, pork-msg, sage-msg, Sages-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owres (Duck Braised in Beer and Sage)</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xv. Bowre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 xml:space="preserve">Take Pypis, Hertys, Nerys, Myltys, an Rybbys of the Swyne; or ellys take Mawlard, or Gees, an chop hem smal, and thanne parboyle hem in fayre water; an þan take it vp, and pyke it clene in-to a fayre potte, an caste þer-to ale y-now, &amp; sawge an salt, and þan boyle it ry?th wel; and þanne serue it forthe for a goode potage. </w:t>
      </w:r>
    </w:p>
    <w:p>
      <w:pPr>
        <w:pStyle w:val="Normal"/>
        <w:ind w:right="-720" w:hanging="0"/>
        <w:rPr>
          <w:rFonts w:ascii="Times New Roman;Times" w:hAnsi="Times New Roman;Times" w:cs="Times New Roman;Times"/>
        </w:rPr>
      </w:pPr>
      <w:r>
        <w:rPr>
          <w:rFonts w:cs="Times New Roman;Times" w:ascii="Times New Roman;Times" w:hAnsi="Times New Roman;Times"/>
        </w:rPr>
        <w:t>MS. Harleian 279, Leche Vyaundez, xxx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ke lungs, hearts, ears, spleen and ribs of the pig; or else take mallard or goose, and chop them small, and then parboil them in fair water; and then take it up, and pick it clean into a fair pot, an caste thereto ale enough, and sage and salt, and than boil it right well; and then serve it forth for a good potta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hen I first saw this recipe, I was struck by the simplicity. However, I decided I would not be using the innards of the pig; aside from the extreme difficulty of obtaining some of the bits, I was worried I'd be stuffed head first into the pot if I tried to serve it to anyone (I discovered this would probably be true when I mentioned the possibility of lung in a dish). I decided to use duck, as goose is expensi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However, in writing up the recipe, I was suddenly struck with a thought – was the cook meant to use the innards of duck or goose, not the flesh? I decided to look for other recipes in other manuscripts. Fortunately, a quick search revealed Daniel Myers' excellent site Medieval Cookery had already gathered all fifteenth century recipes similar to Bowres. These recipes used a variety of meats, with varying herbs and spices; the common thread was the braising in a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version of Bowres in MS Harleian 279 is very plain, and uses everyday ingredients; if using the suggested pig innards, this would likely be the sort of dish cooked by a peasant or lower class urban fami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5 kg duck pieces</w:t>
      </w:r>
    </w:p>
    <w:p>
      <w:pPr>
        <w:pStyle w:val="Normal"/>
        <w:ind w:right="-720" w:hanging="0"/>
        <w:rPr>
          <w:rFonts w:ascii="Times New Roman;Times" w:hAnsi="Times New Roman;Times" w:cs="Times New Roman;Times"/>
        </w:rPr>
      </w:pPr>
      <w:r>
        <w:rPr>
          <w:rFonts w:cs="Times New Roman;Times" w:ascii="Times New Roman;Times" w:hAnsi="Times New Roman;Times"/>
        </w:rPr>
        <w:t>bunch sage leaves</w:t>
      </w:r>
    </w:p>
    <w:p>
      <w:pPr>
        <w:pStyle w:val="Normal"/>
        <w:ind w:right="-720" w:hanging="0"/>
        <w:rPr>
          <w:rFonts w:ascii="Times New Roman;Times" w:hAnsi="Times New Roman;Times" w:cs="Times New Roman;Times"/>
        </w:rPr>
      </w:pPr>
      <w:r>
        <w:rPr>
          <w:rFonts w:cs="Times New Roman;Times" w:ascii="Times New Roman;Times" w:hAnsi="Times New Roman;Times"/>
        </w:rPr>
        <w:t>600mL beer or ale</w:t>
      </w:r>
    </w:p>
    <w:p>
      <w:pPr>
        <w:pStyle w:val="Normal"/>
        <w:ind w:right="-720" w:hanging="0"/>
        <w:rPr>
          <w:rFonts w:ascii="Times New Roman;Times" w:hAnsi="Times New Roman;Times" w:cs="Times New Roman;Times"/>
        </w:rPr>
      </w:pPr>
      <w:r>
        <w:rPr>
          <w:rFonts w:cs="Times New Roman;Times" w:ascii="Times New Roman;Times" w:hAnsi="Times New Roman;Times"/>
        </w:rPr>
        <w:t>1 tsp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Joint the duck, and put in a pot.</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Cover the duck with water, and bring the pot to the boil. Reduce to a simmer, and cook the duck until the skin and meat are opaque and much of the fat has been rendered from the duck.</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Allow the duck to cool slightly, and then pick the meat from the bone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ransfer the duck to a clean pot, and add the beer or ale, salt and shredded sage leave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immer the duck until the liquid is considerably reduced, and the meat is falling apart.</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erve the duck either in its cooking liquid, or strain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If you are lucky enough to find true ale (that is, brewed without hops), it will give you a more authentic result.</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You may find this recipe works better with duck legs and thighs. Though the breast has a thick covering of fat, the meat itself is quite lean, and not well suited to long, slow cooking (it turns rubbery and is unpleasant to eat).</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Parboiling the duck before braising it renders the fat from the duck. Modern braises would suggest frying the duck first to achieve the same purpose; you may find this easier.</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046345" cy="2838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046345" cy="283845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i/>
          <w:i/>
        </w:rPr>
      </w:pPr>
      <w:r>
        <w:rPr>
          <w:rFonts w:cs="Times New Roman;Times" w:ascii="Times New Roman;Times" w:hAnsi="Times New Roman;Times"/>
        </w:rPr>
        <w:t xml:space="preserve">Austin, Thomas (ed.). </w:t>
      </w:r>
      <w:r>
        <w:rPr>
          <w:rFonts w:cs="Times New Roman;Times" w:ascii="Times New Roman;Times" w:hAnsi="Times New Roman;Times"/>
          <w:i/>
        </w:rPr>
        <w:t>Two Fifteenth Century Cookbook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raised-Duck-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6:26:00Z</dcterms:created>
  <dc:creator>Edited by Mark S. Harris</dc:creator>
  <dc:description/>
  <cp:keywords>medieval duck braise recipe sage mallard goose</cp:keywords>
  <dc:language>en-US</dc:language>
  <cp:lastModifiedBy>Mark S. Harris</cp:lastModifiedBy>
  <dcterms:modified xsi:type="dcterms:W3CDTF">2018-05-20T06:26:00Z</dcterms:modified>
  <cp:revision>2</cp:revision>
  <dc:subject>"Bowres (Duck Braised in Beer and Sage)" by Mistress Leoba of Lecelade. </dc:subject>
  <dc:title>Braised-Duck-art</dc:title>
</cp:coreProperties>
</file>