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Helvetica;Arial" w:hAnsi="Helvetica;Arial" w:cs="Helvetica;Arial"/>
          <w:color w:val="000000"/>
          <w:sz w:val="36"/>
          <w:u w:val="single"/>
          <w:lang w:bidi="en-US"/>
        </w:rPr>
      </w:pPr>
      <w:r>
        <w:rPr>
          <w:rFonts w:cs="Helvetica;Arial" w:ascii="Helvetica;Arial" w:hAnsi="Helvetica;Arial"/>
          <w:color w:val="000000"/>
          <w:sz w:val="36"/>
          <w:u w:val="single"/>
          <w:lang w:bidi="en-US"/>
        </w:rPr>
        <w:t>fruit-pastes-msg - 3/28/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u w:val="single"/>
          <w:lang w:bidi="en-US"/>
        </w:rPr>
      </w:pPr>
      <w:r>
        <w:rPr>
          <w:rFonts w:cs="Helvetica;Arial" w:ascii="Courier;Courier New" w:hAnsi="Courier;Courier New"/>
          <w:color w:val="000000"/>
          <w:sz w:val="2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Period fruit pastes. Reci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 xml:space="preserve">NOTE: See also the files: candied-fruit-msg, marmalades-msg, Chicken-Candy-art, honey-msg, Plum-Pudding-art, suckets-msg, sugar-msg, wine-jelly-msg, Period-Frui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ind w:right="36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360" w:hanging="0"/>
        <w:rPr/>
      </w:pPr>
      <w:r>
        <w:rPr/>
        <w:t>This file is part of a collection of files called Stefan's Florilegium. These files are available on the Internet at: http://www.florilegium.org</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36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36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36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360" w:hanging="0"/>
        <w:rPr>
          <w:sz w:val="20"/>
          <w:lang w:val="en-US" w:eastAsia="en-US" w:bidi="en-US"/>
        </w:rPr>
      </w:pPr>
      <w:r>
        <w:rPr>
          <w:rFonts w:eastAsia="ヒラギノ角ゴ Pro W3;ヒラギノ角ゴ Pro W3" w:cs="Courier;Courier New" w:ascii="Courier;Courier New" w:hAnsi="Courier;Courier New"/>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val="en-US" w:eastAsia="en-US" w:bidi="en-US"/>
        </w:rPr>
      </w:pPr>
      <w:r>
        <w:rPr>
          <w:rFonts w:cs="Helvetica;Arial" w:ascii="Courier;Courier New" w:hAnsi="Courier;Courier New"/>
          <w:color w:val="000000"/>
          <w:sz w:val="20"/>
          <w:lang w:val="en-US"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Date: Tue, 14 Oct 2008 11:31:23 -04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Arial" w:ascii="Courier;Courier New" w:hAnsi="Courier;Courier New"/>
          <w:color w:val="000000"/>
          <w:sz w:val="20"/>
          <w:lang w:bidi="en-US"/>
        </w:rPr>
        <w:t>From: "Elise Fleming" &lt;alysk at ix.netcom.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ubject: [Sca-cooks] Fruit Paste: Was OOP Canning adven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Arial" w:ascii="Courier;Courier New" w:hAnsi="Courier;Courier New"/>
          <w:color w:val="000000"/>
          <w:sz w:val="20"/>
          <w:lang w:bidi="en-US"/>
        </w:rPr>
        <w:t>To: "sca-cooks at ansteorra.org" &lt;sca-cooks at ansteorra.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 xml:space="preserve">Freda as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right="-990" w:hanging="0"/>
        <w:rPr>
          <w:rFonts w:ascii="Courier;Courier New" w:hAnsi="Courier;Courier New" w:cs="Helvetica;Arial"/>
          <w:sz w:val="20"/>
          <w:lang w:bidi="en-US"/>
        </w:rPr>
      </w:pPr>
      <w:r>
        <w:rPr>
          <w:rFonts w:cs="Helvetica;Arial" w:ascii="Courier;Courier New" w:hAnsi="Courier;Courier New"/>
          <w:sz w:val="20"/>
          <w:lang w:bidi="en-US"/>
        </w:rPr>
        <w:t>&lt;&lt;&lt; Is fruit paste period? If so do you have a source and recipe? &gt;&g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Yes, it's period.  Femke de Roas (hollyvandenberg(at)hotmail.com) sent in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number of sources in 2006 which I copied to my computer.  Sources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irteenth Century Andalusian (in Cariodoc's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Le Menagier de Paris, 13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wo Fifteenth Century Cookb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Arial" w:ascii="Courier;Courier New" w:hAnsi="Courier;Courier New"/>
          <w:color w:val="000000"/>
          <w:sz w:val="20"/>
          <w:lang w:bidi="en-US"/>
        </w:rPr>
        <w:t>The Good Huswife</w:t>
      </w:r>
      <w:r>
        <w:rPr>
          <w:rFonts w:eastAsia="新細明體;Heiti TC Light" w:cs="新細明體;Heiti TC Light" w:ascii="新細明體;Heiti TC Light" w:hAnsi="新細明體;Heiti TC Light"/>
          <w:color w:val="000000"/>
          <w:sz w:val="20"/>
          <w:lang w:bidi="en-US"/>
        </w:rPr>
        <w:t>’</w:t>
      </w:r>
      <w:r>
        <w:rPr>
          <w:rFonts w:cs="Helvetica;Arial" w:ascii="Courier;Courier New" w:hAnsi="Courier;Courier New"/>
          <w:color w:val="000000"/>
          <w:sz w:val="20"/>
          <w:lang w:bidi="en-US"/>
        </w:rPr>
        <w:t>s Jewell, 15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 English Housewife, 16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re is also Sir Kenelm Digby, The Closet of Sir Kenelm Digby Opened, 3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edition, 1677, "Sweet-Meats of my Lady Windebanks" which I've mad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re's TO MAKE A PASTE OF PEACHES, #S112, A Booke of Sweetmeats, Marth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Washington's Booke of Cookery, transcribed by Karen Hess,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University Press, New York, 1981, ISBN 0-231-0493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Most can be adapted to any type of fruit if you are careful about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mount of water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 xml:space="preserve">Here's the Windebanks/Digby recipe which I adapted from a modern 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 original recipe s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he maketh a past of Apricocks (which is both very beautiful and clear,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asteth most quick of the fruit) thus.  Take six pound of pared and sli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pricocks, put them in a high pot, which stop close, and set it in a ket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of boiling water, till you perceive the flesh is all become a uniform pu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n put it out into your preserving pan or possenet, and boil it ge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ill it be grown thick, stirring it carefully all the while.  Then put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pound of pure Sugar to it, and mingle it well, and let it boil gently, t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you see the matter come to such a thickness and solidity, that it will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tick to a plate.  Then make it up into what form you will.  The like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may do with Raspes or Curr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Redaction from 'Banquetting Stuffe' edited by C. Anne Wilson, chapter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Rare Conceits and Strange Delightes by Peter Brears.  (Edinburgh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Press, Edinburgh, 1986, ISBN 0 7486 0103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8 oz (225 g) (when prepared) peeled and stoned apric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3 oz (75 g) sugar (Alys: 1/2 cup; 1 lb. apricots to 1/3 lb. sug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Place the apricots in a heatproof jar, seal the top with a piece of coo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foil, and stand in a covered saucepan of boiling water for an hour.  P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 apricots into a small saucepan and gently boil, stirring continu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until the paste is extremely thick, then add the sugar and conti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tirring.  When it is so thick that it has to be spread across the bott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of the pan with a spoon, it may be turned on to a lightly greased 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worked into a shallow square block, and allowed to cool.  It has a d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orange colour, and is every bit as good today as Sir Kenelm found it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centuries a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lys's revision:  (1 lb. apricots to 1/3 lb. sugar.   Ten apricots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1/2") are slightly under one pound when peeled and sto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lice the apricots, place in cooking container (Corningware 1 3/4 quart 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holds a little over 2 lbs. of apricots).  Seal with foil and rubber b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 xml:space="preserve">for extra security.  Place in large pot, or larger Corningware contai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If you put a lid on the outer container you needn't top it off with boi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water as quickly.  Add boiling water and set on burner at simmer for a g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wo hours.  The apricots should have fallen into a mush by th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o peel apricots easily, place them in boiling water for about two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nd then remove them.  The skins should peel off easily with a knife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your fingers.  If you let them stay in the boiling water too long th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begin to cook and get mushy under the skin.  You can also just slice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pricots without peeling them.  After they have cooked for two or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hours, puree them in a blender.  It is best to use a thick pan for coo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he pureed apricots and sugar.  If you simmer them on a low heat you ne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not stir them continuously until the mixture begins to thicken and eru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into "burps."  This "cooking down" process can take 4 hours or so depe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on the amount of apricots you use and the temperature of the heat.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will need to stir the mixture more and more as it gets thicker.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pricots are done when you can drag your spoon through the mixture an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leaves a trail.  It should also be pulling away from the sides of the 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t thi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While this recipe doesn't call for a sugar syrup, you can make one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aking an amount of sugar, wetting it enough to dissolve the sugar,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heating it to hard crack stage.  Add it to the apricots, stirring as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dd it.  Then cook the mixture down over low heat until you can make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trail with your spoon.  Pour into shallow, buttered pans and allow to c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You can cut them into squares or into shapes using small cookie or canap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cutters.  Store between waxed paper or parchment paper.   With pro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storage they will keep for a year or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Alys Kathar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Elise Flem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Arial" w:ascii="Courier;Courier New" w:hAnsi="Courier;Courier New"/>
          <w:color w:val="000000"/>
          <w:sz w:val="20"/>
          <w:lang w:bidi="en-US"/>
        </w:rPr>
        <w:t>alysk at ix.netcom.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lang w:bidi="en-US"/>
        </w:rPr>
      </w:pPr>
      <w:r>
        <w:rPr>
          <w:rFonts w:cs="Helvetica;Arial" w:ascii="Courier;Courier New" w:hAnsi="Courier;Courier New"/>
          <w:color w:val="000000"/>
          <w:sz w:val="20"/>
          <w:lang w:bidi="en-US"/>
        </w:rPr>
        <w:t>http://home.netcom.com/~alysk/</w:t>
      </w:r>
    </w:p>
    <w:p>
      <w:pPr>
        <w:pStyle w:val="Normal"/>
        <w:rPr>
          <w:rFonts w:ascii="Courier;Courier New" w:hAnsi="Courier;Courier New" w:cs="Helvetica;Arial"/>
          <w:color w:val="000000"/>
          <w:sz w:val="20"/>
          <w:lang w:bidi="en-US"/>
        </w:rPr>
      </w:pPr>
      <w:r>
        <w:rPr>
          <w:rFonts w:cs="Helvetica;Arial" w:ascii="Courier;Courier New" w:hAnsi="Courier;Courier New"/>
          <w:color w:val="000000"/>
          <w:sz w:val="20"/>
          <w:lang w:bidi="en-US"/>
        </w:rPr>
      </w:r>
    </w:p>
    <w:p>
      <w:pPr>
        <w:pStyle w:val="Normal"/>
        <w:rPr/>
      </w:pPr>
      <w:r>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27 Feb 2012 07:49:38 -0500</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Sharon Palmer &lt;ranvaig at columbus.rr.com&g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 Cooks within the SCA &lt;sca-cooks at lists.ansteorra.org&g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apple juice sotelties?</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Back on Feb 18, Ranvaig said:</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lt;&lt;&lt; Rumpolt's Ein New Kochbuch  in the menus has several long lists of</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things that can be made as subtleties from marzipan, sugar (probably</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sugar paste), almonds and cinnamon (perhaps cinnamon flavored</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marzipan), thickened apple juice, almond cheese (and recipes to make</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the almond cheese), or from pastry. &gt;&gt;&gt;</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Can you tell us more about this "thickened apple juice"? What did they use this for, was it as the main item in a soltelie? or was it a decorative addition to some other material?</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And was it thickened by boiling it down? Or by adding something to it?</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Sounds like possibly an interesting solteltie tool...</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Stefan</w:t>
      </w:r>
    </w:p>
    <w:p>
      <w:pPr>
        <w:pStyle w:val="Normal"/>
        <w:widowControl w:val="false"/>
        <w:autoSpaceDE w:val="false"/>
        <w:ind w:right="-108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menus for emperors have lists of subtletie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pig head, crabs, pears, apples, bread, a plat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nuts, cucumber, a calves head, calves feet, lamb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feet, a hen, larks, doves, chestnuts, pastries,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ree with pears on it, are made from "Epffe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afft".  An aspic decorated with a lion made from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afft" or juice.</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re are a number of recipes for variou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nfect" or "larwerge" some mentioning "mode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or molds.  But none for molding apple juice.</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nfect  23. Hungarian Plum Confect/ be it whit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r brown.  Take the sour cherries/ and take th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tems from it/ set them in a kettle over the fir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r coals/ and let simmer/ until they give from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mselves enough juice.  When they are cold the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train them through a hair cloth/ put them in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inned fishkettle/ and set on coals/ let simme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stir up/ that it doesn't burn.  And when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s half cooked/ then take a little groun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innamon and cloves in it/ make well sweet with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ugar/ and let simmer together/ until it become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ell thickened/ take away/ and let cool/ so you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an lift it/ and keep it a year or two.</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nfect 28. Also (a latwerge or preserve) from apples.</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yngemachten 2.  Sour cherry juice.  Tak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herries/ that are nicely red/ tear the stem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off/ and wash them clean/ set on (the fire) in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lean fish kettle/ and let come to a simmer/ lik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is it gives a juice from itself/ put them in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ack/ and press out/ take a clean fish kettle o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 clean pot/ put a little sugar in it/ and le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immer together/ until becomes thick/ until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comes thick/ which you think such to pour in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old/ and from the mold to put in a box.  If you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however would have it sweet/ then you might tak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ven more sugar.  If you would like to have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our/ then take even less sugar/ so it become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good and elegan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yngemachten  3. Grate Pears/ and put them in a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ack/ and press them out/ take other pears/ pee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slice them very small and thin/ put them i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pear juice/ and let simmer together/ break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part with a wooden spoon/ and if you will mak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t sweet/ then do not let it boil too thick.  If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you instead have no sugar in it/ then you let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oil even thicker.  If you however have quinc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juice/ then pour in/ so it becomes even bette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refore one makes the pear latwerge.  You ca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lso take juice from pears and no sugar/ le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immer/ until you think to pour in a mold/ an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ut into a box/ like this it becomes beautifu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nd lovely to see.</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Eyngemachten 17.  Take quince juice/ and boil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ith clarified sugar/ let it make a fine boi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when you think/ that it is nearly cooke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n take out in a box/ let the juice boil/ unti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t becomes thick.  Let the heat and moisture go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from it a little/ and pour the juice over th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quince pieces/ that it goes over them/ so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comes good and lovely/ is quince and juic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ogether.  You can also preserve whole quince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ith such a juice.  And one can pour variou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igures (figure shaped molds) from such juice.</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andelk??  2.  Strain the almonds with isinglas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cherry sauce through each other/ make wel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weet/ set it on coals/ and stir around/ until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oils up/ that it does not burn/ when it is col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n pour in a mold/ that you have spread with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mond oil.</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andelk??  6. Strain almonds with isinglass/ mak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rown/ or leave white/ when cooked/ and is col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well prepared with sugar/ then pour it in th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old/ that is nicely made like a crab/ or i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various fish molds/ like this it stands elegan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beautiful/ it has a color that  as you choos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may be white/ black, yellow/ rose or viole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color/ like this it is elegant and charming.</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Zugem?? 151.  Take grated almonds/ strain them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ith isinglas/ cooked with water/ make sweet with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larified white sugar/ set on coals/ and sti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ell until it boils/ pour rosewater on it/ set i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ld water/ stir well until it becomes cold/ pou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t in an earthen (terra cotta??) or wax mol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at are smeared inside with almond oil/</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when you want to dress it/ then pour a littl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lmond milk that is nicely cold and sweet/ an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at tastes of rosewater/ into it/ like this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becomes well tasting and elegant.  If you have no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singlas/ then simmer calves foot in clear water/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o you can strain the almonds with it.  If you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nstead have no calves foot/ then take pig ski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at is nicely clean and not fatty/ simmer i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ith water/ then you can also use it for th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mond cheese.</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Zugem?? 152.  Take a mold of John's head/ presse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from wax/ cook calves feet with water/ and le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run through a hair cloth/ break whole cinnamo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nto the broth/ and make it well sweet/ clos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and let simmer again/ let it run through a woo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sack/ like this a beautiful clear color develops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from the cinnamon/ then pour into the model/ whe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it is standing/ then overturn/ into a dish/ that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he face stands up/ like this it is beautifu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legant and well tasting.</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ate: Mon, 27 Feb 2012 10:35:50 -0500</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rom: Elise Fleming &lt;alysk at ix.netcom.com&g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o: sca-cooks &lt;sca-cooks at lists.ansteorra.org&gt;, </w:t>
        <w:tab/>
        <w:t>SCA Subtleties E-Lis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b/>
        <w:t>&lt;SCA_Subtleties at yahoogroups.com&g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Subject: Re: [Sca-cooks] Apple juice sotelties</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Greetings!  Johnna mentioned items made from pippin/apple paste.  I'v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posted a photo on Flickr showing the items that we made at one of Ivan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Day's cookery courses.  She and I (and the others in our session) got to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take the items we made home with us.  Made in 2006, mine is still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wrapped in "cling film" and sits on a shelf.  It's darkened with age an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s now hard as a rock, so I don't think I'll ever eat it!</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You can see the "knot" at http://tinyurl.com/7tn5p72 and the round,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molded paste at http://tinyurl.com/767rwa9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ys K.</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 </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Elise Fleming</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ysk at ix.netcom.com</w:t>
      </w:r>
    </w:p>
    <w:p>
      <w:pPr>
        <w:pStyle w:val="Normal"/>
        <w:widowControl w:val="false"/>
        <w:autoSpaceDE w:val="false"/>
        <w:ind w:righ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lyskatharine at gmail.com</w:t>
      </w:r>
    </w:p>
    <w:p>
      <w:pPr>
        <w:pStyle w:val="Normal"/>
        <w:widowControl w:val="false"/>
        <w:autoSpaceDE w:val="false"/>
        <w:ind w:right="-1080" w:hanging="0"/>
        <w:rPr/>
      </w:pPr>
      <w:r>
        <w:rPr>
          <w:rFonts w:cs="Courier;Courier New" w:ascii="Courier;Courier New" w:hAnsi="Courier;Courier New"/>
          <w:color w:val="000000"/>
          <w:sz w:val="20"/>
          <w:szCs w:val="20"/>
        </w:rPr>
        <w:t>http://www.flickr.com/photos/8311418 at N08/sets/</w:t>
      </w:r>
    </w:p>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新細明體">
    <w:altName w:val="Heiti TC Light"/>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uit-paste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6:14:00Z</dcterms:created>
  <dc:creator>Edited by Mark S. Harris</dc:creator>
  <dc:description/>
  <cp:keywords>period medieval fruit paste jelly</cp:keywords>
  <dc:language>en-US</dc:language>
  <cp:lastModifiedBy>Mark S. Harris</cp:lastModifiedBy>
  <dcterms:modified xsi:type="dcterms:W3CDTF">2020-03-29T06:15:00Z</dcterms:modified>
  <cp:revision>3</cp:revision>
  <dc:subject>Period fruit pastes. </dc:subject>
  <dc:title>fruit-pastes-msg</dc:title>
</cp:coreProperties>
</file>