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rennet-msg - 5/8/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Animal rennet and vegetable rennets.</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Aged-Cheese-art, 2-Cheese-bib, Cheese-Histry-art, Cheese-Making-art, cheesemaking-msg, N-Whey-Y-Whey-art, milk-msg, dairy-prod-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Times Roman;Times New Roman" w:hAnsi="Times Roman;Times New Roman" w:eastAsia="Times New Roman;Times New Roman Italic" w:cs="Times Roman;Times New Roman"/>
          <w:sz w:val="20"/>
          <w:lang w:val="en-US" w:eastAsia="en-US" w:bidi="en-US"/>
        </w:rPr>
      </w:pPr>
      <w:r>
        <w:rPr>
          <w:rFonts w:eastAsia="Times New Roman;Times New Roman Italic" w:cs="Times Roman;Times New Roman" w:ascii="Times Roman;Times New Roman" w:hAnsi="Times Roman;Times New Roman"/>
          <w:sz w:val="20"/>
          <w:lang w:val="en-US" w:eastAsia="en-US" w:bidi="en-US"/>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From the fb "SCA Cooks" group:</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David Friedman</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6/5/19</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Has anyone here used cardoon rennet for cheese making? I have cardoons.</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Online sources suggest that it should be used with sheep or goat milk, gives a bad taste with cow milk.</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imetha Loidolt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I believed that is what I have read as well</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athleen Madsen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Diane Harper yeah, I've tried it once with very little success. I know someone in the cheese community HAS, but I can't remember WHO.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Someone posted it to the Known World Cheesemakers group though.</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Donna Green-Tye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Kathleen Madsen I've never gotten it to work. My understanding is that you use a tea made from the petals.</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athleen Madsen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Donna Green-Tye that was my experience as well, but I only tried it the once.</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Anna Krupitsky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About a year ago, I saw a video on Serious Eats of making cheese using cardoons as a coagulating agent. I wasn't impressed because the cheese turned out to be way too soft. I can't seem to find that video now. But yes, they mentioned that cow's milk interaction with cardoons would produce bitter cheese due to its protein peptide sequence. I think the final product is a sharp and expensive variation of fondue.</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Bránn Mac Finnchad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There is this one; https://cheesemaking.com/.../cardoona-cheese-making-recipe</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 xml:space="preserve">Kimetha Loidolt </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I have used thistle rennet in camel milk and goat milk cheese with no off flavor issues</w:t>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tabs>
          <w:tab w:val="clear" w:pos="720"/>
          <w:tab w:val="left" w:pos="1107" w:leader="none"/>
        </w:tabs>
        <w:ind w:right="-720" w:hanging="0"/>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ennet-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6:35:00Z</dcterms:created>
  <dc:creator>Edited by Mark S. Harris</dc:creator>
  <dc:description/>
  <cp:keywords>medieval cheese making rennet stomach thistle cardoon</cp:keywords>
  <dc:language>en-US</dc:language>
  <cp:lastModifiedBy>Mark S. Harris</cp:lastModifiedBy>
  <dcterms:modified xsi:type="dcterms:W3CDTF">2020-05-08T16:35:00Z</dcterms:modified>
  <cp:revision>2</cp:revision>
  <dc:subject>Animal rennet and vegetable rennets. </dc:subject>
  <dc:title>rennet-msg</dc:title>
</cp:coreProperties>
</file>