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pPr>
      <w:r>
        <w:rPr>
          <w:rFonts w:cs="Helvetica;Arial" w:ascii="Helvetica;Arial" w:hAnsi="Helvetica;Arial"/>
          <w:sz w:val="36"/>
          <w:u w:val="single"/>
        </w:rPr>
        <w:t>Torta-Bianca-msg - 5/2/19</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Recipe and comments on torta bianca from Libro de arte coquinaria by Maestro Martino de Como, 15th century. (Ginger Cheesecak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NOTE: See also: the files: cheesecake-msg, vinegar-msg, dairy-prod-msg, Esy-Chees-Mkg-art, Paneer-Cheese-art, whey-cheeses-msg, eggs-msg, rose-water-msg.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Courier;Courier New" w:hAnsi="Courier;Courier New" w:eastAsia="Times New Roman;Times New Roman Italic" w:cs="Courier;Courier New"/>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Times Roman;Times New Roman" w:hAnsi="Times Roman;Times New Roman" w:eastAsia="Times New Roman;Times New Roman Italic" w:cs="Times Roman;Times New Roman"/>
          <w:sz w:val="20"/>
          <w:lang w:val="en-US" w:eastAsia="en-US" w:bidi="en-US"/>
        </w:rPr>
      </w:pPr>
      <w:r>
        <w:rPr>
          <w:rFonts w:eastAsia="Times New Roman;Times New Roman Italic" w:cs="Times Roman;Times New Roman" w:ascii="Times Roman;Times New Roman" w:hAnsi="Times Roman;Times New Roman"/>
          <w:sz w:val="20"/>
          <w:lang w:val="en-US" w:eastAsia="en-US" w:bidi="en-US"/>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From the fb "SCA Cooks" group:</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Ysabel Marguerite du Val shared a link.</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pril 30 at 9:53 A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as anyone ever made this recipe?? In looking at similar modern recipes, the only difference is today we add a little flour and whole eggs instead of whites. My cake is very very very wet. I've already left out the milk and my next step is to try draining the ricotta. Any other thoughts? I'd prefer not to add flour if I don't have to.</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ttp://www.medievalcuisine.com/site/medievalcuisine/Euriol/recipe-index/torta-bianc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orta Bianc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Ginger Cheesecak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ource: Libro de arte coquinaria by Maestro Martino de Como, 15th centur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Original Recip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Torta Bianca: Piglia una libra et meza di bono cascio frescho, et taglialo menuto, et pistalo molto bene, et piglia dodici o quindici albume o bianchi d'ova, et macinali molto bene con questo cascio, agiogendovi meza libra di zuccharo, et meza oncia di zenzevero del più biancho che possi havere, similemente meza libra di strutto di porcho bello et biancho, o in loco di strutto altretanto botiro bono et frescho, item de lo lacte competentemente, quanto basti, che serà asai un terzo di bocchale. Poi farrai la pasta overo crosta in la padella, sottile come vole essere, et mectiraila a cocere dandoli il focho a bell'agio di sotto et di sopra; et farai che sia di sopra un pocho colorita per el caldo del focho; et quando ti pare cotta, cacciala fore de la padella, et di sopra vi metterai del zuccharo fino et di bona acqua rosat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ranslation: (from The Art of Cooking: The First Modern Cookery Book)</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ake a libra and a half of good fresh cheese and cut it up fine, and pound it very well; take twelve of fifteen egg whites and blend them very well with this cheese, adding half a libra of sugar and half an oncia of the whitest ginger you can find, as well as a half libra of good, white pork lard, or instead of lard, good, fresh butter, and some milk, as much as needed; this will be a good third of a boccale. Then make the pastry, or crust, into the pan, as thin as it ought to be, and cook it nicely with fire both below and above; and make sure that the top is a little colored from the heat of the fire; and when it seems cooked, remove it from the pan and put fine sugar and good rose water on top.</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My Interpretation:</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8 oz. ricotta cheese</w:t>
      </w:r>
    </w:p>
    <w:p>
      <w:pPr>
        <w:pStyle w:val="Normal"/>
        <w:ind w:right="-720" w:hanging="0"/>
        <w:rPr/>
      </w:pPr>
      <w:r>
        <w:rPr>
          <w:rFonts w:cs="Times Roman;Times New Roman" w:ascii="Times Roman;Times New Roman" w:hAnsi="Times Roman;Times New Roman"/>
        </w:rPr>
        <w:t>3/4 cup suga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6 large egg whites</w:t>
      </w:r>
    </w:p>
    <w:p>
      <w:pPr>
        <w:pStyle w:val="Normal"/>
        <w:ind w:right="-720" w:hanging="0"/>
        <w:rPr/>
      </w:pPr>
      <w:r>
        <w:rPr>
          <w:rFonts w:cs="Times Roman;Times New Roman" w:ascii="Times Roman;Times New Roman" w:hAnsi="Times Roman;Times New Roman"/>
        </w:rPr>
        <w:t>3/4 cup butte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2 Tbsp. powdered ginge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2 Tbsp. Rosewater</w:t>
      </w:r>
    </w:p>
    <w:p>
      <w:pPr>
        <w:pStyle w:val="Normal"/>
        <w:ind w:right="-720" w:hanging="0"/>
        <w:rPr>
          <w:rFonts w:ascii="Times Roman;Times New Roman" w:hAnsi="Times Roman;Times New Roman" w:cs="Times Roman;Times New Roman"/>
        </w:rPr>
      </w:pPr>
      <w:r>
        <w:rPr>
          <w:rFonts w:cs="American Typewriter" w:ascii="American Typewriter" w:hAnsi="American Typewriter"/>
        </w:rPr>
        <w:t>1/3</w:t>
      </w:r>
      <w:r>
        <w:rPr>
          <w:rFonts w:cs="Times Roman;Times New Roman" w:ascii="Times Roman;Times New Roman" w:hAnsi="Times Roman;Times New Roman"/>
        </w:rPr>
        <w:t xml:space="preserve"> cup milk</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2 Tbsp. fine sugar</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1 pie crust (see recipe for Paest Royall)</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Beat in cheese and eggs together until smooth. Add ginger, milk and butter to the egg and cheese mixture and mix well. Pour the mixture into the pie crust and bake at 350°F for 50-55 minutes. Just after the torta comes out of the oven sprinkle with rosewater and fine sugar. Yields 1 9 inch tort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Not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With the large quantity of sugar used in this recipe, this would be considered a "sweet" pie as opposed to being a "savory" pi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I've reduced the number of eggs from what was noted in the original recipe, since I'm uncertain the average size of eggs that would have been produced in this time period. Large eggs appear to be the most likely size of egg a modern cook would keep on hand..</w:t>
      </w:r>
    </w:p>
    <w:p>
      <w:pPr>
        <w:pStyle w:val="Normal"/>
        <w:ind w:right="-720" w:hanging="0"/>
        <w:rPr/>
      </w:pPr>
      <w:r>
        <w:rPr>
          <w:rFonts w:cs="Times Roman;Times New Roman" w:ascii="Times Roman;Times New Roman" w:hAnsi="Times Roman;Times New Roman"/>
        </w:rPr>
        <w:t>I chose ricotta cheese for Barbara Santich indicates in her book "In spring there was soft, fresh cheese probably similar to today's ricotta (in fifteenth-century Italy it was known as recocta, recooked); this was particularly important for torta filling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Ricotta cheese, when drained, forms a cheese that it sliceable. Since milk is another ingredient, I choose to not drain the Ricotta cheese and decreased the amount of milk.</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also choose to use butter instead of lard, other recipes from this same manuscript and similar in style also indicate that this substitution can be used (see Torta Commun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The original recipe indicates to remove the torte from the pan after it is cooked. Consider leaving the torte in the pan for transportation purpos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Glossary:</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Libr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ccording to Lady Rosemary Willowwood de Ste. Anne "An Italian measure analogous to the Roman pound, which was about twelve ounces.Interestingly, in translation, 'libra' means a balance scale, or instrument for measuring weight. It probably meant just a 'standard amoun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Boccal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ccording to The Medieval Kitchen "A boccale could equal anywhere from about half a quart to more than two, depending on the region."</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Onci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s a direct translation of ounc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Works Referenc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Odile Redon, Françoise Sabban &amp; Silvano Serventi; The Medieval Kitchen, The University of Chicago Press, 1998</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Barbara Santich, The Original Mediterranean Cuisine, Chicago Review Press, 1995</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 Collection of Medieval and Renaissance Cookbooks compiled by Duke Cariadoc of the Bow and Duchessa Diana Alen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Barony of Terra Pomaria website for the definition of "Libr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http://www.open.org/~tpomaria/A&amp;S_cooking_torta_bolognese.htm, 2001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Kathleen Madsen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t does turn out a bit wet. Draining the ricotta will really help.</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Alec Story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Ricotta seems too wet for a cheese we are instructed to cut, to m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Ysabel Marguerite du Val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lec Story right that's what I thought but according to the notes it was recommended and if drained they say it is "sliceabl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Kathleen Madsen</w:t>
      </w:r>
    </w:p>
    <w:p>
      <w:pPr>
        <w:pStyle w:val="Normal"/>
        <w:ind w:right="-720" w:hanging="0"/>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Exactly. I usually use fresh made curds for min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Oh! My grocery store sells dry cottage cheese curds, that may be worth an experiment.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Ysabel Marguerite du Val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nd again there are many modern day recipes and it looks like the only difference is we add flour so obviously someone else thought the sam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Peter Olsen </w:t>
      </w:r>
    </w:p>
    <w:p>
      <w:pPr>
        <w:pStyle w:val="Normal"/>
        <w:ind w:right="-720" w:hanging="0"/>
        <w:rPr/>
      </w:pPr>
      <w:r>
        <w:rPr>
          <w:rFonts w:cs="Times Roman;Times New Roman" w:ascii="Times Roman;Times New Roman" w:hAnsi="Times Roman;Times New Roman"/>
        </w:rPr>
        <w:t>I mean, not for nothing, why ricotta specifically? It says a "good fresh cheese," which could be a simple vinegar-set cheese, or if you want to use rennet, a fromage blanc or something analogous. Those will all have better slicing properti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Ysabel Marguerite du Val </w:t>
      </w:r>
    </w:p>
    <w:p>
      <w:pPr>
        <w:pStyle w:val="Normal"/>
        <w:ind w:right="-720" w:hanging="0"/>
        <w:rPr/>
      </w:pPr>
      <w:r>
        <w:rPr>
          <w:rFonts w:cs="Times Roman;Times New Roman" w:ascii="Times Roman;Times New Roman" w:hAnsi="Times Roman;Times New Roman"/>
        </w:rPr>
        <w:t>Peter the notes refer to someone else's work and why she made the call to choose ricotta. It isn't out of the question especially considering we make almost the exact same recipe today. I feel like my texture is off so I wondered if I was doing something wrong.</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David Friedman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 would interpret a fresh cheese as queso fresca or something similar, such as Peter's simple vinegar-set chees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Lise Broer </w:t>
      </w:r>
    </w:p>
    <w:p>
      <w:pPr>
        <w:pStyle w:val="Normal"/>
        <w:ind w:right="-720" w:hanging="0"/>
        <w:rPr/>
      </w:pPr>
      <w:r>
        <w:rPr>
          <w:rFonts w:cs="Times Roman;Times New Roman" w:ascii="Times Roman;Times New Roman" w:hAnsi="Times Roman;Times New Roman"/>
        </w:rPr>
        <w:t>Haven't made that recipe. If I were to try it, would use fresh homemade ricotta and drain it enough to be sliceabl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Galefridus Peregrinus </w:t>
      </w:r>
    </w:p>
    <w:p>
      <w:pPr>
        <w:pStyle w:val="Normal"/>
        <w:ind w:right="-720" w:hanging="0"/>
        <w:rPr/>
      </w:pPr>
      <w:r>
        <w:rPr>
          <w:rFonts w:cs="Times Roman;Times New Roman" w:ascii="Times Roman;Times New Roman" w:hAnsi="Times Roman;Times New Roman"/>
        </w:rPr>
        <w:t>I agree with the comments on draining the cheese. Also, 2 tbs of rosewater (not even called for in the original recipe, I note) would be overwhelming. If you're going to use it, add no more than 1.5 tsp.</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Alec Story </w:t>
      </w:r>
    </w:p>
    <w:p>
      <w:pPr>
        <w:pStyle w:val="Normal"/>
        <w:ind w:right="-720" w:hanging="0"/>
        <w:rPr/>
      </w:pPr>
      <w:r>
        <w:rPr>
          <w:rFonts w:cs="Times Roman;Times New Roman" w:ascii="Times Roman;Times New Roman" w:hAnsi="Times Roman;Times New Roman"/>
        </w:rPr>
        <w:t>Galefridus Peregrinus I've had really weak rosewater before - I read every rosewater quantity as "to taste" because they're so inconsistent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Phil T Roy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d go and get some of that rather bland Mexican queso banco/fresco, which is kind of like panir, and try just following the recipe as closely as possibl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pPr>
      <w:r>
        <w:rPr>
          <w:rFonts w:cs="Times Roman;Times New Roman" w:ascii="Times Roman;Times New Roman" w:hAnsi="Times Roman;Times New Roman"/>
        </w:rPr>
        <w:t>Galefridus Peregrinus Alec Story, true, but in my experience it's usually weak because it's old. I've found the typical Middles Eastern market rose water to be reliably potent enough to use it with a light hand, at least when just opened.</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Alec Story </w:t>
      </w:r>
    </w:p>
    <w:p>
      <w:pPr>
        <w:pStyle w:val="Normal"/>
        <w:ind w:right="-720" w:hanging="0"/>
        <w:rPr/>
      </w:pPr>
      <w:r>
        <w:rPr>
          <w:rFonts w:cs="Times Roman;Times New Roman" w:ascii="Times Roman;Times New Roman" w:hAnsi="Times Roman;Times New Roman"/>
        </w:rPr>
        <w:t>Hmm quite possible! Most of mine has come from Hispanic groceries because they're convenien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Lise Broer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The distinction between queso blanco, ricotta, and paneer gets blurry. </w:t>
      </w:r>
    </w:p>
    <w:p>
      <w:pPr>
        <w:pStyle w:val="Normal"/>
        <w:ind w:right="-720" w:hanging="0"/>
        <w:rPr/>
      </w:pPr>
      <w:r>
        <w:rPr>
          <w:rFonts w:cs="Times Roman;Times New Roman" w:ascii="Times Roman;Times New Roman" w:hAnsi="Times Roman;Times New Roman"/>
        </w:rPr>
        <w:t>The ricotta I learned is a rennet cheese; have seen recipes where it's an acid set cheese. Paneeer is an acid set cheese (the acid source can vary) and queso blanco is an acid set cheese using vinegar. Queso fresco is queso blanco with goat's milk.…See Mor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Kathleen Madsen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Actually, those three cheese types have very distinct differences. Ricotta is a whey cheese that can have a huge variety of cultures present, as well as rennet. Paneer is a lactic set and then pressed, and Queso Blanco is essentially lactic set green c…See Mor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Ginny Beatty </w:t>
      </w:r>
    </w:p>
    <w:p>
      <w:pPr>
        <w:pStyle w:val="Normal"/>
        <w:ind w:right="-720" w:hanging="0"/>
        <w:rPr/>
      </w:pPr>
      <w:r>
        <w:rPr>
          <w:rFonts w:cs="Times Roman;Times New Roman" w:ascii="Times Roman;Times New Roman" w:hAnsi="Times Roman;Times New Roman"/>
        </w:rPr>
        <w:t>Yes. Researched it back in 1993 and published a Tournaments Illuminated article. Issue 106, spring 1993. "The mysterious cheesecake" Essentially a ricotta tart/pi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ide or report thi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Ysabel Marguerite du Val </w:t>
      </w:r>
    </w:p>
    <w:p>
      <w:pPr>
        <w:pStyle w:val="Normal"/>
        <w:ind w:right="-720" w:hanging="0"/>
        <w:rPr/>
      </w:pPr>
      <w:r>
        <w:rPr>
          <w:rFonts w:cs="Times Roman;Times New Roman" w:ascii="Times Roman;Times New Roman" w:hAnsi="Times Roman;Times New Roman"/>
        </w:rPr>
        <w:t>Also I've seen a modern version where they "puree" the ricotta to get it really smooth. Thought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Ysabel Marguerite du Val </w:t>
      </w:r>
    </w:p>
    <w:p>
      <w:pPr>
        <w:pStyle w:val="Normal"/>
        <w:ind w:right="-720" w:hanging="0"/>
        <w:rPr/>
      </w:pPr>
      <w:r>
        <w:rPr>
          <w:rFonts w:cs="Times Roman;Times New Roman" w:ascii="Times Roman;Times New Roman" w:hAnsi="Times Roman;Times New Roman"/>
        </w:rPr>
        <w:t>I trust the professor and culinary historian who recommended ricotta I do, but for ease of preparation I'm seriously considering subbing in some cream chees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Friderich Grimme </w:t>
      </w:r>
    </w:p>
    <w:p>
      <w:pPr>
        <w:pStyle w:val="Normal"/>
        <w:ind w:right="-720" w:hanging="0"/>
        <w:rPr/>
      </w:pPr>
      <w:r>
        <w:rPr>
          <w:rFonts w:cs="Times Roman;Times New Roman" w:ascii="Times Roman;Times New Roman" w:hAnsi="Times Roman;Times New Roman"/>
        </w:rPr>
        <w:t>I've made the recipe using cream cheese instead of ricotta.</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Ysabel Marguerite du Val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Friderich Grimme all cream chees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Friderich Grimme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Ysabel Marguerite du Val Cream cheese and milk, with more egg whites. It's not my own redaction, but it works. The batter is very liquid, with the egg whites providing structur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Johnna Holloway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Baroness Helewyse did a version with cream cheese and whole eggs. Her redacted version is here: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ttp://www.medievalcookery.com/helewyse/TOCfeast.html</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MEDIEVALCOOKERY.COM</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talian Feast for TOC</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Kathleen Madsen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TBH, the texture is going to be grainy. A fresh cheese that's sliceable could be whatever they made in the last day or two, be it lactic set or rennet set. It's not going to give you a smooth texture unless you use something like a cream cheese, which doesn't have that sliceable property.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Smooth textured cheesecake/tarts are more like the modern NY style cheesecak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Alicia Fansmith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I've made this with cream cheese and whole eggs. I skipped the rosewater for fresh grated ginger for a real gingery punch. Made little tartlets for a dayboard.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ave also made similar (Digby) with puréed, drained cottage cheese, similar technique.</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Elisabeth Rex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It does not direct you to do so, but I have found that egg based recipes (especially flourless ones) frequently hold up better if the whites are first beaten until stiff, then recombined with the other ingredients. Also, increasing the egg count can help if you choose to substitute nut "flour" for regular flour in many recipes.</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30" w:leader="none"/>
        <w:tab w:val="right" w:pos="8640" w:leader="none"/>
      </w:tabs>
      <w:rPr/>
    </w:pPr>
    <w:r>
      <w:rPr>
        <w:rFonts w:cs="Courier;Courier New" w:ascii="Courier;Courier New" w:hAnsi="Courier;Courier New"/>
        <w:sz w:val="20"/>
      </w:rPr>
      <w:t>Edited by Mark S. Harris</w:t>
      <w:tab/>
      <w:t>Torta-Bianca-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23:36:00Z</dcterms:created>
  <dc:creator>Edited by Mark S. Harris</dc:creator>
  <dc:description/>
  <cp:keywords>cheesecake cheese medieval 15C recipe redaction</cp:keywords>
  <dc:language>en-US</dc:language>
  <cp:lastModifiedBy>Mark S. Harris</cp:lastModifiedBy>
  <dcterms:modified xsi:type="dcterms:W3CDTF">2019-05-02T23:36:00Z</dcterms:modified>
  <cp:revision>2</cp:revision>
  <dc:subject>Recipe and comments on torta bianca from Libro de arte coquinaria by Maestro Martino de Como, 15th century. </dc:subject>
  <dc:title>Torta-Blaca-msg</dc:title>
</cp:coreProperties>
</file>