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990" w:hanging="0"/>
        <w:rPr>
          <w:rFonts w:ascii="Helvetica;Arial" w:hAnsi="Helvetica;Arial" w:cs="Courier;Courier New"/>
          <w:color w:val="000000"/>
          <w:sz w:val="36"/>
          <w:u w:val="single"/>
        </w:rPr>
      </w:pPr>
      <w:r>
        <w:rPr>
          <w:rFonts w:cs="Courier;Courier New" w:ascii="Helvetica;Arial" w:hAnsi="Helvetica;Arial"/>
          <w:color w:val="000000"/>
          <w:sz w:val="36"/>
          <w:u w:val="single"/>
        </w:rPr>
        <w:t>hummus-msg - 12/1/18</w:t>
      </w:r>
    </w:p>
    <w:p>
      <w:pPr>
        <w:pStyle w:val="Normal"/>
        <w:widowControl w:val="false"/>
        <w:autoSpaceDE w:val="false"/>
        <w:ind w:right="-990" w:hanging="0"/>
        <w:rPr>
          <w:rFonts w:ascii="Courier;Courier New" w:hAnsi="Courier;Courier New" w:cs="Courier;Courier New"/>
          <w:color w:val="000000"/>
          <w:sz w:val="20"/>
          <w:u w:val="single"/>
        </w:rPr>
      </w:pPr>
      <w:r>
        <w:rPr>
          <w:rFonts w:cs="Courier;Courier New" w:ascii="Courier;Courier New" w:hAnsi="Courier;Courier New"/>
          <w:color w:val="000000"/>
          <w:sz w:val="20"/>
          <w:u w:val="single"/>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Modern "hummus" dip is not the same as period hummus.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NOTE: See also the files: beans-msg, peas-msg, spreads-msg, brd-mk-flat-msg, E-Arab-recip-art, ME-revel-fds-art, Md-Cu-Islmc-Wd-rev, ME-feasts-msg.</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ind w:right="-990" w:hanging="0"/>
        <w:jc w:val="both"/>
        <w:rPr>
          <w:rFonts w:ascii="Courier;Courier New" w:hAnsi="Courier;Courier New" w:cs="Courier;Courier New"/>
          <w:sz w:val="20"/>
        </w:rPr>
      </w:pPr>
      <w:r>
        <w:rPr>
          <w:rFonts w:cs="Courier;Courier New" w:ascii="Courier;Courier New" w:hAnsi="Courier;Courier New"/>
          <w:sz w:val="20"/>
        </w:rPr>
        <w:t>************************************************************************</w:t>
      </w:r>
    </w:p>
    <w:p>
      <w:pPr>
        <w:pStyle w:val="Normal"/>
        <w:ind w:right="-990" w:hanging="0"/>
        <w:rPr>
          <w:rFonts w:ascii="Courier;Courier New" w:hAnsi="Courier;Courier New" w:cs="Courier;Courier New"/>
          <w:sz w:val="20"/>
        </w:rPr>
      </w:pPr>
      <w:r>
        <w:rPr>
          <w:rFonts w:cs="Courier;Courier New" w:ascii="Courier;Courier New" w:hAnsi="Courier;Courier New"/>
          <w:sz w:val="20"/>
        </w:rPr>
        <w:t>NOTICE -</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TextBody"/>
        <w:rPr/>
      </w:pPr>
      <w:r>
        <w:rPr/>
        <w:t>This file is part of a collection of files called Stefan's Florilegium. These files are available on the Internet at: http://www.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990" w:hanging="0"/>
        <w:rPr>
          <w:rFonts w:ascii="Courier;Courier New" w:hAnsi="Courier;Courier New" w:cs="Courier;Courier New"/>
          <w:sz w:val="20"/>
        </w:rPr>
      </w:pPr>
      <w:r>
        <w:rPr>
          <w:rFonts w:cs="Courier;Courier New" w:ascii="Courier;Courier New" w:hAnsi="Courier;Courier New"/>
          <w:sz w:val="20"/>
        </w:rPr>
      </w:r>
    </w:p>
    <w:p>
      <w:pPr>
        <w:pStyle w:val="Normal"/>
        <w:ind w:right="-99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Mark S. Harris                  AKA:  THLord Stefan li Rous</w:t>
      </w:r>
    </w:p>
    <w:p>
      <w:pPr>
        <w:pStyle w:val="Normal"/>
        <w:ind w:right="-99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tefan at florilegium.org</w:t>
      </w:r>
    </w:p>
    <w:p>
      <w:pPr>
        <w:pStyle w:val="Normal"/>
        <w:ind w:right="-990" w:hanging="0"/>
        <w:rPr>
          <w:rFonts w:ascii="Courier;Courier New" w:hAnsi="Courier;Courier New" w:cs="Courier;Courier New"/>
          <w:sz w:val="20"/>
        </w:rPr>
      </w:pPr>
      <w:r>
        <w:rPr>
          <w:rFonts w:cs="Courier;Courier New" w:ascii="Courier;Courier New" w:hAnsi="Courier;Courier New"/>
          <w:sz w:val="20"/>
        </w:rPr>
        <w: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Date: Sun, 17 Oct 2010 17:42:16 -0400</w:t>
      </w:r>
    </w:p>
    <w:p>
      <w:pPr>
        <w:pStyle w:val="Normal"/>
        <w:widowControl w:val="false"/>
        <w:autoSpaceDE w:val="false"/>
        <w:ind w:right="-990" w:hanging="0"/>
        <w:rPr/>
      </w:pPr>
      <w:r>
        <w:rPr>
          <w:rFonts w:cs="Courier;Courier New" w:ascii="Courier;Courier New" w:hAnsi="Courier;Courier New"/>
          <w:color w:val="000000"/>
          <w:sz w:val="20"/>
        </w:rPr>
        <w:t>From: Elaine Koogler &lt;kiridono at gmail.com&gt;</w:t>
      </w:r>
    </w:p>
    <w:p>
      <w:pPr>
        <w:pStyle w:val="Normal"/>
        <w:widowControl w:val="false"/>
        <w:autoSpaceDE w:val="false"/>
        <w:ind w:right="-990" w:hanging="0"/>
        <w:rPr/>
      </w:pPr>
      <w:r>
        <w:rPr>
          <w:rFonts w:cs="Courier;Courier New" w:ascii="Courier;Courier New" w:hAnsi="Courier;Courier New"/>
          <w:color w:val="000000"/>
          <w:sz w:val="20"/>
        </w:rPr>
        <w:t>To: Cooks within the SCA &lt;sca-cooks at lists.ansteorra.org&g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Subject: Re: [Sca-cooks] cooking for a vigil</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Hummus Kasa...Chickpea Blanke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4 15 ounce chickpeas, canne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16 cup red wine vinegar</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8 cup olive oil</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8 cup Tahini</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16 teaspoon black pepper, fine groun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4 tablespoon mint leaves, mince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4 tablespoon parsley, mince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8 teaspoon thyme, drie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8 cup walnuts, hazelnuts, almonds, pistacio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8 teaspoon Ceylon cinnamon, cinnamon z.</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4 teaspoon sal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8 salted lemon or juice of 1/8 c juic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8 cup olives --, green or black</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8 teaspoon caraway sauteed in olive oil</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8 teaspoon coriander seed, groun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Puree chickpea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add oil, tahineh, vinegar and lemon juice.  Blend further</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Stir in nuts and spices.  Channon omitted the olive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Dot surface of the spread with olives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Cuisine:</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Period Middle Eastern"</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Source:</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14th C The Description of Familiar Food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Notes: Kitab Wasf al-At'ima Al- Mu'tada</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Hummus Kasa (chickpea blanket); kasa is the name of a</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coarse  woolen fabric). Take chickpeas and pound them fine</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after boiling them. Then take vinegar, oil, tahineh,</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pepper, atraf tib, mint, parsley, the refuse of dry thyme,</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walnuts, hazelnuts, almonds, pistachios, Ceylon cinnamon,</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toasted caraway, dry coriander, salt, salted lemons and</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olives. Stir it and roll it out flat and leave it</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overnight and take it up."</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Note, that salted lemons has been used as a substitute for</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lemon juice or other sour fruit in the recipe "Bazmaward"</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of the same manuscript. pg 381 As such I did not have</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salted lemons so I used fresh lemon juice.</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Ceylon cinnamon is true cinnamon, as opposed to Cassia</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which is what is commonly sold as cinnamon here. You can</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find true cinnamon (also known as cinnamon zeliacanum) in</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health food stores or food co-ops, many Indian and Middle</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Eastern grocers or on the internet. It is much milder than</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Cassia bark. It can be differentiated by it's appearance,</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true cinnamon is a thinner, almost paper like bark, where</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as Cassia is very thick and heavy in appearanc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Kiri</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Date: Sun, 17 Oct 2010 19:31:06 -0400</w:t>
      </w:r>
    </w:p>
    <w:p>
      <w:pPr>
        <w:pStyle w:val="Normal"/>
        <w:widowControl w:val="false"/>
        <w:autoSpaceDE w:val="false"/>
        <w:ind w:right="-990" w:hanging="0"/>
        <w:rPr/>
      </w:pPr>
      <w:r>
        <w:rPr>
          <w:rFonts w:cs="Courier;Courier New" w:ascii="Courier;Courier New" w:hAnsi="Courier;Courier New"/>
          <w:color w:val="000000"/>
          <w:sz w:val="20"/>
        </w:rPr>
        <w:t>From: "Jim and Andi Houston" &lt;jimandandi at cox.net&gt;</w:t>
      </w:r>
    </w:p>
    <w:p>
      <w:pPr>
        <w:pStyle w:val="Normal"/>
        <w:widowControl w:val="false"/>
        <w:autoSpaceDE w:val="false"/>
        <w:ind w:right="-990" w:hanging="0"/>
        <w:rPr/>
      </w:pPr>
      <w:r>
        <w:rPr>
          <w:rFonts w:cs="Courier;Courier New" w:ascii="Courier;Courier New" w:hAnsi="Courier;Courier New"/>
          <w:color w:val="000000"/>
          <w:sz w:val="20"/>
        </w:rPr>
        <w:t>To: "'Cooks within the SCA'" &lt;sca-cooks at lists.ansteorra.org&g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Subject: Re: [Sca-cooks] cooking for a vigil</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I made this for a Winter ArtSci last year and loved it so much I made a</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second batch and ate it for lunch for a week. Mine had a higher percentag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of fresh parsley, nuts (sliced almonds) and green olives. I also added fresh</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cilantro. I smashed it instead of pureeing the chickpeas, leaving it a</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chunky texture.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Deliciou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Madhavi</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Original Messag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Hummus Kasa...Chickpea Blanke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4 15 ounce chickpeas, canned &lt;snip&g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Kiri</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Date: Sun, 17 Oct 2010 20:44:27 -0700</w:t>
      </w:r>
    </w:p>
    <w:p>
      <w:pPr>
        <w:pStyle w:val="Normal"/>
        <w:widowControl w:val="false"/>
        <w:autoSpaceDE w:val="false"/>
        <w:ind w:right="-990" w:hanging="0"/>
        <w:rPr/>
      </w:pPr>
      <w:r>
        <w:rPr>
          <w:rFonts w:cs="Courier;Courier New" w:ascii="Courier;Courier New" w:hAnsi="Courier;Courier New"/>
          <w:color w:val="000000"/>
          <w:sz w:val="20"/>
        </w:rPr>
        <w:t>From: David Friedman &lt;ddfr at daviddfriedman.com&gt;</w:t>
      </w:r>
    </w:p>
    <w:p>
      <w:pPr>
        <w:pStyle w:val="Normal"/>
        <w:widowControl w:val="false"/>
        <w:autoSpaceDE w:val="false"/>
        <w:ind w:right="-990" w:hanging="0"/>
        <w:rPr/>
      </w:pPr>
      <w:r>
        <w:rPr>
          <w:rFonts w:cs="Courier;Courier New" w:ascii="Courier;Courier New" w:hAnsi="Courier;Courier New"/>
          <w:color w:val="000000"/>
          <w:sz w:val="20"/>
        </w:rPr>
        <w:t>To: Cooks within the SCA &lt;sca-cooks at lists.ansteorra.org&g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Subject: Re: [Sca-cooks] cooking for a vigil</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lt;&lt;&lt; Hummus Kasa...Chickpea Blanke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4 15 ounce chickpeas, canne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16 cup red wine vinegar</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8 cup olive oil</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8 cup Tahini</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16 teaspoon black pepper, fine groun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4 tablespoon mint leaves, mince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4 tablespoon parsley, mince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8 teaspoon thyme, drie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8 cup walnuts, hazelnuts, almonds, pistacio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8 teaspoon Ceylon cinnamon, cinnamon z.</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4 teaspoon sal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8 salted lemon or juice of 1/8 c juic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8 cup olives --, green or black</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8 teaspoon caraway sauteed in olive oil</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8 teaspoon coriander seed, groun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Puree chickpea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add oil, tahineh, vinegar and lemon juice.  Blend further</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Stir in nuts and spices.  Channon omitted the olive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Dot surface of the spread with olives (?) &gt;&gt;&g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There is no "blend further" in the original; the chickpeas are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pounded, but none of the rest of it is. Your recipe leaves out the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final instruction: "roll it out flat and leave it overnight and take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it up." That doesn't sound like a puree used as a dip. Nor does the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chickpea planket" name suggest that it is ending up blended together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into a dip--it's being rolled fla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In my experience, at least, if you follow the original recipe you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don't come out with anything we would recognize as a version of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hummus bi tahini. The recipe you give strikes me as what happens if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someone starts out with a modern dish that he wants to produce and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ignores anything in the original that isn't consistent with producing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i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You referred earlier to "period hummus recipes." That recipe I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knew--do you have any mor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lt;&lt;&lt; Cuisine:</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Period Middle Eastern"</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Source:</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14th C The Description of Familiar Food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Notes: Kitab Wasf al-At'ima Al- Mu'tada</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Hummus Kasa (chickpea blanket); kasa is the name of a</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coarse  woolen fabric). Take chickpeas and pound them fine</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after boiling them. Then take vinegar, oil, tahineh,</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pepper, atraf tib, mint, parsley, the refuse of dry thyme,</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walnuts, hazelnuts, almonds, pistachios, Ceylon cinnamon,</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toasted caraway, dry coriander, salt, salted lemons and</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olives. Stir it and roll it out flat and leave it</w:t>
      </w:r>
    </w:p>
    <w:p>
      <w:pPr>
        <w:pStyle w:val="Normal"/>
        <w:widowControl w:val="false"/>
        <w:autoSpaceDE w:val="false"/>
        <w:ind w:right="-990" w:hanging="0"/>
        <w:rPr>
          <w:rFonts w:ascii="Courier;Courier New" w:hAnsi="Courier;Courier New" w:cs="Courier;Courier New"/>
          <w:color w:val="000000"/>
          <w:sz w:val="20"/>
        </w:rPr>
      </w:pPr>
      <w:r>
        <w:rPr>
          <w:rFonts w:eastAsia="Courier;Courier New" w:cs="Courier;Courier New" w:ascii="Courier;Courier New" w:hAnsi="Courier;Courier New"/>
          <w:color w:val="000000"/>
          <w:sz w:val="20"/>
        </w:rPr>
        <w:t xml:space="preserve">       </w:t>
      </w:r>
      <w:r>
        <w:rPr>
          <w:rFonts w:cs="Courier;Courier New" w:ascii="Courier;Courier New" w:hAnsi="Courier;Courier New"/>
          <w:color w:val="000000"/>
          <w:sz w:val="20"/>
        </w:rPr>
        <w:t>overnight and take it up." &gt;&gt;&g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David/Cariadoc</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www.daviddfriedman.com</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Date: Thu, 21 Oct 2010 10:58:04 -0700</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From: lilinah at earthlink.ne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To: sca-cooks at lists.ansteorra.org</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Subject: [Sca-cooks] Hummus, was cooking for a vigil</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Hummus is the Arabic word for chickpeas. That's it. Chickpeas. It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does not imply anything else. Except, I guess, to non-Arabic speaker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Now, if one actually means hummus bi tahini, I have yet to find an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SCA period dish that is truly like the modern Syrian/Lebanese dish of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which so many people are fon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Below are three recipes: one has hummus and tahini and is nothing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like the modern dip; two follow, one with tahini and no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hummus/chickpeas; and one with hummus/chickpeas and no tahini. One is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a sauce and the other doesn't say how it is meant to be consume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 This one includes both hummus and tahini but is clearly NOT a dip/sprea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Hummus Kasa</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Chickpea Blanke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ORIGINAL RECIP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Take chickpeas and pound them fine after boiling them. Then take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vinegar, oil, tahineh, pepper, atraf tib (mixed spices), mint,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parsley, dry thyme, [pounded] walnuts, hazelnuts, almonds and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pistachios, cinnamon, toasted caraway, dry coriander, salt and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minced] salted lemons and olives. Stir it *and roll it out flat, and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leave it overnight and serve it.* (emphasis min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Kitab Wasf al-Atima al-Mutada</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The Book of the Description of Familiar Food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an anonymous 13th-century Egyptian cookbook</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translated by Charles Perry, in Medieval Arab Cookery, p. 383</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Kiri provided a very altered version to try to make it like the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modern dish. But if one follows the original directions, one will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have a rather thin, somewhat dry, highly textured, and tasty dish,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quite unlike the fluid modern hummus bi tahini.</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2. Here's a period recipe for a tahini and walnut puree that contains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no hummus/chickpea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Sals Abya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White Sauc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ORIGINAL RECIP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Walnuts, garlic, pepper, Chinese cinnamon, white mustard, tahineh and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lemon juic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Kitab Wasf al-At'ima al-Mu'tada</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Book of the Description of Familiar Food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translated by Charles Perry, in Medieval Arab Cookery, p. 389</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Yes, that is all it says, so preparation directions are conjectural;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however, it is a sauce, so I have assumed it has a somewhat more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fluid character.</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MY VERSION:</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2 pound walnut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several cloves garlic, smashed or presse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4 tsp ground black or white pepper</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4 tsp powdered cassia cinnamon</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2 tsp to 1 Tb yellow mustard powder, according to tast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2 tsp salt (not called for, but improves the flavor)</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2 cups sesame tahini (Sahadi brand is nic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 - dense sesame paste doesn't work as well</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juice from 2 lemon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water as neede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more lemon juice as neede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1. Heat walnuts in 350 F. oven or a dry skillet on the stove, but do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not toast; then rub to remove skins while still warm.</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2. Grind skinned walnuts finely.</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 Mix together garlic, pepper, cinnamon, mustard, and walnut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4. Stir seasoned walnuts into tahini.</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5. Stir in lemon juice and water until the consistency of a sauc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6. Let stand several hours or overnight for flavors to develop.</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7. Shortly before serving add more water as needed and more fresh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lemon juice, a bit at a time, to get the appropriate consistency.</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Note: This turns purple if the walnuts are not skinne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Based on a number of other SCA period Arabic language recipes, I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suspect it was used as a sauce for fish. It is also delicious on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vegetables; and modernly I have cheated and used it as a dip.</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 And here's a period recipe for chickpea puree that contains no tahini:</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Hummus bi-Zinjibil</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Chickpeas with Ginger</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ORIGINAL</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Cook the chickpeas in water, then mash them in a mortar to make a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puree. Push the puree through a sieve for wheat, unless it is already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fine enough, in which case this step is not necessary. Mix it then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with wine vinegar, the pulp of pickled lemons, and cinnamon, pepper,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ginger, parsley of the best quality, mint, and rue that have all been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chopped and placed on the surface of a serving dish [zubdiyya].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Finally pour over a generous amount of oil of good quality</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Kanz al-Fawa'id fi Tanwi' al-Mawa'i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The Treasure-Trove of Delicious Things for the Diversification of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the Table's Dishe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anonymous Mamluk Egypt - between 1250-1517, probably 14th c.</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translated by Lilia Zaouali, in "Medieval Cuisine of the Islamic World", p. 65.</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How this Hummus was eaten was not specifie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MY VERSION</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one 1-lb can chickpea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4 c. white or red wine vinegar [see Note 1]</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the pulp of 2 Moroccan salted lemons (or to taste - you may prefer les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 - [see Note 2 for substitution]</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2 tsp powdered cinnamon</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4 tsp ground black or white pepper</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2 tsp powdered ginger</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adjust spices to tast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 Tb. finely chopped flat-leaf parsley</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 Tb. finely chopped min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1/4 cup high quality extra-virgin olive oil or cold-pressed sesame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oil (i used a bit mor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additional high quality extra-virgin olive oil or sesame oil for garnish</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do NOT use dark roasted sesame oil - that's Far East Asian]</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 Drain canned chickpeas well.</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2. Remove skins by hand: gently rub chickpeas between your hands and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discard the skins. You don't have to be perfectionist - a few getting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through is OK.</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3. Puree the skinned chickpea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4. Mix puree with wine vinegar, the pulp of salted lemons, and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cinnamon, pepper, ginger. Adjust flavor.</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Note: Flavor will develop if this is not eaten immediately and is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allowed to sit for a whil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5. To serve, reserve some chopped parsley and mint; then sprinkle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most of chopped herbs over the surface of the serving dish [zubdiyya].</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6. Put puree in center.</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7. Sprinkle with the reserved herb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8. Top with a generous amount of oil - high quality, really green,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extra-virgin olive oil will look and taste very nice - and high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quality cold-pressed golden sesame oil will taste lovely as well.</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Note 1: Including some champagne and/or sherry vinegar would taste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nice, although neither would be historically accurat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Note 2: If you didn't make your own salted lemons, here's a quick substitut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Wash well, then quarter (preferably organic) lemons. Put lemons in a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small sauce pan and cover with much *non-iodized* salt and just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enough lemon juice or water to start dissolving the salt - more juice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will come out of the lemons as they cook. Simmer, stirring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occasionally, until the lemon peels are just translucent. If this is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too dry add a bit more lemon juice or water - this should NOT burn or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even caramelize at all.</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Since modern pita is not much like period bread, I serve lavash which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is VERY like period ruqaq, and with some modern Persian and Afghan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breads. The latter are not necessarily like period breads, but they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seem quite close, after reading the large number of bread recipes in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ibn Sayyar's 10th c. compendium. Plus they are a pleasant change from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the same-old same-old dull boring pita. There's a lot more to ancient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and modern Near and Middle Eastern bakers' repertoires than pita!</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Urtatim [that's err-tah-TEEM]</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the persona formerly known as Anahita</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Date: Wed, 27 Apr 2011 16:12:26 -0700</w:t>
      </w:r>
    </w:p>
    <w:p>
      <w:pPr>
        <w:pStyle w:val="Normal"/>
        <w:widowControl w:val="false"/>
        <w:autoSpaceDE w:val="false"/>
        <w:ind w:right="-990" w:hanging="0"/>
        <w:rPr/>
      </w:pPr>
      <w:r>
        <w:rPr>
          <w:rFonts w:cs="Courier;Courier New" w:ascii="Courier;Courier New" w:hAnsi="Courier;Courier New"/>
          <w:color w:val="000000"/>
          <w:sz w:val="20"/>
        </w:rPr>
        <w:t>From: lilinah at earthlink.net</w:t>
      </w:r>
    </w:p>
    <w:p>
      <w:pPr>
        <w:pStyle w:val="Normal"/>
        <w:widowControl w:val="false"/>
        <w:autoSpaceDE w:val="false"/>
        <w:ind w:right="-990" w:hanging="0"/>
        <w:rPr/>
      </w:pPr>
      <w:r>
        <w:rPr>
          <w:rFonts w:cs="Courier;Courier New" w:ascii="Courier;Courier New" w:hAnsi="Courier;Courier New"/>
          <w:color w:val="000000"/>
          <w:sz w:val="20"/>
        </w:rPr>
        <w:t>To: sca-cooks at lists.ansteorra.org</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Subject: Re: [Sca-cooks] Book Question</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On 27/04/2011 8:30 AM, Ursula Whitcher wrot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gt; (including medieval hummus with salted lemon and feta pie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Antonia di Benedetto Calvo replie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gt; Don't be a spoon-teas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Here is the original recipe as translated by Zaouali:</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from Kanz al-fawa'id fi tanwi al-mawa'i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The Treasure-Trove of Things Delicious for the Diversification of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the Table's Dishe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Mamluk period - late 13th to early 16th, probably 14th c.</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Cook the chickpeas in water, then mash them in a mortar to make a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puree. Push the puree through a sieve for wheat, unless it is already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fine enough, in which case this step is not necessary. Mix it then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with wine vinegar, the pulp of pickled lemons, and cinnamon, pepper,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ginger, parsley of the best quality, mint, and rue that have all been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chopped and placed on the surface of a serving dish [zubdiyya].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Finally pour over a generous amount of oil of good quality</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Medieval Cuisine of the Islamic World: A Concise History with 174 recipe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by Lilia Zaouali</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University of California Press, 2007</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p. 65</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1. i would recommend removing the skins from the chickpeas if you use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a blender or food processor - if you actually force them through a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strainer, the skins will stay behin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2. "oil of good quality" may be olive oil; I would also suggest using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cold-pressed unroasted sesame oil. There is absolutely nothing to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suggest that in SCA-period cooks using Arabic-language books used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roasted sesame oil, which is used as a condiment (not for cooking) in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Chinese, Korean, and Japanese cuisine; one reason is that sesame oil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was used for frying - and one would NOT use roasted sesame oil for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frying. And no kind of sesame oil will produce a result that is like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modern hummus bi-tahini, since ground sesame seeds have a different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flavor and texture from sesame oil.</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Urtatim [that's err-tah-TEEM]</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the persona formerly known as Anahita</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Date: Thu, 28 Apr 2011 08:29:09 -0700</w:t>
      </w:r>
    </w:p>
    <w:p>
      <w:pPr>
        <w:pStyle w:val="Normal"/>
        <w:widowControl w:val="false"/>
        <w:autoSpaceDE w:val="false"/>
        <w:ind w:right="-990" w:hanging="0"/>
        <w:rPr/>
      </w:pPr>
      <w:r>
        <w:rPr>
          <w:rFonts w:cs="Courier;Courier New" w:ascii="Courier;Courier New" w:hAnsi="Courier;Courier New"/>
          <w:color w:val="000000"/>
          <w:sz w:val="20"/>
        </w:rPr>
        <w:t>From: Ursula Georges &lt;ursula at tutelaries.net&gt;</w:t>
      </w:r>
    </w:p>
    <w:p>
      <w:pPr>
        <w:pStyle w:val="Normal"/>
        <w:widowControl w:val="false"/>
        <w:autoSpaceDE w:val="false"/>
        <w:ind w:right="-990" w:hanging="0"/>
        <w:rPr/>
      </w:pPr>
      <w:r>
        <w:rPr>
          <w:rFonts w:cs="Courier;Courier New" w:ascii="Courier;Courier New" w:hAnsi="Courier;Courier New"/>
          <w:color w:val="000000"/>
          <w:sz w:val="20"/>
        </w:rPr>
        <w:t>To: sca-cooks at lists.ansteorra.org</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Subject: Re: [Sca-cooks] Book Question</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Urtatim wrot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lt;&lt;&lt; Here is the original recipe as translated by Zaouali:</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from Kanz al-fawa'id fi tanwi al-mawa'i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The Treasure-Trove of Things Delicious for the Diversification of</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the Table's Dishe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Mamluk period - late 13th to early 16th, probably 14th c.</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Cook the chickpeas in water, then mash them in a mortar to make a</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puree. Push the puree through a sieve for wheat, unless it is already</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fine enough, in which case this step is not necessary. Mix it then</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with wine vinegar, the pulp of pickled lemons, and cinnamon, pepper,</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ginger, parsley of the best quality, mint, and rue that have all been</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chopped and placed on the surface of a serving dish [zubdiyya].</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Finally pour over a generous amount of oil of good quality</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Medieval Cuisine of the Islamic World: A Concise History with 174 recipe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by Lilia Zaouali</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University of California Press, 2007</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p. 65 &gt;&gt;&g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My redaction (with power tool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 cup dried chickpeas, soaked overnight and boiled until sof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2 cup olive or un-toasted sesame oil</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4 salted lemon, puree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3 cup vinegar</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2 tsp. cinnamon</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2 tsp. ginger</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4 cup chopped herbs (some combination of parsley, mint, and/or ru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Drain the chickpeas (you may want to reserve some of the cooking water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to thin the puree).  Puree in a food processor.  Stir in the other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ingredient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This makes quite a bit; you can cut the recipe in half for a smaller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quantity, or freeze some of it.  I generally find that the salted lemon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adds enough salt, but you could increase the quantity to tast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Ursula George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Date: Fri, 13 May 2011 06:51:56 -0500</w:t>
      </w:r>
    </w:p>
    <w:p>
      <w:pPr>
        <w:pStyle w:val="Normal"/>
        <w:widowControl w:val="false"/>
        <w:autoSpaceDE w:val="false"/>
        <w:ind w:right="-990" w:hanging="0"/>
        <w:rPr/>
      </w:pPr>
      <w:r>
        <w:rPr>
          <w:rFonts w:cs="Courier;Courier New" w:ascii="Courier;Courier New" w:hAnsi="Courier;Courier New"/>
          <w:color w:val="000000"/>
          <w:sz w:val="20"/>
        </w:rPr>
        <w:t>From: Sayyeda al-Kaslaania &lt;samia at idlelion.net&gt;</w:t>
      </w:r>
    </w:p>
    <w:p>
      <w:pPr>
        <w:pStyle w:val="Normal"/>
        <w:widowControl w:val="false"/>
        <w:autoSpaceDE w:val="false"/>
        <w:ind w:right="-990" w:hanging="0"/>
        <w:rPr/>
      </w:pPr>
      <w:r>
        <w:rPr>
          <w:rFonts w:cs="Courier;Courier New" w:ascii="Courier;Courier New" w:hAnsi="Courier;Courier New"/>
          <w:color w:val="000000"/>
          <w:sz w:val="20"/>
        </w:rPr>
        <w:t>To: Cooks within the SCA &lt;sca-cooks at lists.ansteorra.org&g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Subject: Re: [Sca-cooks] hummu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http://idlelion.blogspot.com/2010/01/50-food-item-five-period-hummus.html</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Here is a redaction I have of chickpea pure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Sayyeda al-Kaslaania</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From her blog:</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A&amp;S 50: Food item five: Middle Ages hummus recip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Period hummus recipe : Puree of Chickpeas with Cinnamon and Ginger</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redaction Julia May, aka Samia al-Kaslaania</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April 2009</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Cook the chickpeas in water, then mash them in a mortar to make a puree. Push the puree through a sieve for wheat, unless it is already fine enough, in which case this step is not necessary. Mix it then with wine vinegar, the pulp of pickled lemons, and cinnamon, pepper, ginger, parsley of the best quality, mint, and rue that have all been chopped and placed on the surface of the serving dish [zubdiyya]. Finally, pour over a generous amount of oil of good quality.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Kanz al-Fawai’ad fi tanwi’ al-mawa’id (“The Treasures of Useful Advice for the Composition of a Varied Table”). 13th C Egypt. Translated by M.B. DeBevoise. As it appears in Medieval Cuisine of the Islamic World by Lilia Zaouali.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2 cans of Chickpeas, peeled (liquid reserve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1/4 C White wine vinegar</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5 tiny pickled lemon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Cinnamon</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Pepper</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Ginger</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Parsley</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Min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Ru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Sesame oil (raw/golden, not toaste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Crush peeled chickpeas with the juice of the lemons (strained of seeds), the vinegar, and some of the reserved liquid until you have the desired consistency.  mix in 1/2 t. of pepper, 1/2 t. of ginger and 1 t. of cinnamon. Chop fresh mint and parsley, adding a tablespoon of each. Layer chopped fresh rue on the bottom of the serving plate, put the puree on top and create a well in the middle. Pour sesame oil in the well and over the rest of the hummus.</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eastAsia="Courier;Courier New" w:cs="Courier;Courier New"/>
          <w:color w:val="000000"/>
          <w:sz w:val="20"/>
        </w:rPr>
      </w:pPr>
      <w:r>
        <w:rPr>
          <w:rFonts w:eastAsia="Courier;Courier New" w:cs="Courier;Courier New" w:ascii="Courier;Courier New" w:hAnsi="Courier;Courier New"/>
          <w:color w:val="000000"/>
          <w:sz w:val="20"/>
        </w:rPr>
        <w:t xml:space="preserve">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This image shows the chickpeas in the bowl, the skins next to it, and the pickled lemons in front. I found a jar of the pickled lemons at a Mediterranean grocery in Minneapolis. I hate peeling chickpeas, but it makes for an awesome puree. You just squeeze the end and the pea pops out of the skin-- a few hundred times. While they're submerged in water, you can rub the cooked chickpeas in your palms to coax off most of the skins. The lemons are full of seeds, give yourself extra time for straining these out with a mesh sieve.</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 xml:space="preserve">Clearly the biggest difference between this and modern hummus is the lack of tahini (sesame seeds crushed to the consistency of peanut butter). Pickled lemon, of course, has a different flavor than fresh lemon. The other differences is the change in spices. Instead of olive oil we have raw sesame oil (giving us the hint of tahini flavor) and four spices not seen in modern hummus. Rue has an extraordinary flavor that must be experiences to understand-- fresh rue is clearly preferred. The cinnamon and ginger are well suited to the chickpea flavor.   </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I pureed it in a food processor, using the chickpea liquid to thin the paste to the desired consistency. I haven't decided if the parsley, mint and rue are place on the surface of the dish, or mixed in. I tried mixing this one in and it resulted in a good flavor, but I didn't have the fresh herbs I would have preferred.</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t>------</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rPr>
          <w:rFonts w:ascii="Courier;Courier New" w:hAnsi="Courier;Courier New" w:cs="Courier;Courier New"/>
          <w:sz w:val="20"/>
        </w:rPr>
      </w:pPr>
      <w:r>
        <w:rPr>
          <w:rFonts w:cs="Courier;Courier New" w:ascii="Courier;Courier New" w:hAnsi="Courier;Courier New"/>
          <w:sz w:val="20"/>
        </w:rPr>
        <w:t>From the "Medieval and Renn. Cooking and Recipes" group:</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Joann Witcoski</w:t>
      </w:r>
    </w:p>
    <w:p>
      <w:pPr>
        <w:pStyle w:val="Normal"/>
        <w:rPr/>
      </w:pPr>
      <w:r>
        <w:rPr>
          <w:rFonts w:cs="Courier;Courier New" w:ascii="Courier;Courier New" w:hAnsi="Courier;Courier New"/>
          <w:sz w:val="20"/>
        </w:rPr>
        <w:t>July 8, 2018 at 1:08pm</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 am looking for a hummus recipe. I'm almost certain it's a period recipe. It is a chunky hummus, with herbs, onions, spices &amp; nuts (? pistachios)</w:t>
      </w:r>
    </w:p>
    <w:p>
      <w:pPr>
        <w:pStyle w:val="Normal"/>
        <w:rPr>
          <w:rFonts w:ascii="Courier;Courier New" w:hAnsi="Courier;Courier New" w:cs="Courier;Courier New"/>
          <w:sz w:val="20"/>
        </w:rPr>
      </w:pPr>
      <w:r>
        <w:rPr>
          <w:rFonts w:cs="Courier;Courier New" w:ascii="Courier;Courier New" w:hAnsi="Courier;Courier New"/>
          <w:sz w:val="20"/>
        </w:rPr>
        <w:t>Since moving, I cannot find my copy.</w:t>
      </w:r>
    </w:p>
    <w:p>
      <w:pPr>
        <w:pStyle w:val="Normal"/>
        <w:rPr>
          <w:rFonts w:ascii="Courier;Courier New" w:hAnsi="Courier;Courier New" w:cs="Courier;Courier New"/>
          <w:sz w:val="20"/>
        </w:rPr>
      </w:pPr>
      <w:r>
        <w:rPr>
          <w:rFonts w:cs="Courier;Courier New" w:ascii="Courier;Courier New" w:hAnsi="Courier;Courier New"/>
          <w:sz w:val="20"/>
        </w:rPr>
        <w:t>Bronwy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Urtatim Al-Qurtubiyya </w:t>
      </w:r>
    </w:p>
    <w:p>
      <w:pPr>
        <w:pStyle w:val="Normal"/>
        <w:rPr>
          <w:rFonts w:ascii="Courier;Courier New" w:hAnsi="Courier;Courier New" w:cs="Courier;Courier New"/>
          <w:sz w:val="20"/>
        </w:rPr>
      </w:pPr>
      <w:r>
        <w:rPr>
          <w:rFonts w:cs="Courier;Courier New" w:ascii="Courier;Courier New" w:hAnsi="Courier;Courier New"/>
          <w:sz w:val="20"/>
        </w:rPr>
        <w:t>Here's my worked out version: 1/8 c. = 2 Tb.</w:t>
      </w:r>
    </w:p>
    <w:p>
      <w:pPr>
        <w:pStyle w:val="Normal"/>
        <w:rPr>
          <w:rFonts w:ascii="Courier;Courier New" w:hAnsi="Courier;Courier New" w:cs="Courier;Courier New"/>
          <w:sz w:val="20"/>
        </w:rPr>
      </w:pPr>
      <w:r>
        <w:rPr>
          <w:rFonts w:cs="Courier;Courier New" w:ascii="Courier;Courier New" w:hAnsi="Courier;Courier New"/>
          <w:sz w:val="20"/>
        </w:rPr>
        <w:t>Hummus Kasâ [ ‘chickpea blanket’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one 15 or 16 oz can Chickpeas, drained</w:t>
      </w:r>
    </w:p>
    <w:p>
      <w:pPr>
        <w:pStyle w:val="Normal"/>
        <w:rPr>
          <w:rFonts w:ascii="Courier;Courier New" w:hAnsi="Courier;Courier New" w:cs="Courier;Courier New"/>
          <w:sz w:val="20"/>
        </w:rPr>
      </w:pPr>
      <w:r>
        <w:rPr>
          <w:rFonts w:cs="Courier;Courier New" w:ascii="Courier;Courier New" w:hAnsi="Courier;Courier New"/>
          <w:sz w:val="20"/>
        </w:rPr>
        <w:t>1/4 cup red or white Wine Vinegar</w:t>
      </w:r>
    </w:p>
    <w:p>
      <w:pPr>
        <w:pStyle w:val="Normal"/>
        <w:rPr>
          <w:rFonts w:ascii="Courier;Courier New" w:hAnsi="Courier;Courier New" w:cs="Courier;Courier New"/>
          <w:sz w:val="20"/>
        </w:rPr>
      </w:pPr>
      <w:r>
        <w:rPr>
          <w:rFonts w:cs="Courier;Courier New" w:ascii="Courier;Courier New" w:hAnsi="Courier;Courier New"/>
          <w:sz w:val="20"/>
        </w:rPr>
        <w:t>1/2 cup Oil, olive? sesame?</w:t>
      </w:r>
    </w:p>
    <w:p>
      <w:pPr>
        <w:pStyle w:val="Normal"/>
        <w:rPr>
          <w:rFonts w:ascii="Courier;Courier New" w:hAnsi="Courier;Courier New" w:cs="Courier;Courier New"/>
          <w:sz w:val="20"/>
        </w:rPr>
      </w:pPr>
      <w:r>
        <w:rPr>
          <w:rFonts w:cs="Courier;Courier New" w:ascii="Courier;Courier New" w:hAnsi="Courier;Courier New"/>
          <w:sz w:val="20"/>
        </w:rPr>
        <w:t>1/2 cup Tahinah, Middle Eastern style, such as Sahadi</w:t>
      </w:r>
    </w:p>
    <w:p>
      <w:pPr>
        <w:pStyle w:val="Normal"/>
        <w:rPr>
          <w:rFonts w:ascii="Courier;Courier New" w:hAnsi="Courier;Courier New" w:cs="Courier;Courier New"/>
          <w:sz w:val="20"/>
        </w:rPr>
      </w:pPr>
      <w:r>
        <w:rPr>
          <w:rFonts w:cs="Courier;Courier New" w:ascii="Courier;Courier New" w:hAnsi="Courier;Courier New"/>
          <w:sz w:val="20"/>
        </w:rPr>
        <w:t>2 tsp atrâf tîb (spice blend)</w:t>
      </w:r>
    </w:p>
    <w:p>
      <w:pPr>
        <w:pStyle w:val="Normal"/>
        <w:rPr>
          <w:rFonts w:ascii="Courier;Courier New" w:hAnsi="Courier;Courier New" w:cs="Courier;Courier New"/>
          <w:sz w:val="20"/>
        </w:rPr>
      </w:pPr>
      <w:r>
        <w:rPr>
          <w:rFonts w:cs="Courier;Courier New" w:ascii="Courier;Courier New" w:hAnsi="Courier;Courier New"/>
          <w:sz w:val="20"/>
        </w:rPr>
        <w:t>1 tsp ground Ceylon Cinnamon</w:t>
      </w:r>
    </w:p>
    <w:p>
      <w:pPr>
        <w:pStyle w:val="Normal"/>
        <w:rPr>
          <w:rFonts w:ascii="Courier;Courier New" w:hAnsi="Courier;Courier New" w:cs="Courier;Courier New"/>
          <w:sz w:val="20"/>
        </w:rPr>
      </w:pPr>
      <w:r>
        <w:rPr>
          <w:rFonts w:cs="Courier;Courier New" w:ascii="Courier;Courier New" w:hAnsi="Courier;Courier New"/>
          <w:sz w:val="20"/>
        </w:rPr>
        <w:t>1 tsp ground Toasted Caraway</w:t>
      </w:r>
    </w:p>
    <w:p>
      <w:pPr>
        <w:pStyle w:val="Normal"/>
        <w:rPr>
          <w:rFonts w:ascii="Courier;Courier New" w:hAnsi="Courier;Courier New" w:cs="Courier;Courier New"/>
          <w:sz w:val="20"/>
        </w:rPr>
      </w:pPr>
      <w:r>
        <w:rPr>
          <w:rFonts w:cs="Courier;Courier New" w:ascii="Courier;Courier New" w:hAnsi="Courier;Courier New"/>
          <w:sz w:val="20"/>
        </w:rPr>
        <w:t>2 tsp ground Coriander Seeds</w:t>
      </w:r>
    </w:p>
    <w:p>
      <w:pPr>
        <w:pStyle w:val="Normal"/>
        <w:rPr>
          <w:rFonts w:ascii="Courier;Courier New" w:hAnsi="Courier;Courier New" w:cs="Courier;Courier New"/>
          <w:sz w:val="20"/>
        </w:rPr>
      </w:pPr>
      <w:r>
        <w:rPr>
          <w:rFonts w:cs="Courier;Courier New" w:ascii="Courier;Courier New" w:hAnsi="Courier;Courier New"/>
          <w:sz w:val="20"/>
        </w:rPr>
        <w:t>1/4 tsp ground Pepper</w:t>
      </w:r>
    </w:p>
    <w:p>
      <w:pPr>
        <w:pStyle w:val="Normal"/>
        <w:rPr>
          <w:rFonts w:ascii="Courier;Courier New" w:hAnsi="Courier;Courier New" w:cs="Courier;Courier New"/>
          <w:sz w:val="20"/>
        </w:rPr>
      </w:pPr>
      <w:r>
        <w:rPr>
          <w:rFonts w:cs="Courier;Courier New" w:ascii="Courier;Courier New" w:hAnsi="Courier;Courier New"/>
          <w:sz w:val="20"/>
        </w:rPr>
        <w:t>2 TB shredded, torn up, or chiffonade of Fresh Mint</w:t>
      </w:r>
    </w:p>
    <w:p>
      <w:pPr>
        <w:pStyle w:val="Normal"/>
        <w:rPr>
          <w:rFonts w:ascii="Courier;Courier New" w:hAnsi="Courier;Courier New" w:cs="Courier;Courier New"/>
          <w:sz w:val="20"/>
        </w:rPr>
      </w:pPr>
      <w:r>
        <w:rPr>
          <w:rFonts w:cs="Courier;Courier New" w:ascii="Courier;Courier New" w:hAnsi="Courier;Courier New"/>
          <w:sz w:val="20"/>
        </w:rPr>
        <w:t>2 TB shredded, torn up, or chiffonade of Flat Leaf Parsley</w:t>
      </w:r>
    </w:p>
    <w:p>
      <w:pPr>
        <w:pStyle w:val="Normal"/>
        <w:rPr>
          <w:rFonts w:ascii="Courier;Courier New" w:hAnsi="Courier;Courier New" w:cs="Courier;Courier New"/>
          <w:sz w:val="20"/>
        </w:rPr>
      </w:pPr>
      <w:r>
        <w:rPr>
          <w:rFonts w:cs="Courier;Courier New" w:ascii="Courier;Courier New" w:hAnsi="Courier;Courier New"/>
          <w:sz w:val="20"/>
        </w:rPr>
        <w:t>2 tsp Dry Thyme, crumbled</w:t>
      </w:r>
    </w:p>
    <w:p>
      <w:pPr>
        <w:pStyle w:val="Normal"/>
        <w:rPr>
          <w:rFonts w:ascii="Courier;Courier New" w:hAnsi="Courier;Courier New" w:cs="Courier;Courier New"/>
          <w:sz w:val="20"/>
        </w:rPr>
      </w:pPr>
      <w:r>
        <w:rPr>
          <w:rFonts w:cs="Courier;Courier New" w:ascii="Courier;Courier New" w:hAnsi="Courier;Courier New"/>
          <w:sz w:val="20"/>
        </w:rPr>
        <w:t>2 TB coarsely chopped Walnuts</w:t>
      </w:r>
    </w:p>
    <w:p>
      <w:pPr>
        <w:pStyle w:val="Normal"/>
        <w:rPr>
          <w:rFonts w:ascii="Courier;Courier New" w:hAnsi="Courier;Courier New" w:cs="Courier;Courier New"/>
          <w:sz w:val="20"/>
        </w:rPr>
      </w:pPr>
      <w:r>
        <w:rPr>
          <w:rFonts w:cs="Courier;Courier New" w:ascii="Courier;Courier New" w:hAnsi="Courier;Courier New"/>
          <w:sz w:val="20"/>
        </w:rPr>
        <w:t>2 TB coarsely chopped Hazelnuts</w:t>
      </w:r>
    </w:p>
    <w:p>
      <w:pPr>
        <w:pStyle w:val="Normal"/>
        <w:rPr>
          <w:rFonts w:ascii="Courier;Courier New" w:hAnsi="Courier;Courier New" w:cs="Courier;Courier New"/>
          <w:sz w:val="20"/>
        </w:rPr>
      </w:pPr>
      <w:r>
        <w:rPr>
          <w:rFonts w:cs="Courier;Courier New" w:ascii="Courier;Courier New" w:hAnsi="Courier;Courier New"/>
          <w:sz w:val="20"/>
        </w:rPr>
        <w:t>2 TB coarsely chopped Almonds</w:t>
      </w:r>
    </w:p>
    <w:p>
      <w:pPr>
        <w:pStyle w:val="Normal"/>
        <w:rPr>
          <w:rFonts w:ascii="Courier;Courier New" w:hAnsi="Courier;Courier New" w:cs="Courier;Courier New"/>
          <w:sz w:val="20"/>
        </w:rPr>
      </w:pPr>
      <w:r>
        <w:rPr>
          <w:rFonts w:cs="Courier;Courier New" w:ascii="Courier;Courier New" w:hAnsi="Courier;Courier New"/>
          <w:sz w:val="20"/>
        </w:rPr>
        <w:t>2 TB coarsely chopped Pistachios</w:t>
      </w:r>
    </w:p>
    <w:p>
      <w:pPr>
        <w:pStyle w:val="Normal"/>
        <w:rPr>
          <w:rFonts w:ascii="Courier;Courier New" w:hAnsi="Courier;Courier New" w:cs="Courier;Courier New"/>
          <w:sz w:val="20"/>
        </w:rPr>
      </w:pPr>
      <w:r>
        <w:rPr>
          <w:rFonts w:cs="Courier;Courier New" w:ascii="Courier;Courier New" w:hAnsi="Courier;Courier New"/>
          <w:sz w:val="20"/>
        </w:rPr>
        <w:t>2 TB coarsely chopped Salted Lemons</w:t>
      </w:r>
    </w:p>
    <w:p>
      <w:pPr>
        <w:pStyle w:val="Normal"/>
        <w:rPr>
          <w:rFonts w:ascii="Courier;Courier New" w:hAnsi="Courier;Courier New" w:cs="Courier;Courier New"/>
          <w:sz w:val="20"/>
        </w:rPr>
      </w:pPr>
      <w:r>
        <w:rPr>
          <w:rFonts w:cs="Courier;Courier New" w:ascii="Courier;Courier New" w:hAnsi="Courier;Courier New"/>
          <w:sz w:val="20"/>
        </w:rPr>
        <w:t>1/4 c. Olives, pitted &amp; chopped - i mix oil-cured black and brined green</w:t>
      </w:r>
    </w:p>
    <w:p>
      <w:pPr>
        <w:pStyle w:val="Normal"/>
        <w:rPr>
          <w:rFonts w:ascii="Courier;Courier New" w:hAnsi="Courier;Courier New" w:cs="Courier;Courier New"/>
          <w:sz w:val="20"/>
        </w:rPr>
      </w:pPr>
      <w:r>
        <w:rPr>
          <w:rFonts w:cs="Courier;Courier New" w:ascii="Courier;Courier New" w:hAnsi="Courier;Courier New"/>
          <w:sz w:val="20"/>
        </w:rPr>
        <w:t>Salt, to tast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1. Drain canned chickpeas.</w:t>
      </w:r>
    </w:p>
    <w:p>
      <w:pPr>
        <w:pStyle w:val="Normal"/>
        <w:rPr>
          <w:rFonts w:ascii="Courier;Courier New" w:hAnsi="Courier;Courier New" w:cs="Courier;Courier New"/>
          <w:sz w:val="20"/>
        </w:rPr>
      </w:pPr>
      <w:r>
        <w:rPr>
          <w:rFonts w:cs="Courier;Courier New" w:ascii="Courier;Courier New" w:hAnsi="Courier;Courier New"/>
          <w:sz w:val="20"/>
        </w:rPr>
        <w:t>2. Remove skins by rolling between hands; discard skins.</w:t>
      </w:r>
    </w:p>
    <w:p>
      <w:pPr>
        <w:pStyle w:val="Normal"/>
        <w:rPr>
          <w:rFonts w:ascii="Courier;Courier New" w:hAnsi="Courier;Courier New" w:cs="Courier;Courier New"/>
          <w:sz w:val="20"/>
        </w:rPr>
      </w:pPr>
      <w:r>
        <w:rPr>
          <w:rFonts w:cs="Courier;Courier New" w:ascii="Courier;Courier New" w:hAnsi="Courier;Courier New"/>
          <w:sz w:val="20"/>
        </w:rPr>
        <w:t>3. Puree in food processor or blender.</w:t>
      </w:r>
    </w:p>
    <w:p>
      <w:pPr>
        <w:pStyle w:val="Normal"/>
        <w:rPr>
          <w:rFonts w:ascii="Courier;Courier New" w:hAnsi="Courier;Courier New" w:cs="Courier;Courier New"/>
          <w:sz w:val="20"/>
        </w:rPr>
      </w:pPr>
      <w:r>
        <w:rPr>
          <w:rFonts w:cs="Courier;Courier New" w:ascii="Courier;Courier New" w:hAnsi="Courier;Courier New"/>
          <w:sz w:val="20"/>
        </w:rPr>
        <w:t>4. Scrape into bowl.</w:t>
      </w:r>
    </w:p>
    <w:p>
      <w:pPr>
        <w:pStyle w:val="Normal"/>
        <w:rPr>
          <w:rFonts w:ascii="Courier;Courier New" w:hAnsi="Courier;Courier New" w:cs="Courier;Courier New"/>
          <w:sz w:val="20"/>
        </w:rPr>
      </w:pPr>
      <w:r>
        <w:rPr>
          <w:rFonts w:cs="Courier;Courier New" w:ascii="Courier;Courier New" w:hAnsi="Courier;Courier New"/>
          <w:sz w:val="20"/>
        </w:rPr>
        <w:t>5. Stir in remaining ingredients.</w:t>
      </w:r>
    </w:p>
    <w:p>
      <w:pPr>
        <w:pStyle w:val="Normal"/>
        <w:rPr>
          <w:rFonts w:ascii="Courier;Courier New" w:hAnsi="Courier;Courier New" w:cs="Courier;Courier New"/>
          <w:sz w:val="20"/>
        </w:rPr>
      </w:pPr>
      <w:r>
        <w:rPr>
          <w:rFonts w:cs="Courier;Courier New" w:ascii="Courier;Courier New" w:hAnsi="Courier;Courier New"/>
          <w:sz w:val="20"/>
        </w:rPr>
        <w:t>6. Roll it out flat.</w:t>
      </w:r>
    </w:p>
    <w:p>
      <w:pPr>
        <w:pStyle w:val="Normal"/>
        <w:rPr>
          <w:rFonts w:ascii="Courier;Courier New" w:hAnsi="Courier;Courier New" w:cs="Courier;Courier New"/>
          <w:sz w:val="20"/>
        </w:rPr>
      </w:pPr>
      <w:r>
        <w:rPr>
          <w:rFonts w:cs="Courier;Courier New" w:ascii="Courier;Courier New" w:hAnsi="Courier;Courier New"/>
          <w:sz w:val="20"/>
        </w:rPr>
        <w:t>7. Let stand overnight not in fridge, not covered with saran wrap; it should dry somewhat.</w:t>
      </w:r>
    </w:p>
    <w:p>
      <w:pPr>
        <w:pStyle w:val="Normal"/>
        <w:rPr>
          <w:rFonts w:ascii="Courier;Courier New" w:hAnsi="Courier;Courier New" w:cs="Courier;Courier New"/>
          <w:sz w:val="20"/>
        </w:rPr>
      </w:pPr>
      <w:r>
        <w:rPr>
          <w:rFonts w:cs="Courier;Courier New" w:ascii="Courier;Courier New" w:hAnsi="Courier;Courier New"/>
          <w:sz w:val="20"/>
        </w:rPr>
        <w:t>8. Serv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How this is eaten is not described. It is much denser than hummus bi-tahini and has lots of lumps. It isn't a dip at all. It has more the consistency of fudge.</w:t>
      </w:r>
    </w:p>
    <w:p>
      <w:pPr>
        <w:pStyle w:val="Normal"/>
        <w:rPr>
          <w:rFonts w:ascii="Courier;Courier New" w:hAnsi="Courier;Courier New" w:cs="Courier;Courier New"/>
          <w:sz w:val="20"/>
        </w:rPr>
      </w:pPr>
      <w:r>
        <w:rPr>
          <w:rFonts w:cs="Courier;Courier New" w:ascii="Courier;Courier New" w:hAnsi="Courier;Courier New"/>
          <w:sz w:val="20"/>
        </w:rPr>
        <w:t>July 9 at 6:44pm</w:t>
      </w:r>
    </w:p>
    <w:p>
      <w:pPr>
        <w:pStyle w:val="Normal"/>
        <w:widowControl w:val="false"/>
        <w:autoSpaceDE w:val="false"/>
        <w:ind w:right="-990" w:hanging="0"/>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230" w:leader="none"/>
        <w:tab w:val="center" w:pos="5040" w:leader="none"/>
        <w:tab w:val="right" w:pos="8640" w:leader="none"/>
      </w:tabs>
      <w:rPr/>
    </w:pPr>
    <w:r>
      <w:rPr>
        <w:rFonts w:cs="Courier;Courier New" w:ascii="Courier;Courier New" w:hAnsi="Courier;Courier New"/>
        <w:sz w:val="20"/>
      </w:rPr>
      <w:t>Edited by Mark S. Harris</w:t>
      <w:tab/>
      <w:t>hummus-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w:hAnsi="Cambria;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cs="Times New Roman;Times"/>
    </w:rPr>
  </w:style>
  <w:style w:type="character" w:styleId="HeaderChar">
    <w:name w:val="Header Char"/>
    <w:basedOn w:val="DefaultParagraphFont"/>
    <w:qFormat/>
    <w:rPr>
      <w:rFonts w:eastAsia="Times New Roman;Times" w:cs="Times New Roman;Times"/>
      <w:sz w:val="24"/>
    </w:rPr>
  </w:style>
  <w:style w:type="character" w:styleId="FooterChar">
    <w:name w:val="Footer Char"/>
    <w:basedOn w:val="DefaultParagraphFont"/>
    <w:qFormat/>
    <w:rPr>
      <w:rFonts w:eastAsia="Times New Roman;Times" w:cs="Times New Roman;Times"/>
      <w:sz w:val="24"/>
    </w:rPr>
  </w:style>
  <w:style w:type="character" w:styleId="PageNumber">
    <w:name w:val="Page Number"/>
    <w:basedOn w:val="DefaultParagraphFon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0" w:hanging="0"/>
    </w:pPr>
    <w:rPr>
      <w:rFonts w:ascii="Courier;Courier New" w:hAnsi="Courier;Courier New" w:cs="Courier;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02:32:00Z</dcterms:created>
  <dc:creator>Edited by Mark S. Harris</dc:creator>
  <dc:description/>
  <cp:keywords>hummus chick pea medieval Middle East recipe</cp:keywords>
  <dc:language>en-US</dc:language>
  <cp:lastModifiedBy>Mark S. Harris</cp:lastModifiedBy>
  <dcterms:modified xsi:type="dcterms:W3CDTF">2018-12-02T02:32:00Z</dcterms:modified>
  <cp:revision>2</cp:revision>
  <dc:subject>Modern "hummus" dip is not the same as period hummus.  </dc:subject>
  <dc:title>hummus-msg</dc:title>
</cp:coreProperties>
</file>