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Courier;Courier New"/>
          <w:color w:val="000000"/>
          <w:sz w:val="36"/>
          <w:szCs w:val="20"/>
          <w:u w:val="single"/>
        </w:rPr>
      </w:pPr>
      <w:r>
        <w:rPr>
          <w:rFonts w:cs="Courier;Courier New" w:ascii="Helvetica;Arial" w:hAnsi="Helvetica;Arial"/>
          <w:color w:val="000000"/>
          <w:sz w:val="36"/>
          <w:szCs w:val="20"/>
          <w:u w:val="single"/>
        </w:rPr>
        <w:t>fd-Saami-msg - 11/29/18</w:t>
      </w:r>
    </w:p>
    <w:p>
      <w:pPr>
        <w:pStyle w:val="Normal"/>
        <w:widowControl w:val="false"/>
        <w:autoSpaceDE w:val="false"/>
        <w:ind w:right="-720" w:hanging="0"/>
        <w:rPr>
          <w:rFonts w:ascii="Courier;Courier New" w:hAnsi="Courier;Courier New" w:cs="Courier;Courier New"/>
          <w:color w:val="000000"/>
          <w:sz w:val="20"/>
          <w:szCs w:val="20"/>
          <w:u w:val="single"/>
        </w:rPr>
      </w:pPr>
      <w:r>
        <w:rPr>
          <w:rFonts w:cs="Courier;Courier New" w:ascii="Courier;Courier New" w:hAnsi="Courier;Courier New"/>
          <w:color w:val="000000"/>
          <w:sz w:val="20"/>
          <w:szCs w:val="20"/>
          <w:u w:val="single"/>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eriod food of the Ssami. The northern peoples of Scandanavia.</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NOTE: See also the files: Finland-msg, Finland-hist-art, Greenland-msg, Iceland-msg, Iceland-bib, pst-Vik-Norse-msg, fd-Iceland-msg, salmon-ms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cs="Times New Roman;Times New Roman Italic"/>
          <w:sz w:val="20"/>
          <w:lang w:val="en-US" w:eastAsia="en-US" w:bidi="en-US"/>
        </w:rPr>
      </w:pPr>
      <w:r>
        <w:rPr>
          <w:rFonts w:eastAsia="ヒラギノ角ゴ Pro W3;?????? Pro W3"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color w:val="000000"/>
          <w:sz w:val="20"/>
          <w:szCs w:val="20"/>
          <w:lang w:val="en-US" w:eastAsia="en-US" w:bidi="en-US"/>
        </w:rPr>
      </w:pPr>
      <w:r>
        <w:rPr>
          <w:rFonts w:cs="Courier;Courier New" w:ascii="Courier;Courier New" w:hAnsi="Courier;Courier New"/>
          <w:color w:val="000000"/>
          <w:sz w:val="20"/>
          <w:szCs w:val="20"/>
          <w:lang w:val="en-US" w:eastAsia="en-US" w:bidi="en-US"/>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Sun, 21 Mar 2010 23:47:08 -0700 (PD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H Westerlund-Davis &lt;yaini0625 at yahoo.com&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Sca-cooks] Vesterelv's Viltgryt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s part of my personal and persona research I am looking for traditional and period foods, meals, and menus the Saami would prepare. The Saami did travel and traded with the Vikings.</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s their custom precious little was written down but passed orally down from father-to-son and mother-to daughter. As was also custom cooking duties were also split by gender.</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is receipe came from the Varanger Reindeer Women in Varanger Peninsula, Norway. The goals of the Varanger Reindeer Women is to educate other Saami in the traditional ways and maintain their cultural identity. Reindeer is commonly eaten. This recipe didn't mentioned what kind of meat was used. However, trying to acquire reindeer in the United States is difficult. It is easier to get red elk. The Saami did eat elk. Also, trying to find Sn?frisk Eineb?r (Sn?frisk -goat cheese flavored with juniper berries) in 48 hours wasn't possible. I adapted by using goat cheese and then infusing crushed juniper berries. </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 Saami do also make cheese from reindeer milk and use sorrel or angelica to flavor i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re are some modern adaptations to this recipe but I found it easy to modify to be period as possible. Our family is also gluten free, thus the rice flour change. But, wheat flour could be used too. </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is also came out more of a stew then a "casserole." Translatio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njoy.... commen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ak Tak</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less Bless</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elina the Saami</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riginal Recipe in Norwegia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Vesterelv?s viltgryte</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3-4 ss meierism?r</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4 dl buljong (evt. Vann og buljonterning)</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1 ? ss soyasaus</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2 ss hvetemel utr?rt i 3 ss van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10 hele peppercor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1 ts meria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3 gulr?tter</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 dl tytteb?rysltet?y</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2 gule l?k</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1 beger (125 g) Sn?frisk Eineb?r</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 Sal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ns kj?ttet for hinner og skj?r det i strimler eller</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erninger. Brun kj?ttet i brunet sm?r i en varm panne, litt om gangen. Ha</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kj?ttsterningene over i en gryte. Bland sammen buljong (evt. vann og</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uljongterning) og krydder og hell det over kj?ttet i gryta og la det koke opp.</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kru ned varmen og la kj?ttet sm?koke.</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ns gulr?ttene og skj?r dem i store strimler eller biter.</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a dem i gryta sammen med syltet?y og la det hele koke opp igjen. Skru ned</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varmen og la det sm?koke / trekke under lokk til kj?ttet begynner ? bli m?r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 30-40 min. til sammen. Rist sammen mel og vann til en jevning som r?res i</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tte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ns l?ken og skj?r den i store b?ter. Legg dem i gryten og la dem koke med</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 ca. 10 min. R?r tilslutt Sn?frisk inn i gryteretten og smak til med salt. La</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et hele trekke i ca.5 min. </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erver retten med gode nykokte poteter og tytteb?r til.</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ranslations:</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3-4 Tablespoons dairy butt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2/3 cups broth (or water and bouillon cube)</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 Tablespoons soy sauce</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2 Tablespoons flour (utr?rt) and 3 Tablespoons wat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0 whole pepp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teaspoon marjoram</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3 carrots</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 cup or 3 Tablespoon crandberry marmalade</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2 yellow onions</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cup (125 g) Sn?frisk juniper berries</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Sal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1.      Clean the meat for the membranes and cut it into strips or cubes. Brown the meat in browned butter in a hot pan, a little at a time. Have dice meat into a pot. Mix together broth (or water and bouillon cubes) and seasoning and pour it over the meat in the pot and let boil. Turn down the heat and let the meat stew.</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2.       Clean the carrots and cut them in large strips or chunks. Keep them in the pot with jam and let it all boil up again. Turn down the heat and let it simmer/pull the lid to the meat starts to get tender, approx 30-40 minutes. Stir together flour and water to thickening of stir in the cour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3.      Cleaning the onions and cut it into big boats. Place them in the pan and let it boil with the ca. 10 minutes. Stir in the Sn?rfrisk into the pot right and season with salt. Let it all up in ca. 5 min.</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4.      Serve default with good nykokte potatoes and cranberries.</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y version:</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3-4 Tablespoons unsalted butt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2/3 cups wat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2 Tablespoons rice flour and 3 Tablespoons wat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0 whole pepper (crushed in pedestal)</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teaspoon marjoram</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3 carrots</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 cup or 3 Tablespoon lingonberry jam</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2 yellow onions</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1 cup (125 g) goat cheese and two crushed juniper berries mixed together.</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Salt</w:t>
      </w:r>
    </w:p>
    <w:p>
      <w:pPr>
        <w:pStyle w:val="Normal"/>
        <w:widowControl w:val="false"/>
        <w:autoSpaceDE w:val="false"/>
        <w:ind w:right="-900" w:hanging="0"/>
        <w:rPr>
          <w:rFonts w:ascii="Courier;Courier New" w:hAnsi="Courier;Courier New" w:cs="Courier;Courier New"/>
          <w:color w:val="000000"/>
          <w:sz w:val="20"/>
          <w:szCs w:val="20"/>
        </w:rPr>
      </w:pPr>
      <w:r>
        <w:rPr>
          <w:rFonts w:eastAsia="Courier;Courier New" w:cs="Courier;Courier New" w:ascii="Courier;Courier New" w:hAnsi="Courier;Courier New"/>
          <w:color w:val="000000"/>
          <w:sz w:val="20"/>
          <w:szCs w:val="20"/>
        </w:rPr>
        <w:t xml:space="preserve"> </w:t>
      </w:r>
      <w:r>
        <w:rPr>
          <w:rFonts w:cs="Courier;Courier New" w:ascii="Courier;Courier New" w:hAnsi="Courier;Courier New"/>
          <w:color w:val="000000"/>
          <w:sz w:val="20"/>
          <w:szCs w:val="20"/>
        </w:rPr>
        <w:t>       </w:t>
      </w:r>
      <w:r>
        <w:rPr>
          <w:rFonts w:cs="Courier;Courier New" w:ascii="Courier;Courier New" w:hAnsi="Courier;Courier New"/>
          <w:color w:val="000000"/>
          <w:sz w:val="20"/>
          <w:szCs w:val="20"/>
        </w:rPr>
        <w:t>I used 1 lb elk mea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1. Cleaned elk meat and cut into cubes. Brown the meat in melted butter in a Dutch oven over medium heat. (I used a propane gas stove.) Stir in water and seasonings and bring to a boil. Turn down the meat to low and let meat stew.</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2. Clean the carrots and cut them in a large bite size chunks. Add them to the pot with lingonberry jam and bring back to a boil.  Turn down the heat and let simmer covered until meat starts to get tender, approx 20-30 minutes. Stir together rice flour and water to a paste and add to the meat mixture.</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3. Clean the onions and cut into wedges. Place them into the pot and let it boil with the stew another 10 minutes. Stir in the goat cheese flavored with juniper berries and stir until melted through, approx another 5 minutes. Season to taste with sal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4. We served with mashed potatoes and lingonberry jam.</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t;the end&gt;</w:t>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90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d-Saami-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rFonts w:eastAsia="Times New Roman;Times New Roman Italic"/>
      <w:sz w:val="24"/>
      <w:szCs w:val="24"/>
    </w:rPr>
  </w:style>
  <w:style w:type="character" w:styleId="FooterChar">
    <w:name w:val="Footer Char"/>
    <w:basedOn w:val="DefaultParagraphFont"/>
    <w:qFormat/>
    <w:rPr>
      <w:rFonts w:eastAsia="Times New Roman;Times New Roman Italic"/>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40:00Z</dcterms:created>
  <dc:creator>Edited by Mark S. Harris</dc:creator>
  <dc:description/>
  <cp:keywords>Saami north medieval native eskimo Europe Russia</cp:keywords>
  <dc:language>en-US</dc:language>
  <cp:lastModifiedBy>Mark S. Harris</cp:lastModifiedBy>
  <dcterms:modified xsi:type="dcterms:W3CDTF">2018-11-30T06:40:00Z</dcterms:modified>
  <cp:revision>2</cp:revision>
  <dc:subject>Period food of the Ssami. The northern peoples of Scandanavia. </dc:subject>
  <dc:title>fd-Saami-msg</dc:title>
</cp:coreProperties>
</file>