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fd-Korea-msg - 3/28/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or close to period) food of Korea. Sourc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d-New-World-msg, fd-Japan-msg, fd-India-msg, fd-Brazil-msg, fd-Africa-msg, Erly-Irish-Fd-art, fd-Saami-msg, Jew-Seder-Fd-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pPr>
      <w:r>
        <w:rPr>
          <w:rFonts w:cs="Courier;Courier New" w:ascii="Courier;Courier New" w:hAnsi="Courier;Courier New"/>
          <w:sz w:val="20"/>
        </w:rPr>
        <w:t>Esmail Shahin shared a post.</w:t>
      </w:r>
    </w:p>
    <w:p>
      <w:pPr>
        <w:pStyle w:val="Normal"/>
        <w:ind w:right="-720" w:hanging="0"/>
        <w:rPr>
          <w:rFonts w:ascii="Courier;Courier New" w:hAnsi="Courier;Courier New" w:cs="Courier;Courier New"/>
          <w:sz w:val="20"/>
        </w:rPr>
      </w:pPr>
      <w:r>
        <w:rPr>
          <w:rFonts w:cs="Courier;Courier New" w:ascii="Courier;Courier New" w:hAnsi="Courier;Courier New"/>
          <w:sz w:val="20"/>
        </w:rPr>
        <w:t>1/2/20</w:t>
      </w:r>
    </w:p>
    <w:p>
      <w:pPr>
        <w:pStyle w:val="Normal"/>
        <w:ind w:right="-720" w:hanging="0"/>
        <w:rPr>
          <w:rFonts w:ascii="Courier;Courier New" w:hAnsi="Courier;Courier New" w:cs="Courier;Courier New"/>
          <w:sz w:val="20"/>
        </w:rPr>
      </w:pPr>
      <w:r>
        <w:rPr>
          <w:rFonts w:cs="Courier;Courier New" w:ascii="Courier;Courier New" w:hAnsi="Courier;Courier New"/>
          <w:sz w:val="20"/>
        </w:rPr>
        <w:t>Sharing for awareness. Korean cookbook written about 400 years ago. Stored in Korea (imagi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Eumsikdimibang, </w:t>
      </w:r>
      <w:r>
        <w:rPr>
          <w:rFonts w:ascii="Courier;Courier New" w:hAnsi="Courier;Courier New" w:cs="AppleMyungjo" w:eastAsia="AppleMyungjo"/>
          <w:sz w:val="20"/>
        </w:rPr>
        <w:t>음식디미방</w:t>
      </w:r>
      <w:r>
        <w:rPr>
          <w:rFonts w:cs="Courier;Courier New" w:ascii="Courier;Courier New" w:hAnsi="Courier;Courier New"/>
          <w:sz w:val="20"/>
        </w:rPr>
        <w:t>, a Recipe Book with 400 years of history</w:t>
      </w:r>
    </w:p>
    <w:p>
      <w:pPr>
        <w:pStyle w:val="Normal"/>
        <w:ind w:right="-720" w:hanging="0"/>
        <w:rPr/>
      </w:pPr>
      <w:r>
        <w:rPr>
          <w:rFonts w:cs="Courier;Courier New" w:ascii="Courier;Courier New" w:hAnsi="Courier;Courier New"/>
          <w:sz w:val="20"/>
        </w:rPr>
        <w:t>Did you know that there was a Korean cuisine recipe book written in about 400 years ago by a woman in Hangu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book named Eumsikdimibang, written by Lady Jang Gye Hyang who is from aristocrat familiy and wife of Yangban, Lee Simyong during post-mid Joseon Dynasty in Gyeongsangbuk-do Province, and another name of this book is Gyugon siuibang, </w:t>
      </w:r>
      <w:r>
        <w:rPr>
          <w:rFonts w:ascii="Courier;Courier New" w:hAnsi="Courier;Courier New" w:cs="AppleMyungjo" w:eastAsia="AppleMyungjo"/>
          <w:sz w:val="20"/>
        </w:rPr>
        <w:t>규곤</w:t>
      </w:r>
      <w:r>
        <w:rPr>
          <w:rFonts w:ascii="Courier;Courier New" w:hAnsi="Courier;Courier New" w:cs="Courier;Courier New" w:eastAsia="Courier;Courier New"/>
          <w:sz w:val="20"/>
        </w:rPr>
        <w:t xml:space="preserve"> </w:t>
      </w:r>
      <w:r>
        <w:rPr>
          <w:rFonts w:ascii="Courier;Courier New" w:hAnsi="Courier;Courier New" w:cs="AppleMyungjo" w:eastAsia="AppleMyungjo"/>
          <w:sz w:val="20"/>
        </w:rPr>
        <w:t>시의</w:t>
      </w:r>
      <w:r>
        <w:rPr>
          <w:rFonts w:ascii="Courier;Courier New" w:hAnsi="Courier;Courier New" w:cs="Courier;Courier New"/>
          <w:sz w:val="20"/>
        </w:rPr>
        <w:t>방</w:t>
      </w:r>
      <w:r>
        <w:rPr>
          <w:rFonts w:cs="Courier;Courier New" w:ascii="Courier;Courier New" w:hAnsi="Courier;Courier New"/>
          <w:sz w:val="20"/>
        </w:rPr>
        <w:t>, which appears in Chinese character on the cover of the Book while the whole contents in the book all were written in Hangul, Korean alphabe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Eumsikdimibang means “the ways of good tasting and appreciating of the food” and it features 146 items of foods discribing how to make the cuisine and also deals with various ways of storing and fermentation methods of foods used in the middle to late 1600s of the Joseon Dynasty among the aristocrat families of Gyeongsang Province. The book also contains 51 different items related to traditional alcoholic beverages. This indicates that wine-making and serving guests were an important aspects of preparing food in aristocrat famili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ince the book is the oldest and detailed cookbook written by a woman in Korean alphabet in whole Korean history, it is considered as a very valuable document for researching Korean cuisine, and is also claimed as the first in its kinds in Eastern Asian Countri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Eumsikdimibang features many food using a variety of ingredients, offering an alternative to the contemporay diet that is riddled with artificial additives or is unbalanced in terms of nutrition. In particular, the buckwheat, phesant meat, omija, trout, seoki mushroom are known to boost stamina, while red beans, green beans omija, and lotus roots help quench thirst, and black pepper, cheoncho, jokdu, lotus roots, omija, cucumbers, donga and chamge(crab) are known for their detoxifying effec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n terms of seasonal items, buckwheat dumplings, cod skin nureumi, pomegranate stew and soul are featured in the spring, while donga neurumi, trout pancake, binjabyyeong, lotus root salad, sangwha, wehwachae and steamed eggplants are fearutured in the summer, in the fall, Chakmyeon are known to be good for health and in the winter, fermented seasoned crabs are among the favorit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t that time, cows were especially valued for their usage in farming and field work, wild phesant meat or another alternatives like chicken, edible dog-meat, etc. were often preferred instea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Around 40 types of dishes introduced in Eumsikdimibang is currently developed as modern Korean traditional dishes and recreated several dozens of types of alcoholic beverages among 51 recorded in the book such as Ganhyangju, Yoohwangjoo, Baekwhajoo to commercialize them -- http://dimibang.yyg.go.k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book is kept in the Library of Gyeongbuk Universisity, Geyongsang buk-do Province.</w:t>
      </w:r>
    </w:p>
    <w:p>
      <w:pPr>
        <w:pStyle w:val="Normal"/>
        <w:ind w:right="-720" w:hanging="0"/>
        <w:rPr>
          <w:rFonts w:ascii="Courier;Courier New" w:hAnsi="Courier;Courier New" w:cs="Courier;Courier New"/>
          <w:sz w:val="20"/>
        </w:rPr>
      </w:pPr>
      <w:r>
        <w:rPr>
          <w:rFonts w:cs="Courier;Courier New" w:ascii="Courier;Courier New" w:hAnsi="Courier;Courier New"/>
          <w:sz w:val="20"/>
        </w:rPr>
        <w:t>For more information please refer to http:/dimibang.yyg.go.kr</w:t>
      </w:r>
    </w:p>
    <w:p>
      <w:pPr>
        <w:pStyle w:val="Normal"/>
        <w:ind w:right="-720" w:hanging="0"/>
        <w:rPr>
          <w:rFonts w:ascii="Courier;Courier New" w:hAnsi="Courier;Courier New" w:cs="Courier;Courier New"/>
          <w:sz w:val="20"/>
        </w:rPr>
      </w:pPr>
      <w:r>
        <w:rPr>
          <w:rFonts w:cs="Courier;Courier New" w:ascii="Courier;Courier New" w:hAnsi="Courier;Courier New"/>
          <w:sz w:val="20"/>
        </w:rPr>
        <w:t>photo sources : https://blog.naver.com/edimiba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American Typewriter" w:ascii="Courier;Courier New" w:hAnsi="Courier;Courier New"/>
          <w:sz w:val="20"/>
        </w:rPr>
        <w:t>‎</w:t>
      </w:r>
      <w:r>
        <w:rPr>
          <w:rFonts w:cs="Courier;Courier New" w:ascii="Courier;Courier New" w:hAnsi="Courier;Courier New"/>
          <w:sz w:val="20"/>
        </w:rPr>
        <w:t>Ha Kyung Choi</w:t>
      </w:r>
      <w:r>
        <w:rPr>
          <w:rFonts w:cs="American Typewriter" w:ascii="Courier;Courier New" w:hAnsi="Courier;Courier New"/>
          <w:sz w:val="20"/>
        </w:rPr>
        <w:t>‎</w:t>
      </w:r>
      <w:r>
        <w:rPr>
          <w:rFonts w:cs="Courier;Courier New" w:ascii="Courier;Courier New" w:hAnsi="Courier;Courier New"/>
          <w:sz w:val="20"/>
        </w:rPr>
        <w:t xml:space="preserve"> to Korea Heritage Society</w:t>
      </w:r>
    </w:p>
    <w:p>
      <w:pPr>
        <w:pStyle w:val="Normal"/>
        <w:ind w:right="-720" w:hanging="0"/>
        <w:rPr>
          <w:rFonts w:ascii="Courier;Courier New" w:hAnsi="Courier;Courier New" w:cs="Courier;Courier New"/>
          <w:sz w:val="20"/>
        </w:rPr>
      </w:pPr>
      <w:r>
        <w:rPr>
          <w:rFonts w:cs="Courier;Courier New" w:ascii="Courier;Courier New" w:hAnsi="Courier;Courier New"/>
          <w:sz w:val="20"/>
        </w:rPr>
        <w:t>December 29, 2019 at 3:12 AM</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umsikdimibang, </w:t>
      </w:r>
      <w:r>
        <w:rPr>
          <w:rFonts w:ascii="Courier;Courier New" w:hAnsi="Courier;Courier New" w:cs="Courier;Courier New"/>
          <w:sz w:val="20"/>
        </w:rPr>
        <w:t>음식디미방</w:t>
      </w:r>
      <w:r>
        <w:rPr>
          <w:rFonts w:cs="Courier;Courier New" w:ascii="Courier;Courier New" w:hAnsi="Courier;Courier New"/>
          <w:sz w:val="20"/>
        </w:rPr>
        <w:t xml:space="preserve">, a Recipe Book with 400 years of history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id you know that there was a Korean cuisine recipe book written in about 400 years ago by a woman in Hangul?  </w:t>
      </w:r>
    </w:p>
    <w:p>
      <w:pPr>
        <w:pStyle w:val="Normal"/>
        <w:ind w:right="-720" w:hanging="0"/>
        <w:rPr/>
      </w:pPr>
      <w:r>
        <w:rPr>
          <w:rFonts w:cs="Courier;Courier New" w:ascii="Courier;Courier New" w:hAnsi="Courier;Courier New"/>
          <w:sz w:val="20"/>
        </w:rPr>
        <w:t xml:space="preserve">This book named Eumsikdimibang, written by Lady Jang Gye Hyang who is from aristocrat familiy and wife of Yangban, Lee Simyong during post-mid Joseon Dynasty in Gyeongsangbuk-do Province, and another name of this book is Gyugon siuibang, </w:t>
      </w:r>
      <w:r>
        <w:rPr>
          <w:rFonts w:ascii="Courier;Courier New" w:hAnsi="Courier;Courier New" w:cs="Courier;Courier New"/>
          <w:sz w:val="20"/>
        </w:rPr>
        <w:t>규곤</w:t>
      </w:r>
      <w:r>
        <w:rPr>
          <w:rFonts w:ascii="Courier;Courier New" w:hAnsi="Courier;Courier New" w:cs="Courier;Courier New" w:eastAsia="Courier;Courier New"/>
          <w:sz w:val="20"/>
        </w:rPr>
        <w:t xml:space="preserve"> </w:t>
      </w:r>
      <w:r>
        <w:rPr>
          <w:rFonts w:ascii="Courier;Courier New" w:hAnsi="Courier;Courier New" w:cs="Courier;Courier New"/>
          <w:sz w:val="20"/>
        </w:rPr>
        <w:t>시의방</w:t>
      </w:r>
      <w:r>
        <w:rPr>
          <w:rFonts w:cs="Courier;Courier New" w:ascii="Courier;Courier New" w:hAnsi="Courier;Courier New"/>
          <w:sz w:val="20"/>
        </w:rPr>
        <w:t>, which appears in Chinese character on the cover of the Book while the whole contents in the book all were written in Hangul, Korean alphabet.</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umsikdimibang means “the ways of good tasting and appreciating of the food”  and it  features 146 items of foods discribing how to make the cuisine and also deals with various ways of storing and fermentation methods of foods used in the middle to late 1600s of the Joseon Dynasty among the aristocrat families of Gyeongsang Province. The book also contains 51 different items related to traditional alcoholic beverages. This indicates that wine-making and serving guests were an important aspects of preparing food in aristocrat familie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Since the book is the oldest and detailed cookbook written by a woman in Korean alphabet in whole Korean history, it is considered as a very valuable document for researching Korean cuisine, and is also claimed as the first in its kinds in Eastern Asian Countrie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r>
        <w:rPr>
          <w:rFonts w:cs="Courier;Courier New" w:ascii="Courier;Courier New" w:hAnsi="Courier;Courier New"/>
          <w:sz w:val="20"/>
        </w:rPr>
        <w:t xml:space="preserve">Eumsikdimibang features many food using a variety of ingredients, offering an alternative to the contemporay diet that is riddled with artificial additives or is unbalanced in terms of nutrition. In particular, the buckwheat, phesant meat, omija, trout, seoki mushroom are known to boost stamina, while red beans, green beans omija, and lotus roots help quench thirst, and black pepper, cheoncho, jokdu, lotus roots, omija, cucumbers, donga and chamge(crab) are known for their detoxifying effects.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n terms of seasonal items, buckwheat dumplings, cod skin nureumi, pomegranate stew and  soul are featured in the spring, while donga neurumi, trout pancake, binjabyyeong, lotus root salad, sangwha, wehwachae and steamed eggplants are fearutured in the summer, in the fall, Chakmyeon are known to be good for health and in the winter, fermented seasoned crabs are among the favorite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t that time, cows were especially valued for their usage in farming and field work, wild phesant meat or another alternatives like chicken, edible dog-meat, etc. were often preferred instea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round 40 types of dishes introduced in Eumsikdimibang is currently developed as modern Korean traditional dishes and recreated several dozens of types of alcoholic beverages among 51 recorded in the book such as Ganhyangju, Yoohwangjoo, Baekwhajoo to commercialize them -- http://dimibang.yyg.go.k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book is kept in the Library of Gyeongbuk Universisity, Geyongsang buk-do Provin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 more information please refer to http:/dimibang.yyg.go.k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photo sources : https://blog.naver.com/edimiba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d-Korea-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0:37:00Z</dcterms:created>
  <dc:creator>Edited by Mark S. Harris</dc:creator>
  <dc:description/>
  <cp:keywords>medieval Korea Asia food source recipe</cp:keywords>
  <dc:language>en-US</dc:language>
  <cp:lastModifiedBy>Mark S. Harris</cp:lastModifiedBy>
  <dcterms:modified xsi:type="dcterms:W3CDTF">2020-03-29T00:37:00Z</dcterms:modified>
  <cp:revision>2</cp:revision>
  <dc:subject>Period (or close to period) food of Korea. Sources. </dc:subject>
  <dc:title>fd-Korea-msg</dc:title>
</cp:coreProperties>
</file>