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pPr>
      <w:r>
        <w:rPr>
          <w:rFonts w:cs="Helvetica;Arial" w:ascii="Helvetica;Arial" w:hAnsi="Helvetica;Arial"/>
          <w:sz w:val="36"/>
          <w:u w:val="single"/>
        </w:rPr>
        <w:t>Frumenty-art - 11/15/17</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Frumenty (Wheat Porridge)"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frumenty-msg, porridges-msg, grains-msg, Ancent-Grains-art, saffron-art, saffron-msg, eggs-msg, venison-msg, lamb-mutton-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jc w:val="center"/>
        <w:rPr/>
      </w:pPr>
      <w:r>
        <w:rPr>
          <w:rFonts w:cs="Times New Roman;Times" w:ascii="Times New Roman;Times" w:hAnsi="Times New Roman;Times"/>
          <w:b/>
          <w:sz w:val="32"/>
        </w:rPr>
        <w:t>Frumenty (Wheat Porridge)</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O MAKE FRUMENTE</w:t>
      </w:r>
    </w:p>
    <w:p>
      <w:pPr>
        <w:pStyle w:val="Normal"/>
        <w:ind w:left="720" w:right="-720" w:hanging="0"/>
        <w:rPr/>
      </w:pPr>
      <w:r>
        <w:rPr>
          <w:rFonts w:cs="Times New Roman;Times" w:ascii="Times New Roman;Times" w:hAnsi="Times New Roman;Times"/>
          <w:i/>
        </w:rPr>
        <w:t>Tak clene whete and braye yt wel in a morter tyl þe holes gon of; and seþe it til it breste in water. Nym it vp &amp; lat it cole. Tak good broþ &amp; swete mylk of kyn or of almand &amp; tempere it þerwith. Nym ȝelkes of eyren rawe &amp; saffroun &amp; cast þerto; salt it; lat it nauȝt boyle after þe eyren ben cast þerinne. Messe it forth with venesoun or with fat motoun fresch.</w:t>
      </w:r>
      <w:r>
        <w:rPr>
          <w:rFonts w:cs="Times New Roman;Times" w:ascii="Times New Roman;Times" w:hAnsi="Times New Roman;Times"/>
        </w:rPr>
        <w:t xml:space="preserve"> The Forme of Cury 1.</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To make Frumenty</w:t>
      </w:r>
    </w:p>
    <w:p>
      <w:pPr>
        <w:pStyle w:val="Normal"/>
        <w:ind w:left="720" w:right="-720" w:hanging="0"/>
        <w:rPr/>
      </w:pPr>
      <w:r>
        <w:rPr>
          <w:rFonts w:cs="Times New Roman;Times" w:ascii="Times New Roman;Times" w:hAnsi="Times New Roman;Times"/>
        </w:rPr>
        <w:t>Take clean wheat and smash it well in a mortar until the hulls are gone, and boil it in water until it bursts. Take it up and let it cool. Take good broth and sweet cow or almond milk, and mix it therewith. Take yolks of eggs and saffron and cast thereto, and salt it. Do not let it boil after the eggs be cast therein. Serve it forth with venison or fat, fresh mutt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text of the original recipe comes from Curye on Inglysch, edited by Constance Hieatt and Sharon Butl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umenty, or furmenty, was a staple of medieval kitchens. As the recipe above suggests, in England particularly it was served with venison. It does make an excellent accompaniment to any meat dish with a good sauce, as the frumenty absorbs the sauce well. It is a very filling dish, and can be made sweet with the addition of sugar and dried frui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60g (1 cup) bulgur</w:t>
        <w:tab/>
      </w:r>
    </w:p>
    <w:p>
      <w:pPr>
        <w:pStyle w:val="Normal"/>
        <w:ind w:right="-720" w:hanging="0"/>
        <w:rPr>
          <w:rFonts w:ascii="Times New Roman;Times" w:hAnsi="Times New Roman;Times" w:cs="Times New Roman;Times"/>
        </w:rPr>
      </w:pPr>
      <w:r>
        <w:rPr>
          <w:rFonts w:cs="Times New Roman;Times" w:ascii="Times New Roman;Times" w:hAnsi="Times New Roman;Times"/>
        </w:rPr>
        <w:t>2 egg yolks</w:t>
      </w:r>
    </w:p>
    <w:p>
      <w:pPr>
        <w:pStyle w:val="Normal"/>
        <w:ind w:right="-720" w:hanging="0"/>
        <w:rPr>
          <w:rFonts w:ascii="Times New Roman;Times" w:hAnsi="Times New Roman;Times" w:cs="Times New Roman;Times"/>
        </w:rPr>
      </w:pPr>
      <w:r>
        <w:rPr>
          <w:rFonts w:cs="Times New Roman;Times" w:ascii="Times New Roman;Times" w:hAnsi="Times New Roman;Times"/>
        </w:rPr>
        <w:t>500mL beef, chicken or vegetable stock</w:t>
        <w:tab/>
      </w:r>
    </w:p>
    <w:p>
      <w:pPr>
        <w:pStyle w:val="Normal"/>
        <w:ind w:right="-720" w:hanging="0"/>
        <w:rPr>
          <w:rFonts w:ascii="Times New Roman;Times" w:hAnsi="Times New Roman;Times" w:cs="Times New Roman;Times"/>
        </w:rPr>
      </w:pPr>
      <w:r>
        <w:rPr>
          <w:rFonts w:cs="Times New Roman;Times" w:ascii="Times New Roman;Times" w:hAnsi="Times New Roman;Times"/>
        </w:rPr>
        <w:t>1/4 tsp saffron, crushed</w:t>
      </w:r>
    </w:p>
    <w:p>
      <w:pPr>
        <w:pStyle w:val="Normal"/>
        <w:ind w:right="-720" w:hanging="0"/>
        <w:rPr>
          <w:rFonts w:ascii="Times New Roman;Times" w:hAnsi="Times New Roman;Times" w:cs="Times New Roman;Times"/>
        </w:rPr>
      </w:pPr>
      <w:r>
        <w:rPr>
          <w:rFonts w:cs="Times New Roman;Times" w:ascii="Times New Roman;Times" w:hAnsi="Times New Roman;Times"/>
        </w:rPr>
        <w:t>500mL milk or almond milk</w:t>
        <w:tab/>
      </w:r>
    </w:p>
    <w:p>
      <w:pPr>
        <w:pStyle w:val="Normal"/>
        <w:ind w:right="-720" w:hanging="0"/>
        <w:rPr>
          <w:rFonts w:ascii="Times New Roman;Times" w:hAnsi="Times New Roman;Times" w:cs="Times New Roman;Times"/>
        </w:rPr>
      </w:pPr>
      <w:r>
        <w:rPr>
          <w:rFonts w:cs="Times New Roman;Times" w:ascii="Times New Roman;Times" w:hAnsi="Times New Roman;Times"/>
        </w:rPr>
        <w:t>1 tsp sal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ut the bulgur, stock, milk and saffron in a pot and bring to the boil.</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Reduce the frumenty mix to a simmer, and cook until most of the liquid has been absorbed (this will take around half an hour). Stir it occasionally to ensure it doesn’t stick.</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Keeping the heat very low, add the egg yolks and salt and stir well to heat through.</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Can be served hot, or at room temperature, as an accompaniment to a meat dish or a side dish by itself.</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This recipe is very similar to the one found in Pleyn Delit (7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Bulgur is made by crushing and boiling wheat grains – thereby eliminating a lot of pounding wheat in a mortar.</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Frumenty could also be made with barley (Hieatt et al, 1996, 47).</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The bulgur will swell to at least four times the size when cooked – remember to take this into account when menu planning.</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The “fresh mutton” mentioned in the original recipe refers to recently butchered mutton, rather than salted, preserved mutton.</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If your frumenty is too sloppy, you are probably using too much cooking liquid. It’s better to use slightly less and top up if in doubt.</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4265930"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265930" cy="239966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Hieatt, Constance and Butler, Sharon (1985). Curye on Inglysch.</w:t>
      </w:r>
    </w:p>
    <w:p>
      <w:pPr>
        <w:pStyle w:val="Normal"/>
        <w:ind w:right="-720" w:hanging="0"/>
        <w:rPr>
          <w:rFonts w:ascii="Times New Roman;Times" w:hAnsi="Times New Roman;Times" w:cs="Times New Roman;Times"/>
        </w:rPr>
      </w:pPr>
      <w:r>
        <w:rPr>
          <w:rFonts w:cs="Times New Roman;Times" w:ascii="Times New Roman;Times" w:hAnsi="Times New Roman;Times"/>
        </w:rPr>
        <w:t>Hieatt, Constance, Hosington, Brenda and Butler, Sharon (1996). Pleyn Del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rumenty-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37:00Z</dcterms:created>
  <dc:creator>Edited by Mark S. Harris</dc:creator>
  <dc:description/>
  <cp:keywords>frumenty wheat crushed egg saffron porridge</cp:keywords>
  <dc:language>en-US</dc:language>
  <cp:lastModifiedBy>Mark S. Harris</cp:lastModifiedBy>
  <dcterms:modified xsi:type="dcterms:W3CDTF">2017-11-15T06:37:00Z</dcterms:modified>
  <cp:revision>2</cp:revision>
  <dc:subject>"Frumenty (Wheat Porridge)" by Mistress Leoba of Lecelade. </dc:subject>
  <dc:title>Frumenty-art</dc:title>
</cp:coreProperties>
</file>