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Courier;Courier New"/>
          <w:sz w:val="36"/>
          <w:u w:val="single"/>
        </w:rPr>
      </w:pPr>
      <w:r>
        <w:rPr>
          <w:rFonts w:cs="Courier;Courier New" w:ascii="Helvetica;Arial" w:hAnsi="Helvetica;Arial"/>
          <w:color w:val="000000"/>
          <w:sz w:val="36"/>
          <w:szCs w:val="20"/>
          <w:u w:val="single"/>
        </w:rPr>
        <w:t>The-Epulario-msg - 3/28/20</w:t>
      </w:r>
    </w:p>
    <w:p>
      <w:pPr>
        <w:pStyle w:val="Normal"/>
        <w:widowControl w:val="false"/>
        <w:autoSpaceDE w:val="false"/>
        <w:ind w:right="-72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omments on "The Epulario", a 1598 Italian cookbook on how to "prepare all kinds of Flesh, Floules or Fishes.", Sourc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NOTE: See also the files: Curye-on-Ingl-msg, cookbooks-SCA-msg, cookbooks-bib, cb-novices-msg, books-food-msg, Asian-Cul-Bks-bib, 16thC-cookbk-bib.</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Courier;Courier New" w:hAnsi="Courier;Courier New" w:cs="Courier;Courier New"/>
          <w:sz w:val="20"/>
          <w:lang w:val="en-US" w:eastAsia="en-US" w:bidi="en-US"/>
        </w:rPr>
      </w:pPr>
      <w:r>
        <w:rPr>
          <w:rFonts w:eastAsia="ヒラギノ角ゴ Pro W3;ヒラギノ角ゴ Pro W3"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color w:val="000000"/>
          <w:sz w:val="20"/>
          <w:szCs w:val="20"/>
          <w:lang w:val="en-US" w:eastAsia="en-US" w:bidi="en-US"/>
        </w:rPr>
      </w:pPr>
      <w:r>
        <w:rPr>
          <w:rFonts w:cs="Courier;Courier New" w:ascii="Courier;Courier New" w:hAnsi="Courier;Courier New"/>
          <w:color w:val="000000"/>
          <w:sz w:val="20"/>
          <w:szCs w:val="20"/>
          <w:lang w:val="en-US" w:eastAsia="en-US" w:bidi="en-US"/>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08 Aug 2010 11:05:59 -07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David Walddon &lt;david at vastrepast.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Sca-cooks] The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pPr>
      <w:r>
        <w:rPr>
          <w:rFonts w:cs="Courier;Courier New" w:ascii="Courier;Courier New" w:hAnsi="Courier;Courier New"/>
          <w:color w:val="000000"/>
          <w:sz w:val="20"/>
          <w:szCs w:val="20"/>
        </w:rPr>
        <w:t>I am desperately trying to find out the original size and other details about "The Epulario".</w:t>
      </w:r>
    </w:p>
    <w:p>
      <w:pPr>
        <w:pStyle w:val="Normal"/>
        <w:widowControl w:val="false"/>
        <w:autoSpaceDE w:val="false"/>
        <w:ind w:right="-720" w:hanging="0"/>
        <w:rPr/>
      </w:pPr>
      <w:r>
        <w:rPr>
          <w:rFonts w:cs="Courier;Courier New" w:ascii="Courier;Courier New" w:hAnsi="Courier;Courier New"/>
          <w:color w:val="000000"/>
          <w:sz w:val="20"/>
          <w:szCs w:val="20"/>
        </w:rPr>
        <w:t>I know that the microfilm is in Early English Books, but I do not have any information on the original book.</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oes anyone know these detail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 information from the title page is below.</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duardo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Or,</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 Italian Banque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herein is showed the maner how to dresse an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repare all kinds of Flesh, Floules or Fish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s also how to make Sauces, Tartes, Pies, &amp;c.  After th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aner of all Countri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ith an addition of many other profitable and n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essary thing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ranslated out of Italian and into English.</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OND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rinted by A.I. for William Barley, and are t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ee sold at his shop in Gratious stree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neere Leaden-hall 1598.</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08 Aug 2010 15:36:43 -04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Johnna Holloway &lt;johnnae at mac.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The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On Aug 8, 2010, at 2:05 PM, David Walddon wro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t;&lt;&lt; I am desperately trying to find out the original size and other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details about "The Epulario". &gt;&gt;&g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t's also up on EEBO. Part of the problem is that it was unpaged. It'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isted in the cataloguing records as [80] p.  I have a print-out from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oth EEBo and the UMI microfilms. I also have the Falconwood Pres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dition from 199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ondon Printed by A[dam] I[slip] for William Barley, and are to be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old at his shop in Gratious street, neere Leaden-hall 1598</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oly 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t's being sold on Amaz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ARLY HISTORY OF FOOD. Imagine holding history in your hands. Now you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an. Digitally preserved and previously accessible only through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ibraries as Early English Books Online, this rare material is now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vailable in single print editions. Thousands of books written betwee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1475 and 1700 can be delivered to your doorstep in individual volume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of high quality historical reproductions. This collection combines th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ommercial aspects of food handling, preservation and supply to th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ore specific aspects of canning and preserving, meat carving, brewin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eer and even candy-making with fruits and flowers, with a larg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source of cookery and recipe books. Paperback: 88 pages; Publishe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EBO Editions, ProQuest (July 13, 2010) Language: English</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SBN-10: 1171324464 ISBN-13: 978-1171324461</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o this would be brand-new and priced on Amazon at $14.63.</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y also lis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 booke of cookerie and the order of meates to bee serued to th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able, both for flesh and fish dayes With many excellent wayes for th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ressing of all vsuall sortes of meates. (1629)</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re's 13 listed under food and cookery.</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ow.  I asked EEBO years ago if they would consider doing somethin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ike this and now they hav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Johnna</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08 Aug 2010 15:49:39 -04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Johnna Holloway &lt;johnnae at mac.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The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at address has been invalid for years and years and year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he went out business in the mid '90'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Johnna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On Aug 8, 2010, at 3:42 PM, Daniel &amp; Elizabeth Phelps wro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t;&lt;&lt; I've a comb bound version put out by Flaconwood Press, 193 Colonie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treet, Albany, New York 12210-2501</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info says to make the checks payable to "Susan J. Evan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Daniel &gt;&gt;&gt;</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8 Aug 2010 15:08:24 -05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Terry Decker" &lt;t.d.decker at att.net&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The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 haven't seen any information on the actual size of the volume, howeve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is edition of the Epulario is an Elizabethean quarto.  That means the book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nsists of single sheets of paper being folded twice to produce four leave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8 pages).  The common height for quarto editions 11 to 12 inches high and 8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r 9 inches wide, but keep in mind that actual standardization of publishin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izes is a 19th Century "thang" and Elizabethean quartos have som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variation.  The printing is Black Letter.  The number of pages is 80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ccording to the EEBO catalog).  A modern printing by the EEBO runs 88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ag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ear</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08 Aug 2010 16:25:45 -04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Johnna Holloway &lt;johnnae at mac.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The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pPr>
      <w:r>
        <w:rPr>
          <w:rFonts w:cs="Courier;Courier New" w:ascii="Courier;Courier New" w:hAnsi="Courier;Courier New"/>
          <w:color w:val="000000"/>
          <w:sz w:val="20"/>
          <w:szCs w:val="20"/>
        </w:rPr>
        <w:t>The Huntington has a copy of course. In fact it's the copy they microfilmed and have up on EEB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ataloguing read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pPr>
      <w:r>
        <w:rPr>
          <w:rFonts w:cs="Courier;Courier New" w:ascii="Courier;Courier New" w:hAnsi="Courier;Courier New"/>
          <w:color w:val="000000"/>
          <w:sz w:val="20"/>
          <w:szCs w:val="20"/>
        </w:rPr>
        <w:t>Title Epulario, or The Italian banquet: wherein is shewed the maner how to dresse and prepare all kind of flesh, foules or fishes. As also how to make sauces, tartes, pies, &amp;c. After the maner of all countries. With an addition of many other profitable and necessary things. Translated out of Italian into English</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mprint London : Printed by A[dam] I[slip] for William Barley, and ar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bee sold at his shop in Gratious street, neere Leaden-hall, 1598</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escription [80] p. ; (4t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Note A translation of: Opera nova chiamata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rinter's name from STC Signatures: [A]? B-L? (-L4)</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unning title reads: The Italian banque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eh copy Binding by Riviere. Trimme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rovenance: Caldecott copy; collated by W.C.M., 19 Sept. 1868; bindin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tamped with monogram of William Henry Miller Bibl ref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TC (2nd ed.), 10433 ESTC (RLIN), S105525</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oC gives their copy as Description: [80] p. ; 19 cm. (4t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ignatures: [A]1 B-K? L?(-L4)</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Johnna</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08 Aug 2010 17:17:01 -07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Susan Fox &lt;selene at earthlink.net&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The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 would not worry much if you didn't find your own copy.  It does not cover much new material that was not in Maestro Martino's much, um, emulated work, LIBRO DE ARTE COQUINARIA and succeeding Italian cookery tomes.  My opinion only, your mileage may vary, etc.</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elene C.</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08 Aug 2010 20:42:15 -04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Sam Wallace &lt;guillaumedep at gmail.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sca-cooks at lists.ansteorra.org</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The Epulari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Eduard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You might look here for the original - as in the Italian version - if that help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ttp://www.academiabarilla.com/academia/digital-gastronomic-library/a5ec10ebe8e0456ea3928981b43665b7.aspx</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Guillaum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t>
      </w:r>
    </w:p>
    <w:p>
      <w:pPr>
        <w:pStyle w:val="Normal"/>
        <w:widowControl w:val="false"/>
        <w:autoSpaceDE w:val="false"/>
        <w:ind w:right="-720" w:hanging="0"/>
        <w:rPr/>
      </w:pPr>
      <w:r>
        <w:rPr>
          <w:rFonts w:cs="Courier;Courier New" w:ascii="Courier;Courier New" w:hAnsi="Courier;Courier New"/>
          <w:color w:val="000000"/>
          <w:sz w:val="20"/>
          <w:szCs w:val="20"/>
        </w:rPr>
        <w:t xml:space="preserve">I am desperately trying to find out the original size and other details about "The Epulario". I know that the microfilm is in Early English Books, but I do not have any information on the original book. Does anyone know these details? The information from the title page is below.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duardo</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30" w:leader="none"/>
        <w:tab w:val="right" w:pos="8640" w:leader="none"/>
      </w:tabs>
      <w:rPr/>
    </w:pPr>
    <w:r>
      <w:rPr>
        <w:rFonts w:cs="Courier;Courier New" w:ascii="Courier;Courier New" w:hAnsi="Courier;Courier New"/>
        <w:sz w:val="20"/>
      </w:rPr>
      <w:t>Edited by Mark S. Harris</w:t>
      <w:tab/>
      <w:t>The-Epulario-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rFonts w:eastAsia="Times New Roman;Times New Roman Italic"/>
      <w:sz w:val="24"/>
      <w:szCs w:val="24"/>
    </w:rPr>
  </w:style>
  <w:style w:type="character" w:styleId="FooterChar">
    <w:name w:val="Footer Char"/>
    <w:basedOn w:val="DefaultParagraphFont"/>
    <w:qFormat/>
    <w:rPr>
      <w:rFonts w:eastAsia="Times New Roman;Times New Roman Italic"/>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22:54:00Z</dcterms:created>
  <dc:creator>Edited by Mark S. Harris</dc:creator>
  <dc:description/>
  <cp:keywords>Italian cookbook 15th manuscript source nedueval</cp:keywords>
  <dc:language>en-US</dc:language>
  <cp:lastModifiedBy>Mark S. Harris</cp:lastModifiedBy>
  <dcterms:modified xsi:type="dcterms:W3CDTF">2020-03-28T22:54:00Z</dcterms:modified>
  <cp:revision>2</cp:revision>
  <dc:subject>Comments on "The Epulario", a 1598 Italian cookbook on how to "prepare all kinds of Flesh, Floules or Fishes.", Sources. </dc:subject>
  <dc:title>The-Epulario-msg</dc:title>
</cp:coreProperties>
</file>