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Courier;Courier New"/>
          <w:sz w:val="36"/>
          <w:u w:val="single"/>
        </w:rPr>
      </w:pPr>
      <w:r>
        <w:rPr>
          <w:rFonts w:cs="Courier;Courier New" w:ascii="Helvetica;Arial" w:hAnsi="Helvetica;Arial"/>
          <w:sz w:val="36"/>
          <w:u w:val="single"/>
        </w:rPr>
        <w:t>Arrang-t-Feast-art - 4/12/19</w:t>
      </w:r>
    </w:p>
    <w:p>
      <w:pPr>
        <w:pStyle w:val="Normal"/>
        <w:rPr>
          <w:rFonts w:ascii="Roboto;Geneva" w:hAnsi="Roboto;Geneva" w:cs="Roboto;Geneva"/>
          <w:color w:val="262626"/>
          <w:sz w:val="21"/>
          <w:szCs w:val="21"/>
          <w:u w:val="single"/>
          <w:shd w:fill="FFFFFF" w:val="clear"/>
        </w:rPr>
      </w:pPr>
      <w:r>
        <w:rPr>
          <w:rFonts w:cs="Roboto;Geneva" w:ascii="Roboto;Geneva" w:hAnsi="Roboto;Geneva"/>
          <w:color w:val="262626"/>
          <w:sz w:val="21"/>
          <w:szCs w:val="21"/>
          <w:u w:val="single"/>
          <w:shd w:fill="FFFFFF" w:val="clear"/>
        </w:rPr>
      </w:r>
    </w:p>
    <w:p>
      <w:pPr>
        <w:pStyle w:val="Normal"/>
        <w:rPr>
          <w:rFonts w:ascii="Courier;Courier New" w:hAnsi="Courier;Courier New" w:cs="Courier;Courier New"/>
          <w:color w:val="262626"/>
          <w:sz w:val="20"/>
          <w:szCs w:val="21"/>
          <w:shd w:fill="FFFFFF" w:val="clear"/>
        </w:rPr>
      </w:pPr>
      <w:r>
        <w:rPr>
          <w:rFonts w:cs="Courier;Courier New" w:ascii="Courier;Courier New" w:hAnsi="Courier;Courier New"/>
          <w:color w:val="262626"/>
          <w:sz w:val="20"/>
          <w:szCs w:val="21"/>
          <w:shd w:fill="FFFFFF" w:val="clear"/>
        </w:rPr>
        <w:t>"Arranging the Feast: The Application of Medieval Dietary Theory to Modern Day Feasts" by Bronwyn Ni Mhathain.</w:t>
      </w:r>
    </w:p>
    <w:p>
      <w:pPr>
        <w:pStyle w:val="Normal"/>
        <w:rPr>
          <w:rFonts w:ascii="Courier;Courier New" w:hAnsi="Courier;Courier New" w:cs="Courier;Courier New"/>
          <w:color w:val="262626"/>
          <w:sz w:val="20"/>
          <w:szCs w:val="21"/>
          <w:shd w:fill="FFFFFF" w:val="clear"/>
        </w:rPr>
      </w:pPr>
      <w:r>
        <w:rPr>
          <w:rFonts w:cs="Courier;Courier New" w:ascii="Courier;Courier New" w:hAnsi="Courier;Courier New"/>
          <w:color w:val="262626"/>
          <w:sz w:val="20"/>
          <w:szCs w:val="21"/>
          <w:shd w:fill="FFFFFF" w:val="clear"/>
        </w:rPr>
      </w:r>
    </w:p>
    <w:p>
      <w:pPr>
        <w:pStyle w:val="Normal"/>
        <w:rPr>
          <w:rFonts w:ascii="Courier;Courier New" w:hAnsi="Courier;Courier New" w:cs="Courier;Courier New"/>
          <w:color w:val="262626"/>
          <w:sz w:val="20"/>
          <w:szCs w:val="21"/>
          <w:shd w:fill="FFFFFF" w:val="clear"/>
        </w:rPr>
      </w:pPr>
      <w:r>
        <w:rPr>
          <w:rFonts w:cs="Courier;Courier New" w:ascii="Courier;Courier New" w:hAnsi="Courier;Courier New"/>
          <w:color w:val="262626"/>
          <w:sz w:val="20"/>
          <w:szCs w:val="21"/>
          <w:shd w:fill="FFFFFF" w:val="clear"/>
        </w:rPr>
        <w:t>It answer's the question "What dietary theories were used in period?", "How can we apply the dietary practices of the time period we are emulating to our feasts?", and "Is this feasible?" This paper will explain how to create a modern "Medieval" menu using the dietary theories and practices that were prevalent during the 14th and 15th Centuries specifically in England.</w:t>
      </w:r>
    </w:p>
    <w:p>
      <w:pPr>
        <w:pStyle w:val="Normal"/>
        <w:rPr>
          <w:rFonts w:ascii="Courier;Courier New" w:hAnsi="Courier;Courier New" w:cs="Courier;Courier New"/>
          <w:color w:val="262626"/>
          <w:sz w:val="20"/>
          <w:szCs w:val="21"/>
          <w:shd w:fill="FFFFFF" w:val="clear"/>
        </w:rPr>
      </w:pPr>
      <w:r>
        <w:rPr>
          <w:rFonts w:cs="Courier;Courier New" w:ascii="Courier;Courier New" w:hAnsi="Courier;Courier New"/>
          <w:color w:val="262626"/>
          <w:sz w:val="20"/>
          <w:szCs w:val="21"/>
          <w:shd w:fill="FFFFFF" w:val="clear"/>
        </w:rPr>
      </w:r>
    </w:p>
    <w:p>
      <w:pPr>
        <w:pStyle w:val="Normal"/>
        <w:rPr>
          <w:rFonts w:ascii="Courier;Courier New" w:hAnsi="Courier;Courier New" w:cs="Courier;Courier New"/>
          <w:color w:val="262626"/>
          <w:sz w:val="20"/>
          <w:szCs w:val="21"/>
          <w:shd w:fill="FFFFFF" w:val="clear"/>
        </w:rPr>
      </w:pPr>
      <w:r>
        <w:rPr>
          <w:rFonts w:cs="Courier;Courier New" w:ascii="Courier;Courier New" w:hAnsi="Courier;Courier New"/>
          <w:color w:val="262626"/>
          <w:sz w:val="20"/>
          <w:szCs w:val="21"/>
          <w:shd w:fill="FFFFFF" w:val="clear"/>
        </w:rPr>
        <w:t xml:space="preserve">NOTE: See also the files: French-Tbl-Srv-art, Med-Fsts-CPHP-art, ME-feasts-msg, humorl-theory-bib, humorl-theory-msg, p-fst-servng-msg, p-menus-msg. </w:t>
      </w:r>
    </w:p>
    <w:p>
      <w:pPr>
        <w:pStyle w:val="Normal"/>
        <w:numPr>
          <w:ilvl w:val="0"/>
          <w:numId w:val="0"/>
        </w:numPr>
        <w:outlineLvl w:val="2"/>
        <w:rPr>
          <w:rFonts w:ascii="Courier;Courier New" w:hAnsi="Courier;Courier New" w:cs="Courier;Courier New"/>
          <w:b/>
          <w:b/>
          <w:bCs/>
          <w:color w:val="444444"/>
          <w:sz w:val="20"/>
          <w:szCs w:val="35"/>
          <w:shd w:fill="FFFFFF" w:val="clear"/>
        </w:rPr>
      </w:pPr>
      <w:r>
        <w:rPr>
          <w:rFonts w:cs="Courier;Courier New" w:ascii="Courier;Courier New" w:hAnsi="Courier;Courier New"/>
          <w:b/>
          <w:bCs/>
          <w:color w:val="444444"/>
          <w:sz w:val="20"/>
          <w:szCs w:val="35"/>
          <w:shd w:fill="FFFFFF" w:val="clea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outlineLvl w:val="2"/>
        <w:rPr>
          <w:rFonts w:ascii="Courier;Courier New" w:hAnsi="Courier;Courier New" w:cs="Courier;Courier New"/>
          <w:b/>
          <w:b/>
          <w:bCs/>
          <w:color w:val="444444"/>
          <w:sz w:val="20"/>
          <w:szCs w:val="35"/>
        </w:rPr>
      </w:pPr>
      <w:r>
        <w:rPr>
          <w:rFonts w:cs="Courier;Courier New" w:ascii="Courier;Courier New" w:hAnsi="Courier;Courier New"/>
          <w:b/>
          <w:bCs/>
          <w:color w:val="444444"/>
          <w:sz w:val="20"/>
          <w:szCs w:val="35"/>
        </w:rPr>
      </w:r>
    </w:p>
    <w:p>
      <w:pPr>
        <w:pStyle w:val="Normal"/>
        <w:numPr>
          <w:ilvl w:val="0"/>
          <w:numId w:val="0"/>
        </w:numPr>
        <w:outlineLvl w:val="2"/>
        <w:rPr>
          <w:rFonts w:ascii="Times New Roman;Times New Roman Italic" w:hAnsi="Times New Roman;Times New Roman Italic" w:cs="Times New Roman;Times New Roman Italic"/>
          <w:b/>
          <w:b/>
          <w:bCs/>
          <w:color w:val="444444"/>
          <w:szCs w:val="35"/>
        </w:rPr>
      </w:pPr>
      <w:r>
        <w:rPr>
          <w:rFonts w:cs="Times New Roman;Times New Roman Italic" w:ascii="Times New Roman;Times New Roman Italic" w:hAnsi="Times New Roman;Times New Roman Italic"/>
          <w:b/>
          <w:bCs/>
          <w:color w:val="444444"/>
          <w:szCs w:val="35"/>
        </w:rPr>
        <w:t>Arranging the Feast: The Application of Medieval Dietary Theory to Modern Day Feasts</w:t>
      </w:r>
    </w:p>
    <w:p>
      <w:pPr>
        <w:pStyle w:val="Normal"/>
        <w:rPr>
          <w:rFonts w:ascii="Times New Roman;Times New Roman Italic" w:hAnsi="Times New Roman;Times New Roman Italic" w:cs="Times New Roman;Times New Roman Italic"/>
          <w:b/>
          <w:b/>
          <w:bCs/>
          <w:color w:val="444444"/>
          <w:szCs w:val="21"/>
        </w:rPr>
      </w:pPr>
      <w:r>
        <w:rPr>
          <w:rFonts w:cs="Times New Roman;Times New Roman Italic" w:ascii="Times New Roman;Times New Roman Italic" w:hAnsi="Times New Roman;Times New Roman Italic"/>
          <w:b/>
          <w:bCs/>
          <w:color w:val="444444"/>
          <w:szCs w:val="21"/>
        </w:rPr>
      </w:r>
    </w:p>
    <w:p>
      <w:pPr>
        <w:pStyle w:val="Normal"/>
        <w:jc w:val="cente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i/>
          <w:color w:val="444444"/>
          <w:szCs w:val="21"/>
          <w:lang w:val="en"/>
        </w:rPr>
        <w:t>This paper represents my very first competition &amp; research paper.  Be kind with your constructive criticism, offer solutions and suggestions along with your critique.   I welcome it, I wish to improve not only research but in writing. </w:t>
      </w:r>
    </w:p>
    <w:p>
      <w:pPr>
        <w:pStyle w:val="Normal"/>
        <w:jc w:val="cente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i/>
          <w:color w:val="444444"/>
          <w:szCs w:val="21"/>
          <w:lang w:val="en"/>
        </w:rPr>
        <w:t>Thank you!</w:t>
      </w:r>
    </w:p>
    <w:p>
      <w:pPr>
        <w:pStyle w:val="Normal"/>
        <w:jc w:val="cente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jc w:val="center"/>
        <w:rPr>
          <w:rFonts w:ascii="Times New Roman;Times New Roman Italic" w:hAnsi="Times New Roman;Times New Roman Italic" w:cs="Times New Roman;Times New Roman Italic"/>
          <w:b/>
          <w:b/>
          <w:color w:val="444444"/>
          <w:sz w:val="32"/>
          <w:szCs w:val="21"/>
        </w:rPr>
      </w:pPr>
      <w:r>
        <w:rPr>
          <w:rFonts w:cs="Times New Roman;Times New Roman Italic" w:ascii="Times New Roman;Times New Roman Italic" w:hAnsi="Times New Roman;Times New Roman Italic"/>
          <w:b/>
          <w:color w:val="444444"/>
          <w:sz w:val="32"/>
          <w:szCs w:val="40"/>
          <w:lang w:val="en"/>
        </w:rPr>
        <w:t>Arranging the Feast:</w:t>
      </w:r>
    </w:p>
    <w:p>
      <w:pPr>
        <w:pStyle w:val="Normal"/>
        <w:jc w:val="center"/>
        <w:rPr>
          <w:rFonts w:ascii="Times New Roman;Times New Roman Italic" w:hAnsi="Times New Roman;Times New Roman Italic" w:cs="Times New Roman;Times New Roman Italic"/>
          <w:b/>
          <w:b/>
          <w:color w:val="444444"/>
          <w:sz w:val="32"/>
          <w:szCs w:val="21"/>
        </w:rPr>
      </w:pPr>
      <w:r>
        <w:rPr>
          <w:rFonts w:cs="Times New Roman;Times New Roman Italic" w:ascii="Times New Roman;Times New Roman Italic" w:hAnsi="Times New Roman;Times New Roman Italic"/>
          <w:b/>
          <w:color w:val="444444"/>
          <w:sz w:val="32"/>
          <w:szCs w:val="21"/>
          <w:lang w:val="en"/>
        </w:rPr>
        <w:t>The Application of Medieval Dietary Theory to Modern Day Feasts</w:t>
      </w:r>
    </w:p>
    <w:p>
      <w:pPr>
        <w:pStyle w:val="Normal"/>
        <w:jc w:val="center"/>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lang w:val="en"/>
        </w:rPr>
        <w:t>by Bronwyn Ni Mhathain</w:t>
      </w:r>
      <w:r>
        <w:rPr>
          <w:rFonts w:cs="Times New Roman;Times New Roman Italic" w:ascii="Times New Roman;Times New Roman Italic" w:hAnsi="Times New Roman;Times New Roman Italic"/>
          <w:color w:val="444444"/>
          <w:sz w:val="28"/>
          <w:szCs w:val="21"/>
        </w:rPr>
        <w:tab/>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Blog: Giveitforth.blogspot.com</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Facebook: Give it Forth &amp; Historic Cookery Group</w:t>
      </w:r>
    </w:p>
    <w:p>
      <w:pPr>
        <w:pStyle w:val="Normal"/>
        <w:rPr>
          <w:rFonts w:ascii="Times New Roman;Times New Roman Italic" w:hAnsi="Times New Roman;Times New Roman Italic" w:cs="Times New Roman;Times New Roman Italic"/>
          <w:b/>
          <w:b/>
          <w:color w:val="444444"/>
          <w:kern w:val="2"/>
          <w:szCs w:val="21"/>
        </w:rPr>
      </w:pPr>
      <w:r>
        <w:rPr>
          <w:rFonts w:cs="Times New Roman;Times New Roman Italic" w:ascii="Times New Roman;Times New Roman Italic" w:hAnsi="Times New Roman;Times New Roman Italic"/>
          <w:b/>
          <w:color w:val="444444"/>
          <w:kern w:val="2"/>
          <w:szCs w:val="21"/>
        </w:rPr>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lang w:val="en"/>
        </w:rPr>
        <w:t>Contents</w:t>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Introduction</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Greek Dietetics</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Theory of Digestion</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Feeding the Humors or the Role of the Cook and Health</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Introduction to Structuring the Feast</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Defining the Sequence</w:t>
      </w:r>
    </w:p>
    <w:p>
      <w:pPr>
        <w:pStyle w:val="Normal"/>
        <w:rPr/>
      </w:pPr>
      <w:r>
        <w:rPr>
          <w:rFonts w:cs="Times New Roman;Times New Roman Italic" w:ascii="Times New Roman;Times New Roman Italic" w:hAnsi="Times New Roman;Times New Roman Italic"/>
          <w:color w:val="444444"/>
          <w:szCs w:val="21"/>
        </w:rPr>
        <w:t>Putting it all Together –or- Creating the Modern "Medieval" Menu</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Conclusion</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References</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Appendix A: Sequence of the Menu</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Appendix B: John Russells -A dynere of flesche.</w:t>
      </w:r>
    </w:p>
    <w:p>
      <w:pPr>
        <w:pStyle w:val="Normal"/>
        <w:rPr/>
      </w:pPr>
      <w:r>
        <w:rPr>
          <w:rFonts w:cs="Times New Roman;Times New Roman Italic" w:ascii="Times New Roman;Times New Roman Italic" w:hAnsi="Times New Roman;Times New Roman Italic"/>
          <w:color w:val="444444"/>
          <w:szCs w:val="21"/>
        </w:rPr>
        <w:t>Appendix C: Maistre Chiquart: The Service of Dinner on the First Day</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t>Appendix D: Le Menagier De Paris (~1393)</w:t>
      </w:r>
    </w:p>
    <w:p>
      <w:pPr>
        <w:pStyle w:val="Normal"/>
        <w:numPr>
          <w:ilvl w:val="0"/>
          <w:numId w:val="0"/>
        </w:numPr>
        <w:jc w:val="cente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Purpose</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Many years ago, I brought a friend who is a historian to an SCA even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y enjoyed their time at the event, marveled at the efforts to recreate a "modern" medieval tournamen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y enjoyed the fighting, clothing, classes and demonstrations of skill and prowess. However, when it came to time feast, my friend was a bit disappointed. They were expecting to see the same care and thought in the feast as they had seen all day throughout the even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 My friend enjoyed the food that was served and the hospitality and joviality of the hall, however, the food was not quite period, and the menu itself was "too modern" in design.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was their comment "you work so hard to recreate a specific atmosphere, but you fell down at the feast" that in part led to my researching how meals were served.</w:t>
      </w:r>
    </w:p>
    <w:p>
      <w:pPr>
        <w:pStyle w:val="Normal"/>
        <w:jc w:val="center"/>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It was this comment that made me ask the questions; "What dietary theories were used in period?", "How can we apply the dietary practices of the time period we are emulating to our feasts?", and "Is this feasible?" This paper will explain how to create a modern "Medieval" menu using the dietary theories and practices that were prevalent during the 14</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nd 15</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Centuries specifically in England, although it will touch very lightly on other cultures (France and Italy) as well.</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To understand the structure of a medieval feast, a very basic understanding of Greek dietetics, humors and most importantly the theory of digestion is necessary.</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 Additionally, a glossary of terms used in France and England will be presented as a means of emulating the sequences that were used in the structure of a feas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Lastly, how to apply this theory to a modern "Medieval" menu will be offered, along with suggestions for various dishes which would be appropriate to be served throughout the various sequences.</w:t>
      </w:r>
      <w:r>
        <w:rPr>
          <w:rFonts w:cs="Times New Roman;Times New Roman Italic" w:ascii="Times New Roman;Times New Roman Italic" w:hAnsi="Times New Roman;Times New Roman Italic"/>
          <w:color w:val="444444"/>
          <w:lang w:val="en"/>
        </w:rPr>
        <w:t> </w:t>
      </w:r>
    </w:p>
    <w:p>
      <w:pPr>
        <w:pStyle w:val="Normal"/>
        <w:numPr>
          <w:ilvl w:val="0"/>
          <w:numId w:val="0"/>
        </w:numPr>
        <w:jc w:val="cente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Introduction</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How were medieval banquets serv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modern diner has an idea on how food is to be served, starting with an appetizer and ending in dessert. This idea dates back to the Greeks and their idea of how to remain healthy through diet. Modern diners are used to a logical sequence of dishes served in a style that became popular in the mid-19th century known as service "a la Russ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is style of dining is characterized by carefully choreographed dishes, served in a sequential manner, to an individual according to the relevance of the dish and its function within the meal set (Flandrin, 2007).</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Prior to the 19th century, the style of service for a meal was known as "a la Francaise". It was characterized by serving a variety of dishes at the same time. Oftentimes, the guests would arrive at the table to find that the food had already been placed upon i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guests would pick and choose what they would eat based upon what was within easy reach. Upon completion of a specific course, the dishes were removed from the table, and the next course would be brought to it. This style of service, with its formality in the presentation of dishes focused on showing off the wealth and or power of the host. It became predominant in the 17th century (1601-1700), but its roots, are firmly grounded in the dining styles of the previous centuries (Flandrin, 2007)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Prior to the 17th century, the service (or courses) would have been referred to as a messe (Middle English for meal ~ 1300), mets (Old French for a course or portion of food ~1300), or assiettes (French for Platter ~ 13th Century).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medieval menus courses could be identified by number (first, second, third, or premier, seconde, tiers), or they could be identified by name (potage, rost, desserte). The terms service, course, dishes (mets), platters/trays (assiettes) are interchangeable, or at the very least equivalent to each other when referring to the different segments of a medieval meal.</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Formal meals consisted of several courses each containing multiple dishes which would be served at the same time. However, the number of courses presented varied upon culture and if a meal was served for supper or lunch (dinner). French menus consisted of two, three or four courses; English two or three and Italians could have as few as two or three and as many as twelve course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is variance makes it difficult to see or understand a basic meal structure. </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To understand the structure of a meal prepared in the 14th or 15th century, an understanding of Greek dietetics, humors and most importantly the theory of digestion which was a prevalent part of medieval society is necessary. The cook was as much physician as cook, who understood that part of his responsibilities was the health and wellness of the household in which he served and to structure his meal accordingly.</w:t>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Greek Dietetics</w:t>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Early Greek philosophers intent on answering questions on the origin of all things, including man,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came to the conclusion (between the sixth and fourth centuries BC) that all things which exist contain within them varying degrees of the elements fire, water, air, and earth.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y also concluded that these four elements had specific qualities associated with them; hot, cold, dry and wet. Further it was agreed that things could not be both hot and cold, or wet and dry, but varying degrees of these qualities. Each quality had attributes associated with them; hot, cold, wet or dry.</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Hippocrates writes in his Regimen 1.4-5 "Each of these elements has the following attribute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Fire is hot and dry, water cold and we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y mutual exchange fire has moisture from water. (For in fire there is moisture.) Water has dryness from fire. (for there is dryness in water.) This being the case, there separate off from one another many forms of every kind, both of seeds and of living creatures, which are not all like one another either in appearance or power (Longrigg, 1998)."</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pPr>
      <w:r>
        <w:rPr>
          <w:rFonts w:cs="Times New Roman;Times New Roman Italic" w:ascii="Times New Roman;Times New Roman Italic" w:hAnsi="Times New Roman;Times New Roman Italic"/>
          <w:color w:val="444444"/>
          <w:szCs w:val="21"/>
          <w:lang w:val="en"/>
        </w:rPr>
        <w:t>Each of the four compound qualities (cold and dry, hot and moist, hot and dry, and cold and moist) was associated with a specific bodily humor in Man. Hippocrates wrote "The Human body contains blood, phlegm, yellow bile and black bile. These are the things that make up its constitution and cause its pains and health. Health is primarily that state in which these constituent substances are in the correct proportion to each other, both in strength and quantity, and are well mixed. Pain occurs when one of the substances presents either a deficiency or an excess, or is separated in the body and not mixed with others (Jones, 1931)."</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Claudius Galen (129-199) believed each of the humors not only contained specific qualities, but were also associated with specific temperaments, also known as personalities; sanguine, phlegmatic, choleric and melancholic. The Sanguine temperament was associated with blood, which was both hot and moist and related to the element of air. Galen's phlegmatic temperament was associated with water and was both cold and wet. Yellow bile was associated with the choleric temperament and the element of fir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was hot and dry. Lastly, black bile was associated with the qualities of being both cold and dry.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temperament of black bile was melancholic and was associated with the element of earth.</w:t>
      </w:r>
      <w:r>
        <w:rPr>
          <w:rFonts w:cs="Times New Roman;Times New Roman Italic" w:ascii="Times New Roman;Times New Roman Italic" w:hAnsi="Times New Roman;Times New Roman Italic"/>
          <w:color w:val="444444"/>
          <w:lang w:val="en"/>
        </w:rPr>
        <w:t> </w:t>
      </w:r>
    </w:p>
    <w:p>
      <w:pPr>
        <w:pStyle w:val="Normal"/>
        <w:numPr>
          <w:ilvl w:val="0"/>
          <w:numId w:val="0"/>
        </w:numPr>
        <w:jc w:val="cente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Theory of Digestion</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Each of the humors present in the bloodstream was considered byproducts of the act of digestion. The theory of digestion according to Hippocratic medicine was a process that likened the stomach to an oven. Air combined with food and created the fuel necessary for the "innate heat" of the stomach.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Galen postulated that digestion occurred in the stomach by heating up food that had been ingested and transforming it into something that the body could properly assimilat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However, there was a right and wrong way that food could be eaten. Eating the wrong food was just as unhealthy as eating too much food or eating food out of order. This theory strongly influenced the way people ate in the late 14</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early 15</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centuries (Ogle, 1882).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The Greeks believed that digestion was composed of four separate processe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the first process, food was passed from the mouth to the stomach where it began its transformation.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Food was then passed to the liver where the second process of digestion occurs and the humors were created. Blood was the first humor to appear, and was created from the most nutrient dense materials. It was during the third process of digestion that the remaining humors were creat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Phlegm was the second humor to appear and would be stored in the lungs as mucu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ny remaining nutrients were then converted to yellow bile which was not as plentiful as either blood or phlegm and would be stored in the gallbladder to be used as needed. Lastly, black bile would be created from the least nutritious and coarsest materials and stored in the spleen. The ingested food was then passed into the veins for the fourth digestion.</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According to Hippocrates "Either because of the quantity of things taken, or through their diversity, or because the things taken happen to be strong and difficult of digestion, residues are thereby produced, and when the things that have been taken are too many, the heat that produces digestion is overpowered by the multitude of foods and does not affect digestion.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nd because digestion is hindered, residues are formed…...When however, they are coarse and hard to digest, there occurs hindrance of digestion because they are hard to assimilate, and so change to residues takes plac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From the residues rise gases, which having arisen bring on disease (Temkin, (2002)."</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An individual's health was the direct result of the interactions of the humors in the body.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f the humors were imbalanced then a person became ill.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stomach played a central role in the health of the individual.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f the digestive "fire" of the stomachs were not hot enough, or if the stomach was unable to properly digest food, illness would occur. If a person ate too much food the heat of the stomach would be unable to properly digest it. Or, if a person ate a food that was considered difficult to digest, "out of turn", the remaining food residue would ferment and rot, leading to the creation of ill humor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refore, a person needed to be careful about not only the quantity of what was eaten, but in what order.</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The act of digestion started with the cook who would apply his knowledge of the nature and temperament of food to create dishes that were nourishing, sustaining and balanced the humor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was his responsibility to determine the structure of the meal, not through random actions or without thought but with the understanding of the dire consequence of ill health and disease that would come as a result of improper cooking and eating.</w:t>
      </w:r>
      <w:r>
        <w:rPr>
          <w:rFonts w:cs="Times New Roman;Times New Roman Italic" w:ascii="Times New Roman;Times New Roman Italic" w:hAnsi="Times New Roman;Times New Roman Italic"/>
          <w:color w:val="444444"/>
          <w:lang w:val="en"/>
        </w:rPr>
        <w:t> </w:t>
      </w:r>
    </w:p>
    <w:p>
      <w:pPr>
        <w:pStyle w:val="Normal"/>
        <w:numPr>
          <w:ilvl w:val="0"/>
          <w:numId w:val="0"/>
        </w:numPr>
        <w:jc w:val="cente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Feeding the Humors or the Role of the Cook and Health</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By the late 14</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early 15</w:t>
      </w:r>
      <w:r>
        <w:rPr>
          <w:rFonts w:cs="Times New Roman;Times New Roman Italic" w:ascii="Times New Roman;Times New Roman Italic" w:hAnsi="Times New Roman;Times New Roman Italic"/>
          <w:color w:val="444444"/>
          <w:szCs w:val="21"/>
          <w:vertAlign w:val="superscript"/>
          <w:lang w:val="en"/>
        </w:rPr>
        <w:t>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centuries, the dietetics of the Greeks and the health benefits of food had become integrated in the household. Books such as th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Tacuinum Sanitatis</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The Handbook of Health) and th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Regimen Sanitatis Salernitanum</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contained detailed descriptions of how to remain healthy through diet and daily habits. Physicians would use these books and work tirelessly to create diets appropriate to maintain the health of an individual or to help that individual overcome a diseas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medieval cook's goal then was to produce a meal, based on the physicians' recommendations, whose overall</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b/>
          <w:color w:val="444444"/>
          <w:szCs w:val="21"/>
          <w:lang w:val="en"/>
        </w:rPr>
        <w:t>ne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alance was equal to an average adult's balanced humoral nature-- moderately moist and warm.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Not all foods have the quality of being moist and warm.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mong the many responsibilities the medieval cook had, was to be aware of the nature of everything that entered his kitchen, from wet and cold water to the excessive heat and dryness of garlic. He also had to know how to cook food to make it safe for eating. Different cooking methods had a direct effect on the temperament of foo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Roasting not only heated food, it dried i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oiling also heated food, but it added moisture as well. Baking was a method of both heating and drying food, but the nature of the pie shell protected the existing moisture of its content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f the contents needed to have more moisture, fat such as marrow was added to it. As the cook applied various methods of cooking; boiling, roasting, grilling, baking, the qualities of the food would change. </w:t>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jc w:val="center"/>
        <w:outlineLvl w:val="2"/>
        <w:rPr/>
      </w:pPr>
      <w:r>
        <w:rPr>
          <w:rFonts w:cs="Times New Roman;Times New Roman Italic" w:ascii="Times New Roman;Times New Roman Italic" w:hAnsi="Times New Roman;Times New Roman Italic"/>
          <w:b/>
          <w:color w:val="444444"/>
          <w:sz w:val="28"/>
          <w:szCs w:val="21"/>
        </w:rPr>
        <w:t>Introduction to Structuring the Feast</w:t>
      </w:r>
      <w:r>
        <w:rPr>
          <w:rFonts w:cs="Times New Roman;Times New Roman Italic" w:ascii="Times New Roman;Times New Roman Italic" w:hAnsi="Times New Roman;Times New Roman Italic"/>
          <w:b/>
          <w:color w:val="444444"/>
          <w:sz w:val="28"/>
        </w:rPr>
        <w:t> </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A cook was under great pressure to ensure that not only was the correct kinds of foods were eaten, but also responsible for ensuring food would be eaten in the correct order. Based on the theory of digestion, in order to achieve proper digestion, and to prevent illness from food rotting or fermenting in the stomach the diner had to eat food in the correct order.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logical progression of the meal moved from those items closest to our temperament and easiest to digest to those items that would progressively become more difficult to digest.</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In 1475 Platina advises "At the first table (the opening of the meal) are served all things laxative, light, appetizing, and not very filling (Flandrin, 2007)." Following the opening of the meal came pottages and broths (being both warm and moist) and oftentimes composed of foods that thought to be easiest to diges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Platina then writes "Roasts are more nourishing and more difficult to cook (digest) than boiled meats….roasted and fried flesh is much more filling and harder to digest for being too dry and without humors; but if boiled it is moist and digestible, provided it is not fat, in which case, as we said, better roasted than boil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t the suggestions of Platina, the proper sequence would be liquid before solid, boiled before sauced, sauced before roasted or cooked on a spit, and cooked on a spit before grilled.</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Roasting and grilling both heated and dried food. These methods of cooking were appropriate for foods that were cold and moist in natur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However, to bring the food back into balance, the cook might need to "temper" it, with a sauce. Woe to the hapless cook who deliberately spit roasted a joint of beef (dry and hot) without serving it with an appropriate sauce to bring it back into balance! Frying was another method of cooking that was both heating and moisturizing.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was an appropriate method of cooking for foods that were already of proper temperament, like chicken.</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t the conclusion of the meal, the diner then had to close the stomach, to ensure that the digestive fires remained hot enough to properly digest the food which had been consum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is in this sequence that you would find not only foods appropriate to "open the stomach" but foods that were appropriate to close it; spices and sugar (Flandrin, 2007).</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Defining the Sequence</w:t>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here was a very logical sequence to the progression of a banquet in the 14th and 15th century. The meal centered on a roast and could be preceded by two or more courses, and finished by as many as three courses after the roast. Each of the main cultures; English, Italian and French had their own way of referring to this sequence.</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Courses might be referred to as dishes (mets), platters (assiettes), service, table, or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serving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Online Etymological Dictionary (N.D.) states that the word "course" in the 13th century referred to a forward or onward movement; however, by the 14th century it had become associated with meal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medieval menus courses can be identified by number (first, second, third, or premier, seconde, tiers), or they could be identified by name (potage, rost, dessert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Modernly a course refers to specific set dishes that are served together during a meal.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Serving is derived from the Latin servire, to be in service or to be a servant and references the actual act of getting food from the kitchen to the diner.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Modernly, serving refers to the amount of food that is given to an individual at a meal, as well as the act of portioning and distributing food. The terms course, dishes (mets), platters (assiettes), service, table or serving are interchangeable, or at the very least equivalen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Even the much lamented "remove", from relevé, meaning a course which relieved or followed the entrée (derived from the old French relever meaning to remove) could be used. However the first recorded usage of the word "relever" is dated to approximately 1825 (Online Etymological Dictionary, n.d.).</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Each course in a formal meal contained multiple dishes all of which would be served at the same time. The number of dishes varied between lunch and supper and also varied depending on the culture. For example, several of the suggested menus presented in Le Menagier consist of three courses with approximately six to eight dishes per course. The Harleian Manuscripts contain menus usually featuring three courses with upwards to a dozen -or more- dishes per course.</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To define the forward progression of a meal it is important to understand the terminology that would have been used at the time and its modern day equivalent. Once an understanding of the progression of dishes throughout a feast sequence can be understood, putting together a menu that can emulate this progression becomes an easy task. Jean Louis Flandrin provides a workable progression in his book</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Arranging the Feast".</w:t>
      </w:r>
      <w:r>
        <w:rPr>
          <w:rFonts w:cs="Times New Roman;Times New Roman Italic" w:ascii="Times New Roman;Times New Roman Italic" w:hAnsi="Times New Roman;Times New Roman Italic"/>
          <w:i/>
          <w:color w:val="444444"/>
          <w:lang w:val="en"/>
        </w:rPr>
        <w:t> </w:t>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outlineLvl w:val="3"/>
        <w:rPr>
          <w:rFonts w:ascii="Times New Roman;Times New Roman Italic" w:hAnsi="Times New Roman;Times New Roman Italic" w:cs="Times New Roman;Times New Roman Italic"/>
          <w:b/>
          <w:b/>
          <w:bCs/>
          <w:color w:val="444444"/>
          <w:sz w:val="28"/>
          <w:szCs w:val="35"/>
          <w:lang w:val="en"/>
        </w:rPr>
      </w:pPr>
      <w:r>
        <w:rPr>
          <w:rFonts w:cs="Times New Roman;Times New Roman Italic" w:ascii="Times New Roman;Times New Roman Italic" w:hAnsi="Times New Roman;Times New Roman Italic"/>
          <w:b/>
          <w:bCs/>
          <w:color w:val="444444"/>
          <w:sz w:val="28"/>
          <w:szCs w:val="35"/>
          <w:lang w:val="en"/>
        </w:rPr>
        <w:t>Entrée de table, entrance, or entrée, appetizer, aperitif</w:t>
      </w:r>
    </w:p>
    <w:p>
      <w:pPr>
        <w:pStyle w:val="Normal"/>
        <w:numPr>
          <w:ilvl w:val="0"/>
          <w:numId w:val="0"/>
        </w:numPr>
        <w:outlineLvl w:val="3"/>
        <w:rPr>
          <w:rFonts w:ascii="Times New Roman;Times New Roman Italic" w:hAnsi="Times New Roman;Times New Roman Italic" w:cs="Times New Roman;Times New Roman Italic"/>
          <w:b/>
          <w:b/>
          <w:bCs/>
          <w:color w:val="444444"/>
          <w:sz w:val="28"/>
          <w:szCs w:val="35"/>
          <w:lang w:val="en"/>
        </w:rPr>
      </w:pPr>
      <w:r>
        <w:rPr>
          <w:rFonts w:cs="Times New Roman;Times New Roman Italic" w:ascii="Times New Roman;Times New Roman Italic" w:hAnsi="Times New Roman;Times New Roman Italic"/>
          <w:b/>
          <w:bCs/>
          <w:color w:val="444444"/>
          <w:sz w:val="28"/>
          <w:szCs w:val="35"/>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The modern diner might equate the Entrée de table (entrance) or entré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the sequence of dishes to an aperitif, appetizers, or hors d'oeuvres. The term entrée appears around 1536 (Hyman, 1992) and is used to describe the first stage of a meal.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is the name for dishes that were set on the table before diners entered the room.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t consists of wine and small bites of food meant to awaken the appetite.</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Aperitif comes from the Medieval Latin word aperitivus, meaning "to open".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ppetizer, the word most modern diners are familiar with was first used in the 1820's and means "to whet the appetit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French, "Hors D'oeuvres" means "outside the main" and does not come into common usage until the mid 17th century.</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t>Pottages</w:t>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Following the entrance are pottages and broths. The first usage of the word "pottage" can be traced back to 1200 and is derived from the old French potage, meaning something that could be put into a pot.</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t>Entremet</w:t>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Many menus of the 14th and 15th century describe beautifully elaborate dishes that were for show.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French referred to these dishes as entremet while the English would refer to them subtlety, sotelty or sotelti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n the 12th century, entremets referred specifically to entertainments, or an elaborate dish or course featuring a spectacle dish or dishes which were served between courses. However, by the 17th century, an entremet had come to mean a dish that was served between a roast and the dessert.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lang w:val="en"/>
        </w:rPr>
      </w:pPr>
      <w:r>
        <w:rPr>
          <w:rFonts w:cs="Times New Roman;Times New Roman Italic" w:ascii="Times New Roman;Times New Roman Italic" w:hAnsi="Times New Roman;Times New Roman Italic"/>
          <w:b/>
          <w:bCs/>
          <w:color w:val="444444"/>
          <w:szCs w:val="35"/>
          <w:lang w:val="en"/>
        </w:rPr>
        <w:t>Roast</w:t>
      </w:r>
      <w:r>
        <w:rPr>
          <w:rFonts w:cs="Times New Roman;Times New Roman Italic" w:ascii="Times New Roman;Times New Roman Italic" w:hAnsi="Times New Roman;Times New Roman Italic"/>
          <w:b/>
          <w:bCs/>
          <w:color w:val="444444"/>
          <w:lang w:val="en"/>
        </w:rPr>
        <w:t> </w:t>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r>
    </w:p>
    <w:p>
      <w:pPr>
        <w:pStyle w:val="Normal"/>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roast consists of foods that have been exposed to dry heat, baked, roasted or grilled. It is derived from late 13th century word rostir meaning "to cook or burn".</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 At the suggestions of Platina, the medieval cook would serve a meat boiled in a sauce, or a meat which had been roasted to be served with a sauc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dditional cooking methods that might have been used include meat that had been cooked on a spit or a grill, frying or an item that had been baked.</w:t>
      </w:r>
      <w:r>
        <w:rPr>
          <w:rFonts w:cs="Times New Roman;Times New Roman Italic" w:ascii="Times New Roman;Times New Roman Italic" w:hAnsi="Times New Roman;Times New Roman Italic"/>
          <w:color w:val="444444"/>
          <w:lang w:val="en"/>
        </w:rPr>
        <w:t>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szCs w:val="35"/>
        </w:rPr>
      </w:pPr>
      <w:r>
        <w:rPr>
          <w:rFonts w:cs="Times New Roman;Times New Roman Italic" w:ascii="Times New Roman;Times New Roman Italic" w:hAnsi="Times New Roman;Times New Roman Italic"/>
          <w:b/>
          <w:bCs/>
          <w:color w:val="444444"/>
          <w:szCs w:val="35"/>
        </w:rPr>
        <w:t>Dessert</w:t>
      </w:r>
    </w:p>
    <w:p>
      <w:pPr>
        <w:pStyle w:val="Normal"/>
        <w:numPr>
          <w:ilvl w:val="0"/>
          <w:numId w:val="0"/>
        </w:numPr>
        <w:outlineLvl w:val="3"/>
        <w:rPr>
          <w:rFonts w:ascii="Times New Roman;Times New Roman Italic" w:hAnsi="Times New Roman;Times New Roman Italic" w:cs="Times New Roman;Times New Roman Italic"/>
          <w:b/>
          <w:b/>
          <w:bCs/>
          <w:color w:val="444444"/>
          <w:szCs w:val="35"/>
        </w:rPr>
      </w:pPr>
      <w:r>
        <w:rPr>
          <w:rFonts w:cs="Times New Roman;Times New Roman Italic" w:ascii="Times New Roman;Times New Roman Italic" w:hAnsi="Times New Roman;Times New Roman Italic"/>
          <w:b/>
          <w:bCs/>
          <w:color w:val="444444"/>
          <w:szCs w:val="35"/>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he term "dessert" comes from the French desservir meaning to clear the table, indicating to the diner that they had come to the end of their meal. The first recorded usage of the term desservir was in 1539.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t the conclusion of the meal, there would be served a series of dishes that could be either savory or swee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modern diner expects a completely sweet course, and it is in this progression of the dishes a resurgence of dry and warm spices and hot and moist sugar is prevalent.</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t>Issue de Table</w:t>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szCs w:val="21"/>
          <w:lang w:val="en"/>
        </w:rPr>
        <w:t>After diners had finished desert they would be invited to withdraw from the table and enter into another room, where they received the Issue de Table, an offering that could be as narrow as wafers and hypocras or as broad as a selection of light pastries, wafers, juice, or wine.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t>Boute Hor's (Send-off, bow out)</w:t>
      </w:r>
    </w:p>
    <w:p>
      <w:pPr>
        <w:pStyle w:val="Normal"/>
        <w:numPr>
          <w:ilvl w:val="0"/>
          <w:numId w:val="0"/>
        </w:numPr>
        <w:outlineLvl w:val="3"/>
        <w:rPr>
          <w:rFonts w:ascii="Times New Roman;Times New Roman Italic" w:hAnsi="Times New Roman;Times New Roman Italic" w:cs="Times New Roman;Times New Roman Italic"/>
          <w:b/>
          <w:b/>
          <w:bCs/>
          <w:color w:val="444444"/>
          <w:szCs w:val="35"/>
          <w:lang w:val="en"/>
        </w:rPr>
      </w:pPr>
      <w:r>
        <w:rPr>
          <w:rFonts w:cs="Times New Roman;Times New Roman Italic" w:ascii="Times New Roman;Times New Roman Italic" w:hAnsi="Times New Roman;Times New Roman Italic"/>
          <w:b/>
          <w:bCs/>
          <w:color w:val="444444"/>
          <w:szCs w:val="35"/>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 last part of a meal in the 14th and 15th century, was the boute hor's, or send off.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Diners received wine and épices de chambre (chamber spices), fruit candied in sugar or honey, candied nuts and fruit pastes. Not only did these items have the benefit of serving to further close the stomach, they also freshened the breath.</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jc w:val="center"/>
        <w:outlineLvl w:val="2"/>
        <w:rPr/>
      </w:pPr>
      <w:r>
        <w:rPr>
          <w:rFonts w:cs="Times New Roman;Times New Roman Italic" w:ascii="Times New Roman;Times New Roman Italic" w:hAnsi="Times New Roman;Times New Roman Italic"/>
          <w:b/>
          <w:color w:val="444444"/>
          <w:sz w:val="28"/>
          <w:szCs w:val="21"/>
        </w:rPr>
        <w:t>Putting it all Together –or- Creating the Modern "Medieval" Menu</w:t>
      </w:r>
    </w:p>
    <w:p>
      <w:pPr>
        <w:pStyle w:val="Normal"/>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Fortunately recreating the general feel of these elaborate feasts is much easier for the SCA cook. Our modern diners are used to meals that consist of three to four courses of three to four dishes each. This is not to say that the modern medieval cook cannot follow the general outline for the sequence of the meal and serve five courses, starting with appetizers sitting on table and ending with small gifts of chamber spices and candied fruit for the guests to take hom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ut as a general rule of thumb, a modern day SCA-feast usually consists of something on the table, a first course, second course and a dessert course.</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The modern medieval diner expects to find something on the table when they are preparing to eat. The modern medieval cook can easily fulfill this expectation by placing upon the table dishes appropriate for the Entrée de table (entrance), or entrée (appetizer, aperitif). To borrow a page from Le Menagier, there could be a first platter (items upon the table at the beginning of the feast) consisting of veal or fish pies, sausages and toast rounds with a sweet wine (or grape juic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r, capons (chicken) served with a cumin sauce, cress and sorrel with vinegar, olives and tarts of veal.</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 John Russels</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Boke of Nurtur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suggests as a first course brawn with mustard, pottages of herbs and wine, and leche lombard.</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Some additional suggestions for foods that would be appropriately fitting to serve as appetizers include sweet wines, confections made with spices such as ginger, caraway, anise, fennel or cumin, peaches, melons, cherries, strawberries, grapes, lettuce with oil and vinegar dressings, cabbages, boiled eggs, or honeyed dishes.</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A modest first course could be brought to the table featuring two potages, one of meat and one of vegetables, perhaps served over sippets of toasted bread or with a loaf of bread brought to the table. Le Menagier suggests as a second service; a stew of meat, almond broth, blaunche porree, a thickened dish of leeks cooked in almond milk served with thin slices of chicken, and peas. Maistre Chiquart suggests a bruet of almayn and a bruet of Savoy, lamprey sauce with numbles of beef, platters of salted meats in seasons, green porray and any other sauce but mustard.</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For the more elaborate second course highlighting the "main" dish (and the highlight of the meal), Le Menagier suggest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roast, the best you can get with appropriate sauces, rich pastries, lombardy tarts, sweet chestnuts and thin pancakes or cream fritters.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is is the course where it is the most appropriate to serve heavier meats which have been roasted, baked or in a pastry shell, served cold (froide sauge), jellied (jelly of meat or fish) or sliced.</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 Maistre Chiquart suggests "large roasts put themselves" including a whole piglet or kid, and after the roasts trays of fowl including goose, pheasant and partridge, and reminds the cook to pay attention to the sauces used recommending simple salt, sauce piquant, jance or cameline.</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he modern cook is not limited in the items that can be serv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ther items that could be included in this course are nuts (especially with fish), aged cheeses (especially with meat), vegetables that have been roasted, baked or fried, pears, apples, quince, medlars or chestnuts. It is not uncommon to find pancakes or other fried dishes such as fritters in this course.</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Lastly an elaborate third course composed of all manner of sweet or savory dishes to signal the ending of the meal.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 modern medieval cook may choose to end their meal with a variety of dishes such as a custard tart, stewed fruits, wafers with snow, fruit pastes, manus christi and spices in comfi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ther items for consideration include sweet dishes made with honey and sugar, glazed dishes, crepes, fruit rissoles, puddings, custards, and light cakes.</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At many modern feasts, the Issue de Table is not observed, but suggestions to invoke the spirit of the Issue include the addition of candied fruits, spices and nuts, along with candied ginger, fruit pastes and other sweetmeats served with spiced fruit juice or wine.</w:t>
      </w:r>
      <w:r>
        <w:rPr>
          <w:rFonts w:cs="Times New Roman;Times New Roman Italic" w:ascii="Times New Roman;Times New Roman Italic" w:hAnsi="Times New Roman;Times New Roman Italic"/>
          <w:color w:val="444444"/>
          <w:lang w:val="en"/>
        </w:rPr>
        <w:t>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numPr>
          <w:ilvl w:val="0"/>
          <w:numId w:val="0"/>
        </w:numPr>
        <w:outlineLvl w:val="2"/>
        <w:rPr>
          <w:rFonts w:ascii="Times New Roman;Times New Roman Italic" w:hAnsi="Times New Roman;Times New Roman Italic" w:cs="Times New Roman;Times New Roman Italic"/>
          <w:color w:val="444444"/>
          <w:sz w:val="28"/>
          <w:szCs w:val="21"/>
        </w:rPr>
      </w:pPr>
      <w:r>
        <w:rPr>
          <w:rFonts w:cs="Times New Roman;Times New Roman Italic" w:ascii="Times New Roman;Times New Roman Italic" w:hAnsi="Times New Roman;Times New Roman Italic"/>
          <w:color w:val="444444"/>
          <w:sz w:val="28"/>
          <w:szCs w:val="21"/>
        </w:rPr>
        <w:t>Conclusion</w:t>
      </w:r>
    </w:p>
    <w:p>
      <w:pPr>
        <w:pStyle w:val="Normal"/>
        <w:numPr>
          <w:ilvl w:val="0"/>
          <w:numId w:val="0"/>
        </w:numPr>
        <w:jc w:val="cente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o answer the question, "How were medieval banquets serve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They were served in accordance to the cook's general knowledge of health, carefully cooked according to the nature of the item being served. An individual's health was the direct result of the interactions of the humors created through the process of digestion in the body.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f the humors were unbalanced then a person became ill.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he act of digestion started with the cook who would apply his knowledge of the nature and temperament of food to not only create the meal but to determine the structure of it. At the suggestions of Platina, the medieval cook would serve dishes that were light, appetizing and easily digested. Each successive course would then become increasingly more difficult to digest until the meal concluded. </w:t>
      </w:r>
    </w:p>
    <w:p>
      <w:pPr>
        <w:pStyle w:val="Normal"/>
        <w:ind w:firstLine="72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firstLine="72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The modern cook can easily simulate the feel of a medieval feast by following the structure that our medieval predecessors used; appetizers, pottages, stewed or braised foods, sauced, roasted, fried, grilled or baked dishes, and lastly deser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 cook wishing to extend the feel of the feast should look at the details, nuts served after fish, hard cheese after meat, wine or fruit juices at the beginning and the end of the meal, and lastly, a selection of comfits, candies and sweetmeats to send their guests home.</w:t>
      </w:r>
      <w:r>
        <w:rPr>
          <w:rFonts w:cs="Times New Roman;Times New Roman Italic" w:ascii="Times New Roman;Times New Roman Italic" w:hAnsi="Times New Roman;Times New Roman Italic"/>
          <w:color w:val="444444"/>
          <w:lang w:val="en"/>
        </w:rPr>
        <w:t> </w:t>
      </w:r>
    </w:p>
    <w:p>
      <w:pPr>
        <w:pStyle w:val="Normal"/>
        <w:rPr/>
      </w:pP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szCs w:val="21"/>
        </w:rPr>
        <w:t> </w:t>
      </w:r>
    </w:p>
    <w:p>
      <w:pPr>
        <w:pStyle w:val="Normal"/>
        <w:numPr>
          <w:ilvl w:val="0"/>
          <w:numId w:val="0"/>
        </w:numP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t>References</w:t>
      </w:r>
    </w:p>
    <w:p>
      <w:pPr>
        <w:pStyle w:val="Normal"/>
        <w:numPr>
          <w:ilvl w:val="0"/>
          <w:numId w:val="0"/>
        </w:numPr>
        <w:outlineLvl w:val="2"/>
        <w:rPr>
          <w:rFonts w:ascii="Times New Roman;Times New Roman Italic" w:hAnsi="Times New Roman;Times New Roman Italic" w:cs="Times New Roman;Times New Roman Italic"/>
          <w:b/>
          <w:b/>
          <w:color w:val="444444"/>
          <w:sz w:val="28"/>
          <w:szCs w:val="21"/>
        </w:rPr>
      </w:pPr>
      <w:r>
        <w:rPr>
          <w:rFonts w:cs="Times New Roman;Times New Roman Italic" w:ascii="Times New Roman;Times New Roman Italic" w:hAnsi="Times New Roman;Times New Roman Italic"/>
          <w:b/>
          <w:color w:val="444444"/>
          <w:sz w:val="28"/>
          <w:szCs w:val="21"/>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Austin, Thomas (1964).</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Two fifteenth-century cookery-books : Harleian MS. 279 (ab 1430), &amp; Harl. MS. 4016 (ab. 1450), with extracts from Ashmole MS. 1439, Laud MS. 553, &amp; Douce MS. 55</w:t>
      </w:r>
      <w:r>
        <w:rPr>
          <w:rFonts w:cs="Times New Roman;Times New Roman Italic" w:ascii="Times New Roman;Times New Roman Italic" w:hAnsi="Times New Roman;Times New Roman Italic"/>
          <w:color w:val="444444"/>
          <w:szCs w:val="21"/>
          <w:lang w:val="en"/>
        </w:rPr>
        <w:t>. London, England.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nline] Available at: https://quod.lib.umich.edu/c/cme/cookbk [Accessed 24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Bloch, MD, H. (1987).</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Medical History: Man's Curiosity About Food Digestion: An Historical Overview</w:t>
      </w:r>
      <w:r>
        <w:rPr>
          <w:rFonts w:cs="Times New Roman;Times New Roman Italic" w:ascii="Times New Roman;Times New Roman Italic" w:hAnsi="Times New Roman;Times New Roman Italic"/>
          <w:color w:val="444444"/>
          <w:szCs w:val="21"/>
          <w:lang w:val="en"/>
        </w:rPr>
        <w:t>. Journal of the National Medical Association, [online] 79(11), pp.1223 - 1226. [Accessed 13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Boorde, Andrew. (1490).</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A compendyous regyment or a dyetary of healthe made in Mountpyllyer, by Andrewe Boorde of physycke doctour, newly corrected and imprynted with dyuers addycyons dedycated to the armypotent Prynce and valyent Lorde Thomas Duke of Northfolke.</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London, England</w:t>
      </w:r>
      <w:r>
        <w:rPr>
          <w:rFonts w:cs="Times New Roman;Times New Roman Italic" w:ascii="Times New Roman;Times New Roman Italic" w:hAnsi="Times New Roman;Times New Roman Italic"/>
          <w:i/>
          <w:color w:val="444444"/>
          <w:szCs w:val="21"/>
          <w:lang w:val="en"/>
        </w:rPr>
        <w:t>.</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online] Available at: https://quod.lib.umich.edu/e/eebo/A16471.0001.001/1:15?rgn=div1;view=fulltext [Accessed 30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Cook, Elizabeth. (Undated).</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Du Fait de Cuisine.</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online] Available at: http://www.daviddfriedman.com/Medieval/Cookbooks/Du_Fait_de_Cuisine/Du_fait_de_Cuisine.html [Accessed 23 Nov. 2017].</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Course: Etymology Online (ND). Retrieved from:</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0000FF"/>
          <w:u w:val="single"/>
          <w:lang w:val="en"/>
        </w:rPr>
        <w:t>https://www.etymonline.com/word/cours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ccessed 23 Nov. 2017]</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Flandrin, J. L. (2007).</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Arranging the meal: a history of table service in Franc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erkeley: University of California Press.</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Furnivall, Frederick J. (1867).</w:t>
      </w:r>
      <w:r>
        <w:rPr>
          <w:rFonts w:cs="Times New Roman;Times New Roman Italic" w:ascii="Times New Roman;Times New Roman Italic" w:hAnsi="Times New Roman;Times New Roman Italic"/>
          <w:i/>
          <w:color w:val="444444"/>
          <w:szCs w:val="21"/>
          <w:lang w:val="en"/>
        </w:rPr>
        <w:t>The boke of nurture: By Iohn Russell</w:t>
      </w:r>
      <w:r>
        <w:rPr>
          <w:rFonts w:cs="Times New Roman;Times New Roman Italic" w:ascii="Times New Roman;Times New Roman Italic" w:hAnsi="Times New Roman;Times New Roman Italic"/>
          <w:color w:val="444444"/>
          <w:szCs w:val="21"/>
          <w:lang w:val="en"/>
        </w:rPr>
        <w:t>, Ab. 1460-70". Oxford, England.[online] Available at: https://archive.org/stream/bokenurturebyio00clubgoog/bokenurturebyio00clubgoog_djvu.txt [Accessed 21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Hinson, Janet. (1998).</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i/>
          <w:color w:val="444444"/>
          <w:szCs w:val="21"/>
          <w:lang w:val="en"/>
        </w:rPr>
        <w:t>Le Menagier de Paris</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c)Janet Hinson, translator. [online] http://www.daviddfriedman.com/Medieval/Cookbooks/Menagier/Menagier.html [Accessed 19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i/>
          <w:color w:val="444444"/>
          <w:szCs w:val="21"/>
          <w:lang w:val="en"/>
        </w:rPr>
        <w:t>Hippocrates, The Writings of Hippocrates and Galen. Epitomised from the Original Latin translations, by John Redman Coxe</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Philadelphia: Lindsay and Blakiston, 1846). 12/14/2017. http://oll.libertyfund.org/titles/1988</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Hyman, Philip; Mary Hyman (1992). "</w:t>
      </w:r>
      <w:r>
        <w:rPr>
          <w:rFonts w:cs="Times New Roman;Times New Roman Italic" w:ascii="Times New Roman;Times New Roman Italic" w:hAnsi="Times New Roman;Times New Roman Italic"/>
          <w:i/>
          <w:color w:val="444444"/>
          <w:szCs w:val="21"/>
          <w:lang w:val="en"/>
        </w:rPr>
        <w:t>Les livres de cuisine et le commerce des recettes en France aux XVe et XVIe siècles</w:t>
      </w:r>
      <w:r>
        <w:rPr>
          <w:rFonts w:cs="Times New Roman;Times New Roman Italic" w:ascii="Times New Roman;Times New Roman Italic" w:hAnsi="Times New Roman;Times New Roman Italic"/>
          <w:color w:val="444444"/>
          <w:szCs w:val="21"/>
          <w:lang w:val="en"/>
        </w:rPr>
        <w:t>". In Carol Lambert. Du manuscrit à la table. Montreal, Canada: Les Presses de l'Université de Montréal.</w:t>
      </w:r>
      <w:r>
        <w:rPr>
          <w:rFonts w:cs="Times New Roman;Times New Roman Italic" w:ascii="Times New Roman;Times New Roman Italic" w:hAnsi="Times New Roman;Times New Roman Italic"/>
          <w:color w:val="444444"/>
          <w:lang w:val="en"/>
        </w:rPr>
        <w:t> </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Jacob, P. L. (2013).</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Manners, customs, and Dress During the Middle Ages and During the Renaissance period</w:t>
      </w:r>
      <w:r>
        <w:rPr>
          <w:rFonts w:cs="Times New Roman;Times New Roman Italic" w:ascii="Times New Roman;Times New Roman Italic" w:hAnsi="Times New Roman;Times New Roman Italic"/>
          <w:color w:val="444444"/>
          <w:szCs w:val="21"/>
          <w:lang w:val="en"/>
        </w:rPr>
        <w:t>. New York: Skyhorse.</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Jones, W.H. S. (1931).</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Hippocrates Vol. IV Heracleitus on the Universe</w:t>
      </w:r>
      <w:r>
        <w:rPr>
          <w:rFonts w:cs="Times New Roman;Times New Roman Italic" w:ascii="Times New Roman;Times New Roman Italic" w:hAnsi="Times New Roman;Times New Roman Italic"/>
          <w:color w:val="444444"/>
          <w:szCs w:val="21"/>
          <w:lang w:val="en"/>
        </w:rPr>
        <w:t>.London, England: Archive.Org. [Accessed 5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Jurafsky, D. (2009).</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Desser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nline] Languageoffood.blogspot.com. Available at: http://languageoffood.blogspot.com/2009/10/dessert.html [Accessed 24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Longrigg, J. (1998).</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Greek Medicin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nline] Google Books. Available at: https://goo.gl/QF3RaQ [Accessed 14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Mac Con Iomaire, M. (2009).</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The emergence, development and influence of French haute cuisine on public dining in Dublin restaurants 1900-2000:an oral history.</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Doctoral thesis. Dublin Institute of Technology.</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Matterer, James. (2001).</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Regimen Sanitatis Salernitanum - A Salernitan Regimen of Healt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nline] Available at: http://www.godecookery.com/regimen/regimn13.htm [Accessed 29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Ogle, W. (1882).</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Aristotle on the Parts of Animals Translated, with Introduction and Notes</w:t>
      </w:r>
      <w:r>
        <w:rPr>
          <w:rFonts w:cs="Times New Roman;Times New Roman Italic" w:ascii="Times New Roman;Times New Roman Italic" w:hAnsi="Times New Roman;Times New Roman Italic"/>
          <w:color w:val="444444"/>
          <w:szCs w:val="21"/>
          <w:lang w:val="en"/>
        </w:rPr>
        <w:t>. [online] Available a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1155CC"/>
          <w:u w:val="single"/>
          <w:lang w:val="en"/>
        </w:rPr>
        <w:t>https://goo.gl/7zZ17i</w:t>
      </w:r>
      <w:r>
        <w:rPr>
          <w:rFonts w:cs="Times New Roman;Times New Roman Italic" w:ascii="Times New Roman;Times New Roman Italic" w:hAnsi="Times New Roman;Times New Roman Italic"/>
          <w:color w:val="444444"/>
          <w:szCs w:val="21"/>
          <w:lang w:val="en"/>
        </w:rPr>
        <w:t>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ccessed 14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Ordronaux, John. (1871)</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Regimen Sanitatis Salernitanum: Code of Health of the School of Salernum Translated into English Verse with an Introduction, Notes and Appendix.</w:t>
      </w:r>
      <w:r>
        <w:rPr>
          <w:rFonts w:cs="Times New Roman;Times New Roman Italic" w:ascii="Times New Roman;Times New Roman Italic" w:hAnsi="Times New Roman;Times New Roman Italic"/>
          <w:i/>
          <w:color w:val="444444"/>
          <w:lang w:val="en"/>
        </w:rPr>
        <w:t> </w:t>
      </w:r>
      <w:r>
        <w:rPr>
          <w:rFonts w:cs="Times New Roman;Times New Roman Italic" w:ascii="Times New Roman;Times New Roman Italic" w:hAnsi="Times New Roman;Times New Roman Italic"/>
          <w:color w:val="444444"/>
          <w:szCs w:val="21"/>
          <w:lang w:val="en"/>
        </w:rPr>
        <w:t>[ebook] Philadelphia: J. B. Lippincott, pp.55, 65- 107. Available at: https://ia902307.us.archive.org/10/items/codehealthschoo00salegoog/codehealthschoo00salegoog.pdf [Accessed 4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Osborn, David K. (2007).</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Greek Medicine: The Four Basic Qualities - Yin and Yang, Greek Style</w:t>
      </w:r>
      <w:r>
        <w:rPr>
          <w:rFonts w:cs="Times New Roman;Times New Roman Italic" w:ascii="Times New Roman;Times New Roman Italic" w:hAnsi="Times New Roman;Times New Roman Italic"/>
          <w:color w:val="444444"/>
          <w:szCs w:val="21"/>
          <w:lang w:val="en"/>
        </w:rPr>
        <w:t>. [online] Available at: http://www.greekmedicine.net/b_p/Four_basic_qualities.html [Accessed 28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Relever: Etymology Online (ND). Retrieved from:</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0000FF"/>
          <w:u w:val="single"/>
          <w:lang w:val="en"/>
        </w:rPr>
        <w:t>https://www.etymonline.com/word/cours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ccessed 23 Nov.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Smith, D. (2003).</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From symposium to Eucharist</w:t>
      </w:r>
      <w:r>
        <w:rPr>
          <w:rFonts w:cs="Times New Roman;Times New Roman Italic" w:ascii="Times New Roman;Times New Roman Italic" w:hAnsi="Times New Roman;Times New Roman Italic"/>
          <w:color w:val="444444"/>
          <w:szCs w:val="21"/>
          <w:lang w:val="en"/>
        </w:rPr>
        <w:t>. Minneapolis: Minneapolis, Minn. Fortress Press</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emkin, O. (2002). "</w:t>
      </w:r>
      <w:r>
        <w:rPr>
          <w:rFonts w:cs="Times New Roman;Times New Roman Italic" w:ascii="Times New Roman;Times New Roman Italic" w:hAnsi="Times New Roman;Times New Roman Italic"/>
          <w:i/>
          <w:color w:val="444444"/>
          <w:szCs w:val="21"/>
          <w:lang w:val="en"/>
        </w:rPr>
        <w:t>On Second Thought" and Other Essays in the History of Medicine and Science.</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online] Google Books. Available a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0000FF"/>
          <w:u w:val="single"/>
          <w:lang w:val="en"/>
        </w:rPr>
        <w:t>https://goo.gl/A1zQps</w:t>
      </w:r>
      <w:r>
        <w:rPr>
          <w:rFonts w:cs="Times New Roman;Times New Roman Italic" w:ascii="Times New Roman;Times New Roman Italic" w:hAnsi="Times New Roman;Times New Roman Italic"/>
          <w:color w:val="444444"/>
          <w:szCs w:val="20"/>
          <w:lang w:val="en"/>
        </w:rPr>
        <w:t> </w:t>
      </w:r>
      <w:r>
        <w:rPr>
          <w:rFonts w:cs="Times New Roman;Times New Roman Italic" w:ascii="Times New Roman;Times New Roman Italic" w:hAnsi="Times New Roman;Times New Roman Italic"/>
          <w:color w:val="444444"/>
          <w:szCs w:val="21"/>
          <w:lang w:val="en"/>
        </w:rPr>
        <w:t>[Accessed 14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irel, Guillaume. (2008).</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Le viandier de Taillevent.</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Project Gutenberg[online]. Available at: http://www.gutenberg.org/files/26567/26567-h/26567-h.htm [Accessed 4 Dec. 2017].</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Woolgar, C. M. (1999).</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The Great Household in Late Medieval England</w:t>
      </w:r>
      <w:r>
        <w:rPr>
          <w:rFonts w:cs="Times New Roman;Times New Roman Italic" w:ascii="Times New Roman;Times New Roman Italic" w:hAnsi="Times New Roman;Times New Roman Italic"/>
          <w:color w:val="444444"/>
          <w:szCs w:val="21"/>
          <w:lang w:val="en"/>
        </w:rPr>
        <w:t>. New Haven, Yale University Press.</w:t>
      </w:r>
      <w:r>
        <w:rPr>
          <w:rFonts w:cs="Times New Roman;Times New Roman Italic" w:ascii="Times New Roman;Times New Roman Italic" w:hAnsi="Times New Roman;Times New Roman Italic"/>
          <w:color w:val="444444"/>
          <w:lang w:val="en"/>
        </w:rPr>
        <w:t> </w:t>
      </w:r>
    </w:p>
    <w:p>
      <w:pPr>
        <w:pStyle w:val="Normal"/>
        <w:ind w:hanging="440"/>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ind w:hanging="440"/>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Wright, C. (2003).</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i/>
          <w:color w:val="444444"/>
          <w:szCs w:val="21"/>
          <w:lang w:val="en"/>
        </w:rPr>
        <w:t>Little foods of the Mediterranean.</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Boston, MA: Harvard Common Press.</w:t>
      </w:r>
    </w:p>
    <w:p>
      <w:pPr>
        <w:pStyle w:val="Normal"/>
        <w:numPr>
          <w:ilvl w:val="0"/>
          <w:numId w:val="0"/>
        </w:numPr>
        <w:ind w:left="460" w:hanging="0"/>
        <w:outlineLvl w:val="0"/>
        <w:rPr>
          <w:rFonts w:ascii="Times New Roman;Times New Roman Italic" w:hAnsi="Times New Roman;Times New Roman Italic" w:cs="Times New Roman;Times New Roman Italic"/>
          <w:b/>
          <w:b/>
          <w:color w:val="444444"/>
          <w:kern w:val="2"/>
          <w:szCs w:val="21"/>
        </w:rPr>
      </w:pPr>
      <w:r>
        <w:rPr>
          <w:rFonts w:cs="Times New Roman;Times New Roman Italic" w:ascii="Times New Roman;Times New Roman Italic" w:hAnsi="Times New Roman;Times New Roman Italic"/>
          <w:b/>
          <w:color w:val="444444"/>
          <w:kern w:val="2"/>
          <w:szCs w:val="21"/>
        </w:rPr>
      </w:r>
    </w:p>
    <w:p>
      <w:pPr>
        <w:pStyle w:val="Normal"/>
        <w:numPr>
          <w:ilvl w:val="0"/>
          <w:numId w:val="0"/>
        </w:numPr>
        <w:ind w:left="460" w:hanging="0"/>
        <w:outlineLvl w:val="0"/>
        <w:rPr>
          <w:rFonts w:ascii="Times New Roman;Times New Roman Italic" w:hAnsi="Times New Roman;Times New Roman Italic" w:cs="Times New Roman;Times New Roman Italic"/>
          <w:b/>
          <w:b/>
          <w:color w:val="444444"/>
          <w:kern w:val="2"/>
          <w:szCs w:val="21"/>
          <w:lang w:val="en"/>
        </w:rPr>
      </w:pPr>
      <w:r>
        <w:rPr>
          <w:rFonts w:cs="Times New Roman;Times New Roman Italic" w:ascii="Times New Roman;Times New Roman Italic" w:hAnsi="Times New Roman;Times New Roman Italic"/>
          <w:b/>
          <w:color w:val="444444"/>
          <w:kern w:val="2"/>
          <w:szCs w:val="21"/>
          <w:lang w:val="en"/>
        </w:rPr>
        <w:t>Appendix A: Sequence of the Menu</w:t>
      </w:r>
    </w:p>
    <w:tbl>
      <w:tblPr>
        <w:tblW w:w="9840" w:type="dxa"/>
        <w:jc w:val="left"/>
        <w:tblInd w:w="260" w:type="dxa"/>
        <w:tblLayout w:type="fixed"/>
        <w:tblCellMar>
          <w:top w:w="100" w:type="dxa"/>
          <w:left w:w="100" w:type="dxa"/>
          <w:bottom w:w="100" w:type="dxa"/>
          <w:right w:w="100" w:type="dxa"/>
        </w:tblCellMar>
      </w:tblPr>
      <w:tblGrid>
        <w:gridCol w:w="2760"/>
        <w:gridCol w:w="2400"/>
        <w:gridCol w:w="4680"/>
      </w:tblGrid>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b/>
                <w:szCs w:val="20"/>
                <w:lang w:val="en"/>
              </w:rPr>
              <w:t>Course Name</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b/>
                <w:szCs w:val="20"/>
                <w:lang w:val="en"/>
              </w:rPr>
              <w:t>SCA Course</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b/>
                <w:szCs w:val="20"/>
                <w:lang w:val="en"/>
              </w:rPr>
              <w:t>Examples of kinds of food served according to Flandrin</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Entrance (First)</w:t>
            </w:r>
          </w:p>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Open Stomach, Excite appetite</w:t>
            </w:r>
          </w:p>
        </w:tc>
        <w:tc>
          <w:tcPr>
            <w:tcW w:w="2400" w:type="dxa"/>
            <w:tcBorders>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On table</w:t>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Greens with oil and vinegar, Sweet, Juicy, and Easily Perishable Fruit (cherries, melons, strawberries, peaches), spicy foods (salt, pepper, cinnamon, mace, cloves, etc.) fresh cheese, delicate easily digested non fatty meats</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Pottages -foods cooked in a pot</w:t>
            </w:r>
          </w:p>
        </w:tc>
        <w:tc>
          <w:tcPr>
            <w:tcW w:w="2400" w:type="dxa"/>
            <w:tcBorders>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First</w:t>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Meat or vegetables cooked in a pot with broth or almond milk such as sops, bruets, porree, cive, stews, graves, or porrays</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Roast-foods that have been exposed to dry heat, baked, roasted, or grilled</w:t>
            </w:r>
          </w:p>
        </w:tc>
        <w:tc>
          <w:tcPr>
            <w:tcW w:w="2400" w:type="dxa"/>
            <w:tcBorders>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Second</w:t>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Roasted meat dishes, meat dishes served with sauce, baked in a pastry shell, fattier meat, grain based dishes such as frumenty or eisings, jellied, and sliced dishes, vegetables that have been roasted or baked, heavier fruits such as meddlars, apples, chestnuts, or quince and fried dishes such as rissole, fritters, and pancakes. </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Dessert</w:t>
            </w:r>
          </w:p>
        </w:tc>
        <w:tc>
          <w:tcPr>
            <w:tcW w:w="2400" w:type="dxa"/>
            <w:vMerge w:val="restart"/>
            <w:tcBorders>
              <w:bottom w:val="single" w:sz="8" w:space="0" w:color="000000"/>
              <w:right w:val="single" w:sz="8" w:space="0" w:color="000000"/>
            </w:tcBorders>
            <w:vAlign w:val="center"/>
          </w:tcPr>
          <w:p>
            <w:pPr>
              <w:pStyle w:val="Normal"/>
              <w:jc w:val="center"/>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Third</w:t>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Could consist of savory as well as sweet dishes to conclude the meal: Aged cheese (with meat), nuts (with fish), stewed fruits, puddings, custards, tarts, dishes made with sugar &amp; honey </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L'issue de table</w:t>
            </w:r>
          </w:p>
        </w:tc>
        <w:tc>
          <w:tcPr>
            <w:tcW w:w="2400" w:type="dxa"/>
            <w:vMerge w:val="continue"/>
            <w:tcBorders>
              <w:bottom w:val="single" w:sz="8" w:space="0" w:color="000000"/>
              <w:right w:val="single" w:sz="8" w:space="0" w:color="000000"/>
            </w:tcBorders>
            <w:vAlign w:val="center"/>
          </w:tcPr>
          <w:p>
            <w:pPr>
              <w:pStyle w:val="Normal"/>
              <w:snapToGrid w:val="false"/>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rPr>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Wine, wafers, and light pastries</w:t>
            </w:r>
          </w:p>
        </w:tc>
      </w:tr>
      <w:tr>
        <w:trPr>
          <w:trHeight w:val="458"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Boute-Hors (Sendoff)</w:t>
            </w:r>
          </w:p>
        </w:tc>
        <w:tc>
          <w:tcPr>
            <w:tcW w:w="2400" w:type="dxa"/>
            <w:vMerge w:val="continue"/>
            <w:tcBorders>
              <w:bottom w:val="single" w:sz="8" w:space="0" w:color="000000"/>
              <w:right w:val="single" w:sz="8" w:space="0" w:color="000000"/>
            </w:tcBorders>
            <w:vAlign w:val="center"/>
          </w:tcPr>
          <w:p>
            <w:pPr>
              <w:pStyle w:val="Normal"/>
              <w:snapToGrid w:val="false"/>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rPr>
            </w:r>
          </w:p>
        </w:tc>
        <w:tc>
          <w:tcPr>
            <w:tcW w:w="4680" w:type="dxa"/>
            <w:tcBorders>
              <w:bottom w:val="single" w:sz="8" w:space="0" w:color="000000"/>
              <w:right w:val="single" w:sz="8" w:space="0" w:color="000000"/>
            </w:tcBorders>
          </w:tcPr>
          <w:p>
            <w:pPr>
              <w:pStyle w:val="Normal"/>
              <w:rPr>
                <w:rFonts w:ascii="Times New Roman;Times New Roman Italic" w:hAnsi="Times New Roman;Times New Roman Italic" w:cs="Times New Roman;Times New Roman Italic"/>
                <w:szCs w:val="20"/>
              </w:rPr>
            </w:pPr>
            <w:r>
              <w:rPr>
                <w:rFonts w:cs="Times New Roman;Times New Roman Italic" w:ascii="Times New Roman;Times New Roman Italic" w:hAnsi="Times New Roman;Times New Roman Italic"/>
                <w:szCs w:val="20"/>
                <w:lang w:val="en"/>
              </w:rPr>
              <w:t>Candied spices, fruit in sugar or honey, candied ginger, candied nuts and fruit pastes, sugar paste </w:t>
            </w:r>
          </w:p>
        </w:tc>
      </w:tr>
    </w:tbl>
    <w:p>
      <w:pPr>
        <w:pStyle w:val="Normal"/>
        <w:numPr>
          <w:ilvl w:val="0"/>
          <w:numId w:val="0"/>
        </w:numPr>
        <w:outlineLvl w:val="0"/>
        <w:rPr>
          <w:rFonts w:ascii="Times New Roman;Times New Roman Italic" w:hAnsi="Times New Roman;Times New Roman Italic" w:cs="Times New Roman;Times New Roman Italic"/>
          <w:b/>
          <w:b/>
          <w:color w:val="444444"/>
          <w:kern w:val="2"/>
          <w:szCs w:val="21"/>
        </w:rPr>
      </w:pPr>
      <w:hyperlink r:id="rId2">
        <w:r>
          <w:rPr>
            <w:rStyle w:val="InternetLink"/>
            <w:rFonts w:cs="Times New Roman;Times New Roman Italic" w:ascii="Times New Roman;Times New Roman Italic" w:hAnsi="Times New Roman;Times New Roman Italic"/>
            <w:b/>
            <w:color w:val="4D469C"/>
            <w:kern w:val="2"/>
            <w:szCs w:val="21"/>
            <w:lang w:val="en"/>
          </w:rPr>
          <w:br/>
        </w:r>
      </w:hyperlink>
      <w:r>
        <w:rPr>
          <w:rFonts w:cs="Times New Roman;Times New Roman Italic" w:ascii="Times New Roman;Times New Roman Italic" w:hAnsi="Times New Roman;Times New Roman Italic"/>
          <w:b/>
          <w:color w:val="444444"/>
          <w:kern w:val="2"/>
          <w:szCs w:val="21"/>
          <w:lang w:val="en"/>
        </w:rPr>
        <w:t>Appendix B: John Russells -A dynere of flesche.</w:t>
      </w:r>
    </w:p>
    <w:p>
      <w:pPr>
        <w:pStyle w:val="Normal"/>
        <w:jc w:val="center"/>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John Russell's Boke of Nurture (Harl. MS. 4011, Fol. 171 ~1460)</w:t>
      </w:r>
    </w:p>
    <w:p>
      <w:pPr>
        <w:pStyle w:val="Normal"/>
        <w:jc w:val="center"/>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Furst Cours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Furst set forth{e} mustard / &amp; brawne / of boor{e}, þe wild swyne, Suche potage / as þe cooke hath{e} made / of yerbis / spice / &amp; wyne, Beeff, motoñ / Stewed feysaund / Swañ w{i}t{h} the Chawdwyñ, Capou{n}, pigge / vensou{n} bake, leche lombard / frutur{e} viaunt fyne;</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A Sotelte+-{ And þan a Sotelte: Maydoñ mary þat holy virgyn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And Gabriell{e} gretyng{e} hur / w{i}t{h} an Ave. 692</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Second Cours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t>T{w}o potag{es}, blanger manger{e}, &amp; Also Iely: For a standard / vensou{n} rost / kyd, favne, or cony, bustard, stork / crane / pecok in hakill{e} ryally, heiron-sew or / betowr{e}, w{i}t{h}-s{er}ue wit{h} bred, yf þat drynk be by; Partrich{e}, wodcok / plover{e} / egret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Rabett{es} sowker{e}; Gret briddes / larkes / gentill{e} breme de mer{e}, dowcett{es}, payne puff, w{i}t{h} leche / Ioly Amber{e}, Fretour{e} powche / a sotelte folowyng{e} in fer{e},</w:t>
      </w:r>
      <w:r>
        <w:rPr>
          <w:rFonts w:cs="Times New Roman;Times New Roman Italic" w:ascii="Times New Roman;Times New Roman Italic" w:hAnsi="Times New Roman;Times New Roman Italic"/>
          <w:color w:val="444444"/>
          <w:lang w:val="en"/>
        </w:rPr>
        <w:t>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lang w:val="en"/>
        </w:rPr>
      </w:pPr>
      <w:r>
        <w:rPr>
          <w:rFonts w:cs="Times New Roman;Times New Roman Italic" w:ascii="Times New Roman;Times New Roman Italic" w:hAnsi="Times New Roman;Times New Roman Italic"/>
          <w:color w:val="444444"/>
          <w:szCs w:val="21"/>
          <w:lang w:val="en"/>
        </w:rPr>
        <w:t>þe course for to fullfylle, An angell{e} goodly kañ apper{e}, and syngyng{e} w{i}t{h} a mery cher{e}, Vn-to .iij. shep{er}d{es} vppoñ añ hill{e}.</w:t>
      </w:r>
      <w:r>
        <w:rPr>
          <w:rFonts w:cs="Times New Roman;Times New Roman Italic" w:ascii="Times New Roman;Times New Roman Italic" w:hAnsi="Times New Roman;Times New Roman Italic"/>
          <w:color w:val="444444"/>
          <w:lang w:val="en"/>
        </w:rPr>
        <w:t> </w:t>
      </w:r>
    </w:p>
    <w:p>
      <w:pPr>
        <w:pStyle w:val="Normal"/>
        <w:rPr>
          <w:rFonts w:ascii="Times New Roman;Times New Roman Italic" w:hAnsi="Times New Roman;Times New Roman Italic" w:cs="Times New Roman;Times New Roman Italic"/>
          <w:color w:val="444444"/>
          <w:szCs w:val="21"/>
          <w:lang w:val="en"/>
        </w:rPr>
      </w:pPr>
      <w:r>
        <w:rPr>
          <w:rFonts w:cs="Times New Roman;Times New Roman Italic" w:ascii="Times New Roman;Times New Roman Italic" w:hAnsi="Times New Roman;Times New Roman Italic"/>
          <w:color w:val="444444"/>
          <w:szCs w:val="21"/>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iij^d Cours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Creme of almond{es}, &amp; mameny, þe iij. course in coost, Curlew / brew / snyt{es} / quayles / sp{ar}ows / m{er}tenett{es} rost, P{er}che in gely / Crevise dewe dou[gh]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pety p{er}ueis w{i}t{h} þe moost, Quynces bake / leche dugard / Frutur{e} sage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y speke of cost,</w:t>
      </w:r>
      <w:r>
        <w:rPr>
          <w:rFonts w:cs="Times New Roman;Times New Roman Italic" w:ascii="Times New Roman;Times New Roman Italic" w:hAnsi="Times New Roman;Times New Roman Italic"/>
          <w:color w:val="444444"/>
          <w:lang w:val="en"/>
        </w:rPr>
        <w:t>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soteltees full{e} soleyñ: þat lady þ{a}t conseuyd by the holygost hy[-m] þ{a}t distroyed þe fend{es} boost, presentid plesauntly by þe kyng{es} of coleyñ.</w:t>
      </w:r>
      <w:r>
        <w:rPr>
          <w:rFonts w:cs="Times New Roman;Times New Roman Italic" w:ascii="Times New Roman;Times New Roman Italic" w:hAnsi="Times New Roman;Times New Roman Italic"/>
          <w:color w:val="444444"/>
          <w:lang w:val="en"/>
        </w:rPr>
        <w:t>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fft{ur} þis, delicat{is} mo. Blaunderell{e}, or pepyns, w{i}t{h} carawey in confit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Waffurs to ete / ypocras to drynk w{i}t{h} delite. now þis fest is fynysched / voyd þe table quyte </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Go we to þe fysch{e} fest while we haue respite, &amp; þañ w{i}t{h} godd{es} g{ra}ce þe fest will{e} be do.</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outlineLvl w:val="0"/>
        <w:rPr>
          <w:rFonts w:ascii="Times New Roman;Times New Roman Italic" w:hAnsi="Times New Roman;Times New Roman Italic" w:cs="Times New Roman;Times New Roman Italic"/>
          <w:b/>
          <w:b/>
          <w:color w:val="444444"/>
          <w:kern w:val="2"/>
          <w:szCs w:val="21"/>
        </w:rPr>
      </w:pPr>
      <w:r>
        <w:rPr>
          <w:rFonts w:cs="Times New Roman;Times New Roman Italic" w:ascii="Times New Roman;Times New Roman Italic" w:hAnsi="Times New Roman;Times New Roman Italic"/>
          <w:b/>
          <w:color w:val="444444"/>
          <w:kern w:val="2"/>
          <w:szCs w:val="21"/>
          <w:lang w:val="en"/>
        </w:rPr>
        <w:t>Appendix C:Maistre Chiquart: The Service of Dinner on the First Day</w:t>
      </w:r>
    </w:p>
    <w:p>
      <w:pPr>
        <w:pStyle w:val="Normal"/>
        <w:jc w:val="cente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Du Fait de Cuisine by Maistre Chiquart (~1420)</w:t>
      </w:r>
    </w:p>
    <w:p>
      <w:pPr>
        <w:pStyle w:val="Normal"/>
        <w:rPr>
          <w:rFonts w:ascii="Times New Roman;Times New Roman Italic" w:hAnsi="Times New Roman;Times New Roman Italic" w:cs="Times New Roman;Times New Roman Italic"/>
          <w:b/>
          <w:b/>
          <w:color w:val="444444"/>
          <w:szCs w:val="21"/>
          <w:lang w:val="en"/>
        </w:rPr>
      </w:pPr>
      <w:r>
        <w:rPr>
          <w:rFonts w:cs="Times New Roman;Times New Roman Italic" w:ascii="Times New Roman;Times New Roman Italic" w:hAnsi="Times New Roman;Times New Roman Italic"/>
          <w:b/>
          <w:color w:val="444444"/>
          <w:szCs w:val="21"/>
          <w:lang w:val="en"/>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first servic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let us take as first service the large meats, that is beef and mutton; and those who cut up the beef should cut fair and large royal pieces, and those who cut them for the mutton should cut them the length of the sheep without leaving anything except a little wast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to serve these said pieces of beef and mutton let them be put on a large gold platter without putting on anything els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another large platter should be served beside with the salt meats according to the season which it is, that is in winter chine of pork, andouille sausages, and salt pork chops. And for the said first course green porray, and it is not necessary to serve any other sauce except mustard.</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with this, there should be served a white bruet over capons together with the meat which one has therewith.</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gain, a bruet of Almayn,</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other potage, that is a bruet of Savoy</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 lamprey sauce for numbles of beef</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fterward, also, well-made pastry of fattened be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gain, for an entremet, heads of boars endored and armed and with banners and spitting fir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second servic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For the second course, all manner of roasts to serve honorably to the royal table as for kings, queens, dukes, duchesses, and such powerful, noble, and venerable lords as was said before.</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to serve more honorably there should be served large roasts put by themselves, that is: a whole kid, a whole piglet, a large loin of veal, a large loin of pork, and shoulders of mutton put on a great platter of gold.</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lang w:val="en"/>
        </w:rPr>
        <w:t>And afterward, poultry put on a great platter of gold, that is: fat goslings, best capons, pheasants, partridges, conies, pigeons, and herons; and these are put one on another in such great abundance that the platter is well filled and heaped high. And one should pay attention to the sauce for the said roast: that is, for the goslings and the capon, jance; for the pheasants, partridges, piglets, and conies, cameline; and for the roast kid, green verjuice; for fat pork, sauce piquant; and for pigeons, crystallized salt.</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rPr/>
      </w:pPr>
      <w:r>
        <w:rPr>
          <w:rFonts w:cs="Times New Roman;Times New Roman Italic" w:ascii="Times New Roman;Times New Roman Italic" w:hAnsi="Times New Roman;Times New Roman Italic"/>
          <w:color w:val="444444"/>
          <w:szCs w:val="21"/>
          <w:lang w:val="en"/>
        </w:rPr>
        <w:t>Also, frumenty, venison, tarts, talmoses, cream flans, a cameline bruet, civet of hares, rosy bruet, a blancmange divided into four colors put in one serving dish; and for an entremet, a high castle wherein is in the middle the fountain of Love.</w:t>
      </w:r>
      <w:r>
        <w:rPr>
          <w:rFonts w:cs="Times New Roman;Times New Roman Italic" w:ascii="Times New Roman;Times New Roman Italic" w:hAnsi="Times New Roman;Times New Roman Italic"/>
          <w:color w:val="444444"/>
          <w:szCs w:val="21"/>
        </w:rPr>
        <w:t> </w:t>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numPr>
          <w:ilvl w:val="0"/>
          <w:numId w:val="0"/>
        </w:numP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t>Appendix D: Le Menagier De Paris (~1393)</w:t>
      </w:r>
    </w:p>
    <w:p>
      <w:pPr>
        <w:pStyle w:val="Normal"/>
        <w:numPr>
          <w:ilvl w:val="0"/>
          <w:numId w:val="0"/>
        </w:numPr>
        <w:outlineLvl w:val="2"/>
        <w:rPr>
          <w:rFonts w:ascii="Times New Roman;Times New Roman Italic" w:hAnsi="Times New Roman;Times New Roman Italic" w:cs="Times New Roman;Times New Roman Italic"/>
          <w:b/>
          <w:b/>
          <w:color w:val="444444"/>
          <w:szCs w:val="21"/>
        </w:rPr>
      </w:pPr>
      <w:r>
        <w:rPr>
          <w:rFonts w:cs="Times New Roman;Times New Roman Italic" w:ascii="Times New Roman;Times New Roman Italic" w:hAnsi="Times New Roman;Times New Roman Italic"/>
          <w:b/>
          <w:color w:val="444444"/>
          <w:szCs w:val="21"/>
        </w:rPr>
      </w:r>
    </w:p>
    <w:p>
      <w:pPr>
        <w:pStyle w:val="Normal"/>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VII. Another Meat Dinner.</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First dis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White beet, beef kebabs, coarse meat, veal stew, marrow-bone soup.</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Second dish.</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Roast meat, freshwater and saltwater fish, Lombardy tarts, sweet chestnuts.</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ird dish</w:t>
      </w:r>
      <w:r>
        <w:rPr>
          <w:rFonts w:cs="Times New Roman;Times New Roman Italic" w:ascii="Times New Roman;Times New Roman Italic" w:hAnsi="Times New Roman;Times New Roman Italic"/>
          <w:color w:val="444444"/>
          <w:szCs w:val="21"/>
          <w:lang w:val="en"/>
        </w:rPr>
        <w:t>. Lampreys, shad, a roast, sweetened milk with crusts in it, Pisan that is Lombardy tarts, cream fritters.</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Fourth dish.</w:t>
      </w:r>
      <w:r>
        <w:rPr>
          <w:rFonts w:cs="Times New Roman;Times New Roman Italic" w:ascii="Times New Roman;Times New Roman Italic" w:hAnsi="Times New Roman;Times New Roman Italic"/>
          <w:b/>
          <w:color w:val="444444"/>
          <w:lang w:val="en"/>
        </w:rPr>
        <w:t> </w:t>
      </w:r>
      <w:r>
        <w:rPr>
          <w:rFonts w:cs="Times New Roman;Times New Roman Italic" w:ascii="Times New Roman;Times New Roman Italic" w:hAnsi="Times New Roman;Times New Roman Italic"/>
          <w:color w:val="444444"/>
          <w:szCs w:val="21"/>
          <w:lang w:val="en"/>
        </w:rPr>
        <w:t>Frumenty, venison, browned vegetables, bream and gurnard pies, jellied eels, fat capons a la dodine.</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e end</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color w:val="444444"/>
          <w:szCs w:val="21"/>
          <w:lang w:val="en"/>
        </w:rPr>
        <w:t>is Hippocras and wafers.--Extra drink; wine and spices.</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XXIV. Another Fish Dinner.</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First service.</w:t>
      </w:r>
      <w:r>
        <w:rPr>
          <w:rFonts w:cs="Times New Roman;Times New Roman Italic" w:ascii="Times New Roman;Times New Roman Italic" w:hAnsi="Times New Roman;Times New Roman Italic"/>
          <w:b/>
          <w:color w:val="444444"/>
          <w:lang w:val="en"/>
        </w:rPr>
        <w:t> </w:t>
      </w:r>
      <w:r>
        <w:rPr>
          <w:rFonts w:cs="Times New Roman;Times New Roman Italic" w:ascii="Times New Roman;Times New Roman Italic" w:hAnsi="Times New Roman;Times New Roman Italic"/>
          <w:color w:val="444444"/>
          <w:szCs w:val="21"/>
          <w:lang w:val="en"/>
        </w:rPr>
        <w:t>Strained peas, herring, salted eels, a stew of black oysters, almond broth, napkins, a gruel of pike and eels, cracklings, a green stew of eels, silver pies.</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Second service.</w:t>
      </w:r>
      <w:r>
        <w:rPr>
          <w:rFonts w:cs="Times New Roman;Times New Roman Italic" w:ascii="Times New Roman;Times New Roman Italic" w:hAnsi="Times New Roman;Times New Roman Italic"/>
          <w:b/>
          <w:color w:val="444444"/>
          <w:lang w:val="en"/>
        </w:rPr>
        <w:t> </w:t>
      </w:r>
      <w:r>
        <w:rPr>
          <w:rFonts w:cs="Times New Roman;Times New Roman Italic" w:ascii="Times New Roman;Times New Roman Italic" w:hAnsi="Times New Roman;Times New Roman Italic"/>
          <w:color w:val="444444"/>
          <w:szCs w:val="21"/>
          <w:lang w:val="en"/>
        </w:rPr>
        <w:t>Saltwater fish, freshwater fish, bream and salmon pies, jellied eels, a brown arbalester, tench in a larded gruel, a fricassee, thin pancakes, lettuces, lozenges, little ears and rich pasties, stuffed salmon and loach.</w:t>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color w:val="444444"/>
          <w:szCs w:val="21"/>
        </w:rPr>
      </w:r>
    </w:p>
    <w:p>
      <w:pPr>
        <w:pStyle w:val="Normal"/>
        <w:shd w:fill="FFFFFF" w:val="clear"/>
        <w:rPr>
          <w:rFonts w:ascii="Times New Roman;Times New Roman Italic" w:hAnsi="Times New Roman;Times New Roman Italic" w:cs="Times New Roman;Times New Roman Italic"/>
          <w:color w:val="444444"/>
          <w:szCs w:val="21"/>
        </w:rPr>
      </w:pPr>
      <w:r>
        <w:rPr>
          <w:rFonts w:cs="Times New Roman;Times New Roman Italic" w:ascii="Times New Roman;Times New Roman Italic" w:hAnsi="Times New Roman;Times New Roman Italic"/>
          <w:b/>
          <w:color w:val="444444"/>
          <w:szCs w:val="21"/>
          <w:lang w:val="en"/>
        </w:rPr>
        <w:t>Third service.</w:t>
      </w:r>
      <w:r>
        <w:rPr>
          <w:rFonts w:cs="Times New Roman;Times New Roman Italic" w:ascii="Times New Roman;Times New Roman Italic" w:hAnsi="Times New Roman;Times New Roman Italic"/>
          <w:b/>
          <w:color w:val="444444"/>
          <w:lang w:val="en"/>
        </w:rPr>
        <w:t> </w:t>
      </w:r>
      <w:r>
        <w:rPr>
          <w:rFonts w:cs="Times New Roman;Times New Roman Italic" w:ascii="Times New Roman;Times New Roman Italic" w:hAnsi="Times New Roman;Times New Roman Italic"/>
          <w:color w:val="444444"/>
          <w:szCs w:val="21"/>
          <w:lang w:val="en"/>
        </w:rPr>
        <w:t>Frumenty with porpoise, browned apples and Spanish peas and young lampreys, a roast of fish, jelly, lampreys, congers and turbot in green sauce, bream in verjuice, fried bread slices, meat tarts and the side-dishes:</w:t>
      </w:r>
      <w:r>
        <w:rPr>
          <w:rFonts w:cs="Times New Roman;Times New Roman Italic" w:ascii="Times New Roman;Times New Roman Italic" w:hAnsi="Times New Roman;Times New Roman Italic"/>
          <w:color w:val="444444"/>
          <w:lang w:val="en"/>
        </w:rPr>
        <w:t> </w:t>
      </w:r>
      <w:r>
        <w:rPr>
          <w:rFonts w:cs="Times New Roman;Times New Roman Italic" w:ascii="Times New Roman;Times New Roman Italic" w:hAnsi="Times New Roman;Times New Roman Italic"/>
          <w:b/>
          <w:color w:val="444444"/>
          <w:szCs w:val="21"/>
          <w:lang w:val="en"/>
        </w:rPr>
        <w:t>then Dessert, the Final Service and the Extras.</w:t>
      </w:r>
    </w:p>
    <w:p>
      <w:pPr>
        <w:pStyle w:val="Normal"/>
        <w:rPr>
          <w:rFonts w:ascii="Times New Roman;Times New Roman Italic" w:hAnsi="Times New Roman;Times New Roman Italic" w:cs="Times New Roman;Times New Roman Italic"/>
          <w:color w:val="444444"/>
          <w:szCs w:val="20"/>
        </w:rPr>
      </w:pPr>
      <w:r>
        <w:rPr>
          <w:rFonts w:cs="Times New Roman;Times New Roman Italic" w:ascii="Times New Roman;Times New Roman Italic" w:hAnsi="Times New Roman;Times New Roman Italic"/>
          <w:color w:val="444444"/>
          <w:szCs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Yonnie Travis. &lt;ytravis at woh.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Roboto">
    <w:altName w:val="Geneva"/>
    <w:charset w:val="4d"/>
    <w:family w:val="roman"/>
    <w:pitch w:val="default"/>
  </w:font>
  <w:font w:name="Courier">
    <w:altName w:val="Courier New"/>
    <w:charset w:val="00"/>
    <w:family w:val="auto"/>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rrang-t-Fea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Roman" w:hAnsi="Times;Times Roman" w:cs="Times;Times Roman"/>
      <w:b/>
      <w:kern w:val="2"/>
      <w:sz w:val="48"/>
      <w:szCs w:val="20"/>
    </w:rPr>
  </w:style>
  <w:style w:type="paragraph" w:styleId="Heading3">
    <w:name w:val="Heading 3"/>
    <w:basedOn w:val="Normal"/>
    <w:next w:val="TextBody"/>
    <w:qFormat/>
    <w:pPr>
      <w:numPr>
        <w:ilvl w:val="2"/>
        <w:numId w:val="1"/>
      </w:numPr>
      <w:outlineLvl w:val="2"/>
    </w:pPr>
    <w:rPr>
      <w:rFonts w:ascii="Times;Times Roman" w:hAnsi="Times;Times Roman" w:cs="Times;Times Roman"/>
      <w:b/>
      <w:sz w:val="27"/>
      <w:szCs w:val="20"/>
    </w:rPr>
  </w:style>
  <w:style w:type="paragraph" w:styleId="Heading4">
    <w:name w:val="Heading 4"/>
    <w:basedOn w:val="Normal"/>
    <w:next w:val="TextBody"/>
    <w:qFormat/>
    <w:pPr>
      <w:numPr>
        <w:ilvl w:val="3"/>
        <w:numId w:val="1"/>
      </w:numPr>
      <w:outlineLvl w:val="3"/>
    </w:pPr>
    <w:rPr>
      <w:rFonts w:ascii="Times;Times Roman" w:hAnsi="Times;Times Roman" w:cs="Times;Times Roman"/>
      <w:b/>
      <w:szCs w:val="20"/>
    </w:rPr>
  </w:style>
  <w:style w:type="character" w:styleId="DefaultParagraphFont">
    <w:name w:val="Default Paragraph Font"/>
    <w:qFormat/>
    <w:rPr/>
  </w:style>
  <w:style w:type="character" w:styleId="Heading1Char">
    <w:name w:val="Heading 1 Char"/>
    <w:basedOn w:val="DefaultParagraphFont"/>
    <w:qFormat/>
    <w:rPr>
      <w:rFonts w:ascii="Times;Times Roman" w:hAnsi="Times;Times Roman" w:cs="Times;Times Roman"/>
      <w:b/>
      <w:kern w:val="2"/>
      <w:sz w:val="48"/>
    </w:rPr>
  </w:style>
  <w:style w:type="character" w:styleId="Heading3Char">
    <w:name w:val="Heading 3 Char"/>
    <w:basedOn w:val="DefaultParagraphFont"/>
    <w:qFormat/>
    <w:rPr>
      <w:rFonts w:ascii="Times;Times Roman" w:hAnsi="Times;Times Roman" w:cs="Times;Times Roman"/>
      <w:b/>
      <w:sz w:val="27"/>
    </w:rPr>
  </w:style>
  <w:style w:type="character" w:styleId="Heading4Char">
    <w:name w:val="Heading 4 Char"/>
    <w:basedOn w:val="DefaultParagraphFont"/>
    <w:qFormat/>
    <w:rPr>
      <w:rFonts w:ascii="Times;Times Roman" w:hAnsi="Times;Times Roman" w:cs="Times;Times Roman"/>
      <w:b/>
      <w:sz w:val="24"/>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ogger.com/nul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10:00Z</dcterms:created>
  <dc:creator>Edited by Mark S. Harris</dc:creator>
  <dc:description/>
  <cp:keywords>SCA medieval feast comparison humor sections order</cp:keywords>
  <dc:language>en-US</dc:language>
  <cp:lastModifiedBy>Mark S. Harris</cp:lastModifiedBy>
  <dcterms:modified xsi:type="dcterms:W3CDTF">2019-04-12T06:10:00Z</dcterms:modified>
  <cp:revision>2</cp:revision>
  <dc:subject>"Arranging the Feast: The Application of Medieval Dietary Theory to Modern Day Feasts" by Bronwyn Ni Mhathain. </dc:subject>
  <dc:title>Arrang-t-Feast-art</dc:title>
</cp:coreProperties>
</file>