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P-Prosthetics-art - 10/9/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eriod Prosthetics" by Lord Majnun Ibn Nizami Tabel Ragi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disabilities-msg, Sign-Lang-Wed-art, Sign-Language-bib, 15C-Eyeglsses-art, eyeglasses-msg, Deaf-History-bib, per-leper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is was first published in the November 2007 issue of </w:t>
      </w:r>
      <w:r>
        <w:rPr>
          <w:rFonts w:cs="Courier;Courier New" w:ascii="Courier;Courier New" w:hAnsi="Courier;Courier New"/>
          <w:i/>
          <w:sz w:val="20"/>
        </w:rPr>
        <w:t>The Clarion</w:t>
      </w:r>
      <w:r>
        <w:rPr>
          <w:rFonts w:cs="Courier;Courier New" w:ascii="Courier;Courier New" w:hAnsi="Courier;Courier New"/>
          <w:sz w:val="20"/>
        </w:rPr>
        <w:t xml:space="preserve">.  </w:t>
      </w:r>
    </w:p>
    <w:p>
      <w:pPr>
        <w:pStyle w:val="Normal"/>
        <w:ind w:right="-720" w:hanging="0"/>
        <w:rPr>
          <w:rFonts w:ascii="Times New Roman;Verdana" w:hAnsi="Times New Roman;Verdana" w:cs="Times New Roman;Verdana"/>
          <w:sz w:val="20"/>
        </w:rPr>
      </w:pPr>
      <w:r>
        <w:rPr>
          <w:rFonts w:cs="Times New Roman;Verdana" w:ascii="Times New Roman;Verdana" w:hAnsi="Times New Roman;Verdana"/>
          <w:sz w:val="20"/>
        </w:rPr>
      </w:r>
    </w:p>
    <w:p>
      <w:pPr>
        <w:pStyle w:val="Normal"/>
        <w:ind w:right="-720" w:hanging="0"/>
        <w:jc w:val="center"/>
        <w:rPr>
          <w:rFonts w:ascii="Times;Times" w:hAnsi="Times;Times" w:cs="Times;Times"/>
          <w:b/>
          <w:b/>
          <w:sz w:val="32"/>
        </w:rPr>
      </w:pPr>
      <w:r>
        <w:rPr>
          <w:rFonts w:cs="Times;Times" w:ascii="Times;Times" w:hAnsi="Times;Times"/>
          <w:b/>
          <w:sz w:val="32"/>
        </w:rPr>
        <w:t>Period Prosthetics</w:t>
      </w:r>
    </w:p>
    <w:p>
      <w:pPr>
        <w:pStyle w:val="Normal"/>
        <w:ind w:right="-720" w:hanging="0"/>
        <w:jc w:val="center"/>
        <w:rPr>
          <w:rFonts w:ascii="Times;Times" w:hAnsi="Times;Times" w:cs="Times;Times"/>
          <w:b/>
          <w:b/>
          <w:sz w:val="28"/>
        </w:rPr>
      </w:pPr>
      <w:r>
        <w:rPr>
          <w:rFonts w:cs="Times;Times" w:ascii="Times;Times" w:hAnsi="Times;Times"/>
          <w:b/>
          <w:sz w:val="28"/>
        </w:rPr>
        <w:t>by Lord Majnun Ibn Nizami Tabel Ragis</w:t>
      </w:r>
    </w:p>
    <w:p>
      <w:pPr>
        <w:pStyle w:val="Normal"/>
        <w:ind w:right="-720" w:hanging="0"/>
        <w:jc w:val="center"/>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A year ago at Queen's Prize Tournament, I saw a good gentle who was missing a leg. As most people in the Society have at one point in time, I wondered how far prosthetics had developed within perio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 began my research with Master Eadward Boicewright. We found a painting by Pieter Bruegel the Elder (1525 - 1569) entitled "The Cripples" painted in 1568. Breugel was known as "Peasant Bruegel" for his detailed paintings of peasant life in mid-16th century Flanders, and this painting showed a number of different prosthetic devices. Later in looking at the details of another Bruegel painting, "The Fight Between Carnival and Lent" (1559), other disabled persons were portrayed. With these two painting I began making period-type prosthetic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 attempted to reproduce five period prosthetic devices of Flemish origin as depicted by Bruegel. The pieces I chose to reproduce were a crutch, hand blocks, post extension device, contour shin shoe, and flat shin sho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se prosthetic devices helped people who were missing limbs to walk or to pull themselves through the streets. They are not like the kind of tools a disabled person would use today. For</w:t>
      </w:r>
    </w:p>
    <w:p>
      <w:pPr>
        <w:pStyle w:val="Normal"/>
        <w:ind w:right="-720" w:hanging="0"/>
        <w:rPr>
          <w:rFonts w:ascii="Times;Times" w:hAnsi="Times;Times" w:cs="Times;Times"/>
        </w:rPr>
      </w:pPr>
      <w:r>
        <w:rPr>
          <w:rFonts w:cs="Times;Times" w:ascii="Times;Times" w:hAnsi="Times;Times"/>
        </w:rPr>
        <w:t>example, hand blocks allowed a person to pull himself through the street while resting on his upper legs or belly. The little legs gave him more traction while keeping his hands off the groun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y first step after studying the paintings was a trip to the woods to find appropriate branches for the different appliances. For example, the crutch required a stout branch with a secondary branch coming off as close to 90 degrees as possible. In the woods I had access to for this project, I was only able to harvest one at a reasonable height. In the future, I hope to find more branches that would supplement the other examples in the painting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post extension device required a sizable trunk with a branch close to 90 degrees emitting from the trunk. I managed to find the wood I needed in a fence row. The other devices were formed from straight grained ash and walnut log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hand blocks were formed from ash. I employed drawknives and a shave horse to remove bark. I used a sledge, wedge, froe and mallet to break out the straight-grained stock. I then used a straight chisel and gouged with a mallet to fashion concave cuts, having fashioned the mallet on a lathe from straight-grained ash. Finally, I used hand planes to create contours, straight edges, and fashion corner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haping the wood so that it is comfort- able for the wearer is critical. I found that using a mallet and chisel was similar in nature to the techniques used with a drawknife and shave hors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hen shaving a line in wood with a drawknife changing directions stops the run. Changing directions prevent a run from stripping completely across a piece. The same technique is also applied when using a chisel. The woodworking style and finish I used is for the pauper, not the princ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Editor's note: This article was adapted from Lord Majnun's Queen's Prize documentation. (He won the Judges' Choice.) Manjun Ibn Nizami Tabel Ragis describes himself as a water seller and storyteller from the lands far East, where the desert winds blow hot. He says he came to Calontir in search of profit but found only that these lands are much too green for a water-seller. So to pay his way in these lands, he apprenticed to Master Eadward to learn a lucrative trade.</w:t>
      </w:r>
    </w:p>
    <w:p>
      <w:pPr>
        <w:pStyle w:val="Normal"/>
        <w:ind w:right="-720" w:hanging="0"/>
        <w:jc w:val="center"/>
        <w:rPr>
          <w:rFonts w:ascii="Times;Times" w:hAnsi="Times;Times" w:cs="Times;Times"/>
        </w:rPr>
      </w:pPr>
      <w:r>
        <w:rPr>
          <w:rFonts w:cs="Times;Times" w:ascii="Times;Times" w:hAnsi="Times;Times"/>
        </w:rPr>
      </w:r>
    </w:p>
    <w:p>
      <w:pPr>
        <w:pStyle w:val="Normal"/>
        <w:ind w:right="-720" w:hanging="0"/>
        <w:jc w:val="center"/>
        <w:rPr>
          <w:rFonts w:ascii="Times;Times" w:hAnsi="Times;Times" w:cs="Times;Times"/>
        </w:rPr>
      </w:pPr>
      <w:r>
        <w:rPr>
          <w:rFonts w:cs="Times;Times" w:ascii="Times;Times" w:hAnsi="Times;Times"/>
        </w:rPr>
        <w:drawing>
          <wp:inline distT="0" distB="0" distL="0" distR="0">
            <wp:extent cx="36449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44900" cy="2260600"/>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 xml:space="preserve">After Pieter Brueghel's "The Cripples" (or "The Beggars," 1568). </w:t>
      </w:r>
    </w:p>
    <w:p>
      <w:pPr>
        <w:pStyle w:val="Normal"/>
        <w:ind w:right="-720" w:hanging="0"/>
        <w:jc w:val="center"/>
        <w:rPr>
          <w:rFonts w:ascii="Times;Times" w:hAnsi="Times;Times" w:cs="Times;Times"/>
        </w:rPr>
      </w:pPr>
      <w:r>
        <w:rPr>
          <w:rFonts w:cs="Times;Times" w:ascii="Times;Times" w:hAnsi="Times;Times"/>
        </w:rPr>
        <w:t>See it at http://en.wikipedia. org/wiki/Pieter_Brueghel_the_Elder</w:t>
      </w:r>
    </w:p>
    <w:p>
      <w:pPr>
        <w:pStyle w:val="Normal"/>
        <w:ind w:right="-720" w:hanging="0"/>
        <w:jc w:val="center"/>
        <w:rPr>
          <w:rFonts w:ascii="Times;Times" w:hAnsi="Times;Times" w:eastAsia="Times;Times" w:cs="Times;Times"/>
        </w:rPr>
      </w:pPr>
      <w:r>
        <w:rPr>
          <w:rFonts w:eastAsia="Times;Times" w:cs="Times;Times" w:ascii="Times;Times" w:hAnsi="Times;Times"/>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07 by Joshua Bond. &lt;totemcougar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Verdana"/>
    <w:charset w:val="4d"/>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Prosthetic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Fonts w:cs="Courier;Courier New" w:ascii="Courier;Courier New" w:hAnsi="Courier;Courier New"/>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Verdan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4:11:00Z</dcterms:created>
  <dc:creator>Edited by Mark S. Harris</dc:creator>
  <dc:description/>
  <cp:keywords>disability handicap disability prosthesis leg wooden begger</cp:keywords>
  <dc:language>en-US</dc:language>
  <cp:lastModifiedBy>Mark S. Harris</cp:lastModifiedBy>
  <dcterms:modified xsi:type="dcterms:W3CDTF">2018-10-28T21:22:00Z</dcterms:modified>
  <cp:revision>3</cp:revision>
  <dc:subject>"Period Prosthetics" by Lord Majnun Ibn Nizami Tabel Ragis. </dc:subject>
  <dc:title>P-Prosthetics-art</dc:title>
</cp:coreProperties>
</file>