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990" w:hanging="0"/>
        <w:rPr>
          <w:rFonts w:ascii="Helvetica" w:hAnsi="Helvetica" w:cs="Courier;Courier New"/>
          <w:sz w:val="36"/>
          <w:u w:val="single"/>
        </w:rPr>
      </w:pPr>
      <w:r>
        <w:rPr>
          <w:rFonts w:cs="Courier;Courier New" w:ascii="Helvetica" w:hAnsi="Helvetica"/>
          <w:sz w:val="36"/>
          <w:u w:val="single"/>
        </w:rPr>
        <w:t>paintg-f-msks-msg – 10/19/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sz w:val="36"/>
          <w:u w:val="single"/>
        </w:rPr>
      </w:pPr>
      <w:r>
        <w:rPr>
          <w:rFonts w:cs="Helvetica" w:ascii="Courier;Courier New" w:hAnsi="Courier;Courier New"/>
          <w:b/>
          <w:bCs/>
          <w:color w:val="6C6C6C"/>
          <w:sz w:val="36"/>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Discussions on whether to paint designs on fencing masks for SCA rapier comb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NOTE: See also the files: merch-rapier-msg, Rapier-Armor-art, Square-Bucklr-art, Styles-Swrdpl-art, bucklers-msg, Ren-o-t-Sword-art, Rap-Cbt-S-Hst-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r>
    </w:p>
    <w:p>
      <w:pPr>
        <w:pStyle w:val="Normal"/>
        <w:ind w:right="-990" w:hanging="0"/>
        <w:jc w:val="both"/>
        <w:rPr>
          <w:rFonts w:ascii="Courier;Courier New" w:hAnsi="Courier;Courier New" w:cs="Courier;Courier New"/>
        </w:rPr>
      </w:pPr>
      <w:r>
        <w:rPr>
          <w:rFonts w:cs="Courier;Courier New" w:ascii="Courier;Courier New" w:hAnsi="Courier;Courier New"/>
        </w:rPr>
        <w:t>************************************************************************</w:t>
      </w:r>
    </w:p>
    <w:p>
      <w:pPr>
        <w:pStyle w:val="Normal"/>
        <w:ind w:right="-990" w:hanging="0"/>
        <w:rPr>
          <w:rFonts w:ascii="Courier;Courier New" w:hAnsi="Courier;Courier New" w:cs="Courier;Courier New"/>
        </w:rPr>
      </w:pPr>
      <w:r>
        <w:rPr>
          <w:rFonts w:cs="Courier;Courier New" w:ascii="Courier;Courier New" w:hAnsi="Courier;Courier New"/>
        </w:rPr>
        <w:t>NOTICE -</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This file is a collection of various messages having a common theme that I have collected from my reading of the various computer networks. Some messages date back to 1989, some may be as recent as yesterday.</w:t>
      </w:r>
    </w:p>
    <w:p>
      <w:pPr>
        <w:pStyle w:val="Normal"/>
        <w:ind w:right="-990" w:hanging="0"/>
        <w:rPr>
          <w:rFonts w:ascii="Courier;Courier New" w:hAnsi="Courier;Courier New" w:cs="Courier;Courier New"/>
        </w:rPr>
      </w:pPr>
      <w:r>
        <w:rPr>
          <w:rFonts w:cs="Courier;Courier New" w:ascii="Courier;Courier New" w:hAnsi="Courier;Courier New"/>
        </w:rPr>
      </w:r>
    </w:p>
    <w:p>
      <w:pPr>
        <w:pStyle w:val="TextBody"/>
        <w:rPr/>
      </w:pPr>
      <w:r>
        <w:rPr/>
        <w:t>This file is part of a collection of files called Stefan's Florilegium. These files are available on the Internet at: http://www.florilegium.org</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The comments made in these messages are not necessarily my viewpoints. I make no claims as to the accuracy of the information given by the individual authors.</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Thank you,</w:t>
      </w:r>
    </w:p>
    <w:p>
      <w:pPr>
        <w:pStyle w:val="Normal"/>
        <w:ind w:right="-99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rk S. Harris                  AKA:  THLord Stefan li Rous</w:t>
      </w:r>
    </w:p>
    <w:p>
      <w:pPr>
        <w:pStyle w:val="Normal"/>
        <w:ind w:right="-99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tefan at florilegium.org</w:t>
      </w:r>
    </w:p>
    <w:p>
      <w:pPr>
        <w:pStyle w:val="Normal"/>
        <w:ind w:right="-990" w:hanging="0"/>
        <w:rPr>
          <w:rFonts w:ascii="Courier;Courier New" w:hAnsi="Courier;Courier New" w:cs="Courier;Courier New"/>
        </w:rPr>
      </w:pPr>
      <w:r>
        <w:rPr>
          <w:rFonts w:cs="Courier;Courier New" w:ascii="Courier;Courier New" w:hAnsi="Courier;Courier New"/>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Helvetica" w:ascii="Courier;Courier New" w:hAnsi="Courier;Courier New"/>
          <w:b/>
          <w:bCs/>
          <w:color w:val="6C6C6C"/>
        </w:rPr>
        <w:t xml:space="preserve">From: Stefan li Rous &lt;StefanliRous at austin.rr.com&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Helvetica" w:ascii="Courier;Courier New" w:hAnsi="Courier;Courier New"/>
          <w:b/>
          <w:bCs/>
          <w:color w:val="6C6C6C"/>
        </w:rPr>
        <w:t xml:space="preserve">To: Inc. Kingdom of Ansteorra - SCA &lt;ansteorra at lists.ansteorra.org&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 xml:space="preserve">Subject: [Ansteorra] painting fencing mas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 xml:space="preserve">Sent: Tue, Mar 29, 2011 6:21:49 P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The subject of painting modern fencing masks used for SCA rapier combat has come up recently on the Trimaris list. The idea is apparently to paint a "face, an animal, of a helm" on the grill of the mask.  One of the strong points of SCA vs. the LARP groups has been the ability to look for period examples and "see what they did", but I don't know that there are any equival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I would be interested in hearing if this is done in your area and any opinions or ideas, pro or con, on this su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Stef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THLord Stefan li Rous    Barony of Bryn Gwlad    Kingdom of Ansteor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Helvetica" w:ascii="Courier;Courier New" w:hAnsi="Courier;Courier New"/>
          <w:b/>
          <w:bCs/>
          <w:color w:val="6C6C6C"/>
        </w:rPr>
        <w:t>From: Tim Matthews &lt;albin_oil_de_larrun at yahoo.com&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Date: March 29, 2011 1:25:01 PM CD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Helvetica" w:ascii="Courier;Courier New" w:hAnsi="Courier;Courier New"/>
          <w:b/>
          <w:bCs/>
          <w:color w:val="6C6C6C"/>
        </w:rPr>
        <w:t>To: "ansteorra at lists ansteorra. org" &lt;ansteorra at lists.ansteorra.org&gt;, "StefanliRous at austin.rr.com" &lt;StefanliRous at austin.rr.com&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Subject: Re: [Ansteorra] painting fencing mas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We have done that in adlersruhe for ye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Personally i have my device painted on... may not be period, but it is a great way to display heraldry on the fie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Helvetica" w:ascii="Courier;Courier New" w:hAnsi="Courier;Courier New"/>
          <w:b/>
          <w:bCs/>
          <w:color w:val="6C6C6C"/>
        </w:rPr>
        <w:t>Ld. Albin Oil de Larrun Arbal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Helvetica" w:ascii="Courier;Courier New" w:hAnsi="Courier;Courier New"/>
          <w:b/>
          <w:bCs/>
          <w:color w:val="6C6C6C"/>
        </w:rPr>
        <w:t>From:  J. C. Smith ispán &lt;jsmithcsa at yahoo.com&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Subject:  Re: [MR] painting fencing mas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Date:  March 29, 2011 1:26:32 PM CD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Helvetica" w:ascii="Courier;Courier New" w:hAnsi="Courier;Courier New"/>
          <w:b/>
          <w:bCs/>
          <w:color w:val="6C6C6C"/>
        </w:rPr>
        <w:t>To:  Stefan li Rous &lt;StefanliRous at austin.rr.com&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Helvetica" w:ascii="Courier;Courier New" w:hAnsi="Courier;Courier New"/>
          <w:b/>
          <w:bCs/>
          <w:color w:val="6C6C6C"/>
        </w:rPr>
        <w:t>Not in my immediate area, but in my old shire in Drachenwald we had a rapier fighter who had a skull (or so it appeared) painted on his mask.  It looked a lot better than a regular out-of-the-store fencing mask, IMH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cs="Helvetica"/>
        </w:rPr>
      </w:pPr>
      <w:r>
        <w:rPr>
          <w:rFonts w:eastAsia="Courier;Courier New" w:cs="Courier;Courier New" w:ascii="Courier;Courier New" w:hAnsi="Courier;Courier New"/>
          <w:b/>
          <w:bCs/>
          <w:color w:val="6C6C6C"/>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Barcsi Jan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t>who moves and travels a l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
          <w:b/>
          <w:b/>
          <w:bCs/>
          <w:color w:val="6C6C6C"/>
        </w:rPr>
      </w:pPr>
      <w:r>
        <w:rPr>
          <w:rFonts w:cs="Helvetica" w:ascii="Courier;Courier New" w:hAnsi="Courier;Courier New"/>
          <w:b/>
          <w:bCs/>
          <w:color w:val="6C6C6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Helvetica" w:ascii="Courier;Courier New" w:hAnsi="Courier;Courier New"/>
          <w:b/>
          <w:bCs/>
          <w:color w:val="6C6C6C"/>
        </w:rPr>
        <w:t xml:space="preserve">From: </w:t>
      </w:r>
      <w:r>
        <w:rPr>
          <w:rFonts w:cs="Helvetica" w:ascii="Courier;Courier New" w:hAnsi="Courier;Courier New"/>
          <w:color w:val="000000"/>
        </w:rPr>
        <w:t>Chelsea Durham &lt;baby_sis_83 at hotmail.com&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Helvetica" w:ascii="Courier;Courier New" w:hAnsi="Courier;Courier New"/>
          <w:b/>
          <w:bCs/>
          <w:color w:val="6C6C6C"/>
        </w:rPr>
        <w:t xml:space="preserve">Date: </w:t>
      </w:r>
      <w:r>
        <w:rPr>
          <w:rFonts w:cs="Helvetica" w:ascii="Courier;Courier New" w:hAnsi="Courier;Courier New"/>
          <w:color w:val="000000"/>
        </w:rPr>
        <w:t>March 29, 2011 1:28:43 PM CD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Helvetica" w:ascii="Courier;Courier New" w:hAnsi="Courier;Courier New"/>
          <w:b/>
          <w:bCs/>
          <w:color w:val="6C6C6C"/>
        </w:rPr>
        <w:t xml:space="preserve">To: </w:t>
      </w:r>
      <w:r>
        <w:rPr>
          <w:rFonts w:cs="Helvetica" w:ascii="Courier;Courier New" w:hAnsi="Courier;Courier New"/>
          <w:color w:val="000000"/>
        </w:rPr>
        <w:t>&lt;ansteorra at lists.ansteorra.or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pPr>
      <w:r>
        <w:rPr>
          <w:rFonts w:cs="Helvetica" w:ascii="Courier;Courier New" w:hAnsi="Courier;Courier New"/>
          <w:b/>
          <w:bCs/>
          <w:color w:val="6C6C6C"/>
        </w:rPr>
        <w:t xml:space="preserve">Subject: </w:t>
      </w:r>
      <w:r>
        <w:rPr>
          <w:rFonts w:cs="Helvetica" w:ascii="Courier;Courier New" w:hAnsi="Courier;Courier New"/>
          <w:b/>
          <w:bCs/>
          <w:color w:val="000000"/>
        </w:rPr>
        <w:t>Re: [Ansteorra] painting fencing masks</w:t>
      </w:r>
    </w:p>
    <w:p>
      <w:pPr>
        <w:pStyle w:val="Normal"/>
        <w:widowControl w:val="false"/>
        <w:autoSpaceDE w:val="false"/>
        <w:ind w:right="-990" w:hanging="0"/>
        <w:rPr>
          <w:rFonts w:ascii="Courier;Courier New" w:hAnsi="Courier;Courier New" w:cs="Courier;Courier New"/>
          <w:b/>
          <w:b/>
          <w:bCs/>
          <w:color w:val="000000"/>
        </w:rPr>
      </w:pPr>
      <w:r>
        <w:rPr>
          <w:rFonts w:cs="Courier;Courier New" w:ascii="Courier;Courier New" w:hAnsi="Courier;Courier New"/>
          <w:b/>
          <w:bCs/>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 xml:space="preserve">I've been informed that since the fencing mask is so obviously modern, painting it draws more attention to it. The only example I've seen of making the mask seem MORE period is Toshiro's mask painted in a kabuki style with a fur hood on the back. </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 xml:space="preserve">-Lady Grainne Kathleen NicPadraig MacDaniel </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From: Casey Weed &lt;seoseaweed at gmail.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Ansteorra] painting fencing mas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March 29, 2011 1:46:38 PM CDT</w:t>
      </w:r>
    </w:p>
    <w:p>
      <w:pPr>
        <w:pStyle w:val="Normal"/>
        <w:widowControl w:val="false"/>
        <w:autoSpaceDE w:val="false"/>
        <w:ind w:right="-990" w:hanging="0"/>
        <w:rPr/>
      </w:pPr>
      <w:r>
        <w:rPr>
          <w:rFonts w:cs="Courier;Courier New" w:ascii="Courier;Courier New" w:hAnsi="Courier;Courier New"/>
          <w:color w:val="000000"/>
        </w:rPr>
        <w:t>To: Kingdom of Ansteorra - SCA, Inc. &lt;ansteorra at lists.ansteorra.org&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Purist here.  To me the painted fencing mask is the rapier combat equivalen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of the pink stuffed animal crest on a spun-dome, bar-grill starter helme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ttached with the prerequisite bunjee cord).</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Entry costs of fencing helmets that approximate renaissance face protectio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has dropped to an all time low (thank you, India).  There's really no reaso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not to spend the extra $60.</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http://therionarms.com/reenact/therionarms_c1250.html $150</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at's three twenty dollar bills and you don't have to sew anything; even if</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you're as broke as a church mouse you could give plasma twice and you ca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have some left over.  How much is your time worth?</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ir D.</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From: Bree Flowers &lt;evethejust at gmail.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Ansteorra] painting fencing mas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March 29, 2011 2:01:08 PM CDT</w:t>
      </w:r>
    </w:p>
    <w:p>
      <w:pPr>
        <w:pStyle w:val="Normal"/>
        <w:widowControl w:val="false"/>
        <w:autoSpaceDE w:val="false"/>
        <w:ind w:right="-990" w:hanging="0"/>
        <w:rPr/>
      </w:pPr>
      <w:r>
        <w:rPr>
          <w:rFonts w:cs="Courier;Courier New" w:ascii="Courier;Courier New" w:hAnsi="Courier;Courier New"/>
          <w:color w:val="000000"/>
        </w:rPr>
        <w:t xml:space="preserve">To: </w:t>
        <w:tab/>
        <w:t>Kingdom of Ansteorra - SCA, Inc. &lt;ansteorra at lists.ansteorra.org&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lt;&lt;&lt; Purist here.  To me the painted fencing mask is the rapier combat equivalen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of the pink stuffed animal crest on a spun-dome, bar-grill starter helme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attached with the prerequisite bunjee cord). &gt;&gt;&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This totally.</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I understand the need for modern fencing masks, but it seems to me</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like painting them will just encourage people to wear them longer,</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rather than replacing them with something better. And like someone</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else said, it draws attention to it. It's like people who spend lots</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of time/money coming up with ways to hide/cover/paint dome tents when</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there are plenty of affordable canvas options out there. Use the dome</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while you have to, but accept it for what it is and replace it when</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you can. I haven't seen a lot of dome-modification here (thankfully)</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but I did see a bunch of it in other places I have lived, and it jus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drew more attention to the modernity of the item in question.</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When you *need* something for medical reasons (wheelchairs, glasses,</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shoes with orthotics, and I'm sure there are plenty of other examples)</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I totally believe in whatever modifications you want to try to make.</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Not that you should feel obligated, I'm just saying it makes sense to</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do what feels right for you. But when there are period options I don'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see any justification for modifying modern things, especially if i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doesn't get them to look any closer to being "righ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Eve</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pPr>
      <w:r>
        <w:rPr>
          <w:rFonts w:cs="Courier;Courier New" w:ascii="Courier;Courier New" w:hAnsi="Courier;Courier New"/>
        </w:rPr>
        <w:t>From: Ceallach mac Donal &lt;ceallach at dwarfworks.com&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Subject: Re: [Ansteorra] Ansteorra Digest, Vol 59, Issue 28</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Date: March 29, 2011 2:03:41 PM CDT</w:t>
      </w:r>
    </w:p>
    <w:p>
      <w:pPr>
        <w:pStyle w:val="Normal"/>
        <w:widowControl w:val="false"/>
        <w:autoSpaceDE w:val="false"/>
        <w:ind w:right="-990" w:hanging="0"/>
        <w:rPr/>
      </w:pPr>
      <w:r>
        <w:rPr>
          <w:rFonts w:cs="Courier;Courier New" w:ascii="Courier;Courier New" w:hAnsi="Courier;Courier New"/>
        </w:rPr>
        <w:t>To: Kingdom of Ansteorra - SCA, Inc. &lt;ansteorra at lists.ansteorra.org&gt;</w:t>
      </w:r>
    </w:p>
    <w:p>
      <w:pPr>
        <w:pStyle w:val="Normal"/>
        <w:widowControl w:val="false"/>
        <w:autoSpaceDE w:val="false"/>
        <w:ind w:right="-990" w:hanging="0"/>
        <w:rPr/>
      </w:pPr>
      <w:r>
        <w:rPr>
          <w:rFonts w:cs="Courier;Courier New" w:ascii="Courier;Courier New" w:hAnsi="Courier;Courier New"/>
        </w:rPr>
        <w:t>&lt;ansteorra at lists.ansteorra.org&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What Avery said ;-} However, there are places that will sell you one</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of those helms pre-modified for fencing but that does bump the price</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to $200,  which is the bottom end of the almost ready for the field</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fencing helms (can't forget any needed padding and/or strapping.)</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That being said there are a couple of vendors that have rapier ready</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helms in the 200 - 250 range and a few more that go form 400 and up,</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much like heavy helms.  I've listed all that I've been able to find on</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the internet at http://kelly.dwarfworks.com/sca/helms</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Don Ceallach</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pPr>
      <w:r>
        <w:rPr>
          <w:rFonts w:cs="Courier;Courier New" w:ascii="Courier;Courier New" w:hAnsi="Courier;Courier New"/>
        </w:rPr>
        <w:t>On Tue, Mar 29, 2011 at 1:50 PM, Sean Hertzberg &lt;colsith at gmail.com&gt; wrote:</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lt;&lt; One problem with what you are proposing, Good Sir.  That helmet is no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legal, as is.  You still need to add the perf plate or somthing to the eye</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slot.  Now, that is not expensive and most people have someone around tha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can help weld it in place or attach it somehow...</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But as is, that is not a legal helme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Don Avery</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Kingdom ER Rapier Marshal &gt;&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lt;&lt;&lt; Entry costs of fencing helmets that approximate renaissance face protection</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has dropped to an all time low (thank you, India).  There's really no</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reason not to spend the extra $60.</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http://therionarms.com/reenact/therionarms_c1250.html $150</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Sir D. &gt;&gt;&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pPr>
      <w:r>
        <w:rPr>
          <w:rFonts w:cs="Courier;Courier New" w:ascii="Courier;Courier New" w:hAnsi="Courier;Courier New"/>
        </w:rPr>
        <w:t>From: Duncan Hepburn &lt;duncan at stormypetrel.org&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Subject: Re: [Ansteorra] painting fencing masks</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Date: March 29, 2011 2:29:08 PM CDT</w:t>
      </w:r>
    </w:p>
    <w:p>
      <w:pPr>
        <w:pStyle w:val="Normal"/>
        <w:widowControl w:val="false"/>
        <w:autoSpaceDE w:val="false"/>
        <w:ind w:right="-990" w:hanging="0"/>
        <w:rPr/>
      </w:pPr>
      <w:r>
        <w:rPr>
          <w:rFonts w:cs="Courier;Courier New" w:ascii="Courier;Courier New" w:hAnsi="Courier;Courier New"/>
        </w:rPr>
        <w:t>To: Kingdom of Ansteorra - SCA, Inc. &lt;ansteorra at lists.ansteorra.org&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 like a good period kit as much as the next person... almost as much as I</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like playing devil's advocate. &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 few point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 The cost difference is much greater when you consider that these fol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lready* own the fencing masks, so the cost isn't mask vs. helm, it's pain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vs. helm.</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 While we are talking about cost of equipment, I would say it is silly to</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iscard a piece of equipment for another while it is still fully</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functioning. I now have a burgonet with perf faceplate to fence in, after</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20+ years of fencing, only because the mask finally started to fail, and I</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needed a new on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 The items we are talking about are not intended to represent period</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ttire, they are safety equipment. As a matter of fact, since they ar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afety equipment, maybe them being brightly painted isn't such a bad thing.</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  While we can *mask* &lt;g&gt; our safety equipment into looking like period</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ttire, let's not forget it's purpose. They are worn on the field, during</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combat, and removed and put away once the tournament is over. Not the sam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ing as a baseball cap being used in place of a period ha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 Plenty of senior fencers (sadly, I fall into that category now) still wear</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masks, and painted or not, we overlook them.</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 I know to the good knight's angst, the bar for SCA attire is set at "a</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reasonable attempt". This includes nylon chairs, plastic tents, epee bell</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guards, and tennis shoes. We cannot, while maintaining the open welcoming</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ccess from the outside, ever hope to raise that bar.</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f one has money falling out of the skies into their hands and wishes to</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upgrade to a completely period kit, more power to them. I say though that if</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we are going to focus our attention on getting anything more period, i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hould be footwear. That is something that is not too expensive, that will</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o a lot to making a kit more period on and off of the field.</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Just random thoughts from an over-caffeinated individual,</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uncan Hepbur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From: Jim/Mathias &lt;jsfrodo at gmail.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MR] painting fencing mas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March 29, 2011 2:38:40 PM CDT</w:t>
      </w:r>
    </w:p>
    <w:p>
      <w:pPr>
        <w:pStyle w:val="Normal"/>
        <w:widowControl w:val="false"/>
        <w:autoSpaceDE w:val="false"/>
        <w:ind w:right="-990" w:hanging="0"/>
        <w:rPr/>
      </w:pPr>
      <w:r>
        <w:rPr>
          <w:rFonts w:cs="Courier;Courier New" w:ascii="Courier;Courier New" w:hAnsi="Courier;Courier New"/>
          <w:color w:val="000000"/>
        </w:rPr>
        <w:t>To: Stefan li Rous &lt;StefanliRous at austin.rr.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ere are some Atlantians with painted masks, but from my observations they're somewhat of a minority.</w:t>
      </w:r>
    </w:p>
    <w:p>
      <w:pPr>
        <w:pStyle w:val="Normal"/>
        <w:widowControl w:val="false"/>
        <w:autoSpaceDE w:val="false"/>
        <w:ind w:right="-990" w:hanging="0"/>
        <w:rPr>
          <w:rFonts w:ascii="Courier;Courier New" w:hAnsi="Courier;Courier New" w:eastAsia="Courier;Courier New" w:cs="Courier;Courier New"/>
          <w:color w:val="000000"/>
        </w:rPr>
      </w:pPr>
      <w:r>
        <w:rPr>
          <w:rFonts w:eastAsia="Courier;Courier New" w:cs="Courier;Courier New" w:ascii="Courier;Courier New" w:hAnsi="Courier;Courier New"/>
          <w:color w:val="000000"/>
        </w:rPr>
        <w:t xml:space="preserve"> </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Mathia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From: Dave W &lt;wiselaw at comcast.net&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Ansteorra] painting fencing mas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March 29, 2011 3:19:06 PM CDT</w:t>
      </w:r>
    </w:p>
    <w:p>
      <w:pPr>
        <w:pStyle w:val="Normal"/>
        <w:widowControl w:val="false"/>
        <w:autoSpaceDE w:val="false"/>
        <w:ind w:right="-990" w:hanging="0"/>
        <w:rPr/>
      </w:pPr>
      <w:r>
        <w:rPr>
          <w:rFonts w:cs="Courier;Courier New" w:ascii="Courier;Courier New" w:hAnsi="Courier;Courier New"/>
          <w:color w:val="000000"/>
        </w:rPr>
        <w:t>To: Kingdom of Ansteorra - SCA, Inc. &lt;ansteorra at lists.ansteorra.org&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Just a couple of observation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lt;&lt;&lt; - While we are talking about cost of equipment, I would say it is silly to</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iscard a piece of equipment for another while it is still fully</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functioning. I now have a burgonet with perf faceplate to fence in, after</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20+ years of fencing, only because the mask finally started to fail, and I</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needed a new one. &gt;&gt;&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 don't believe the suggestion is to toss out the masks, certainly they ca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be made available to newbies to help make it even easier to get started (no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at anyone has to loan gear, but our folks are very generous about doing</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o...).  They can then move to better gear after they have had a chance to</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evelop their persona and learn more about the gear we us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lt;&lt;&lt; If one has money falling out of the skies into their hands and wishes to</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upgrade to a completely period kit, more power to them. I say though that if</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we are going to focus our attention on getting anything more period, i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hould be footwear. That is something that is not too expensive, that will</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o a lot to making a kit more period on and off of the field. &gt;&gt;&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 often wonder how many folks do their 'SCA math'.  It seems that I ofte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hear folks lament the high cost of getting started, or especially about th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cost of 'period gear', then turn around and see that same person bur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rough a couple packs of smokes at every event or routinely crack out a</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bottle of single malt scotch along with a cooler full of beer.  Whil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everyone is certainly entitled to their own priorities, (and I certainly</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enjoy a cider or two), I know they easily indulge enough in their poisons of</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choice to pay for many an 'upgrade' to period gear.  Just a matter of</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etting priorities, but it makes sense to me to prioritize gear that loo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nd works well for what we do...</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lexi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From: Elizabeth Crouchet &lt;elizabeth at crouchet.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Ansteorra] painting fencing mas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March 29, 2011 3:37:39 PM CDT</w:t>
      </w:r>
    </w:p>
    <w:p>
      <w:pPr>
        <w:pStyle w:val="Normal"/>
        <w:widowControl w:val="false"/>
        <w:autoSpaceDE w:val="false"/>
        <w:ind w:right="-990" w:hanging="0"/>
        <w:rPr/>
      </w:pPr>
      <w:r>
        <w:rPr>
          <w:rFonts w:cs="Courier;Courier New" w:ascii="Courier;Courier New" w:hAnsi="Courier;Courier New"/>
          <w:color w:val="000000"/>
        </w:rPr>
        <w:t>To: Kingdom of Ansteorra - SCA, Inc. &lt;ansteorra at lists.ansteorra.org&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 *have* saved up the monies to buy custom made period gear only to have to</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replace it with another piece of custom made period gear that also does no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end up serving me or fitting me or functioning correctly. Then I have tha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modified and it still does not serve. Then I try to make do and it i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counter productiv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en I fall back on the tried and true and 'invisible" non period mask or</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epee guard.</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at done, I am hesitant to spend yet more money on yet one more piece of</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period equipment that I cannot use, modify, fix or remake myself.</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You will forgive the cider I drink at an event, that being the only cider I</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have had or will have all month. Money is hard to come by with many other</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expenses of life taking priority, not to mention the costs of just getting</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o the events. Being at the event is a celebration and I often tend to</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embellish that accomplishment with a little treat or two. That helps to keep</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me going while I am pinching pennies back hom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f I stopped playing SCA for one year, I could save up enough money to buy a</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better kit all around. But I would still be in the same boat as to how to</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cquire i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cquiring the period equipment is an admirable pursuit but it is not as easy</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or as cut and dried as many seem to think that it is. Money is not the only</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hurdle for many. It is often confusing and difficult to find appropriat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equipment that you can be sure of, and to shell out your hard saved extra</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400 on a piece of hardware that is only maybe going to do it's job is hard</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o do.</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o, pursuing ways to make the mundane equipment less intruding is a good</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dea. Exploring those ideas is a good thing. Not all of the ideas set forth</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will be good ideas in the end, but discussing them is helpful to getting to</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better ones. Spending more money is not always the best solution or even a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optio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Clair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From: Dante di Pietro &lt;dante.di.pietro at gmail.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MR] painting fencing mas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March 29, 2011 3:01:33 PM CDT</w:t>
      </w:r>
    </w:p>
    <w:p>
      <w:pPr>
        <w:pStyle w:val="Normal"/>
        <w:widowControl w:val="false"/>
        <w:autoSpaceDE w:val="false"/>
        <w:ind w:right="-990" w:hanging="0"/>
        <w:rPr/>
      </w:pPr>
      <w:r>
        <w:rPr>
          <w:rFonts w:cs="Courier;Courier New" w:ascii="Courier;Courier New" w:hAnsi="Courier;Courier New"/>
          <w:color w:val="000000"/>
        </w:rPr>
        <w:t>To: Stefan li Rous &lt;StefanliRous at austin.rr.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Very, very, very few of the masks I have seen with things painted on</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the mesh have looked good. The humanoid faces are almost always</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especially bad. I find that barring a helmet/faceplate of some kind, a</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nice outer hood covers the mask very well without the need for</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additional adornmen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pPr>
      <w:r>
        <w:rPr>
          <w:rFonts w:cs="Courier;Courier New" w:ascii="Courier;Courier New" w:hAnsi="Courier;Courier New"/>
        </w:rPr>
        <w:t>From: Tim Matthews &lt;albin_oil_de_larrun at yahoo.com&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Subject: Re: [Ansteorra] Ansteorra Digest, Vol 59, Issue 28</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Date: March 29, 2011 3:27:34 PM CDT</w:t>
      </w:r>
    </w:p>
    <w:p>
      <w:pPr>
        <w:pStyle w:val="Normal"/>
        <w:widowControl w:val="false"/>
        <w:autoSpaceDE w:val="false"/>
        <w:ind w:right="-990" w:hanging="0"/>
        <w:rPr/>
      </w:pPr>
      <w:r>
        <w:rPr>
          <w:rFonts w:cs="Courier;Courier New" w:ascii="Courier;Courier New" w:hAnsi="Courier;Courier New"/>
        </w:rPr>
        <w:t>To: ansteorra at lists ansteorra. org &lt;ansteorra at lists.ansteorra.org&gt;, (Ceallach) Kelly &lt;ceallach at dwarfworks.com&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I was introduced to rapier as "it is italian street fighting"</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There are no helmets in tha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A heavy fighter on the field is commonly identified by his painted shield. Whether you know his/ her name or no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I am sorry but renaissance clothing does not identify the person. Since we  cant see a face, and a buckler is really small, this is a good way to show who you are to onlookers..</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pPr>
      <w:r>
        <w:rPr>
          <w:rFonts w:cs="Courier;Courier New" w:ascii="Courier;Courier New" w:hAnsi="Courier;Courier New"/>
        </w:rPr>
        <w:t>From: Chelsea Durham &lt;baby_sis_83 at hotmail.com&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Subject: Re: [Ansteorra] Ansteorra Digest, Vol 59, Issue 28</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Date: March 29, 2011 3:31:00 PM CDT</w:t>
      </w:r>
    </w:p>
    <w:p>
      <w:pPr>
        <w:pStyle w:val="Normal"/>
        <w:widowControl w:val="false"/>
        <w:autoSpaceDE w:val="false"/>
        <w:ind w:right="-990" w:hanging="0"/>
        <w:rPr/>
      </w:pPr>
      <w:r>
        <w:rPr>
          <w:rFonts w:cs="Courier;Courier New" w:ascii="Courier;Courier New" w:hAnsi="Courier;Courier New"/>
        </w:rPr>
        <w:t>To: Inc. Kingdom of Ansteorra - SCA &lt;ansteorra at lists.ansteorra.org&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lt;&lt;&lt; A heavy fighter on the field is commonly identified by his painted shield. Whether you know his/ her name or no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I am sorry but renaissance clothing does not identify the person. Since we  cant see a face, and a buckler is really small, this is a good way to show who you are to onlookers. &gt;&gt;&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 xml:space="preserve">Except that most people wear probably the same 2-3 outfits for fighting. I can pick most of my friends out of a crowd by what they're wearing. You can argue that it's easier to spot a device but really a mask isn't much bigger than a buckler. </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Lady Grainne Kathleen NicPadraig MacDaniel</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Date: Tue, 29 Mar 2011 16:01:33 -0400</w:t>
      </w:r>
    </w:p>
    <w:p>
      <w:pPr>
        <w:pStyle w:val="Normal"/>
        <w:widowControl w:val="false"/>
        <w:autoSpaceDE w:val="false"/>
        <w:ind w:right="-990" w:hanging="0"/>
        <w:rPr/>
      </w:pPr>
      <w:r>
        <w:rPr>
          <w:rFonts w:cs="Courier;Courier New" w:ascii="Courier;Courier New" w:hAnsi="Courier;Courier New"/>
        </w:rPr>
        <w:t>From: Dante di Pietro &lt;dante.di.pietro at gmail.com&gt;</w:t>
      </w:r>
    </w:p>
    <w:p>
      <w:pPr>
        <w:pStyle w:val="Normal"/>
        <w:widowControl w:val="false"/>
        <w:autoSpaceDE w:val="false"/>
        <w:ind w:right="-990" w:hanging="0"/>
        <w:rPr/>
      </w:pPr>
      <w:r>
        <w:rPr>
          <w:rFonts w:cs="Courier;Courier New" w:ascii="Courier;Courier New" w:hAnsi="Courier;Courier New"/>
        </w:rPr>
        <w:t>To: Stefan li Rous &lt;StefanliRous at austin.rr.com&gt;</w:t>
      </w:r>
    </w:p>
    <w:p>
      <w:pPr>
        <w:pStyle w:val="Normal"/>
        <w:widowControl w:val="false"/>
        <w:autoSpaceDE w:val="false"/>
        <w:ind w:right="-990" w:hanging="0"/>
        <w:rPr/>
      </w:pPr>
      <w:r>
        <w:rPr>
          <w:rFonts w:cs="Courier;Courier New" w:ascii="Courier;Courier New" w:hAnsi="Courier;Courier New"/>
        </w:rPr>
        <w:t>Cc: Atlantia maillist &lt;atlantia at atlantia.sca.org&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Subject: Re: [MR] painting fencing masks</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Very, very, very few of the masks I have seen with things painted on</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the mesh have looked good. The humanoid faces are almost always</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especially bad. I find that barring a helmet/faceplate of some kind, a</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nice outer hood covers the mask very well without the need for</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additional adornmen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pPr>
      <w:r>
        <w:rPr>
          <w:rFonts w:cs="Courier;Courier New" w:ascii="Courier;Courier New" w:hAnsi="Courier;Courier New"/>
        </w:rPr>
        <w:t>From: David Chessler &lt;chessler at usa.net&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Subject: Re: [MR] painting fencing masks</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Date: March 29, 2011 5:42:54 PM CDT</w:t>
      </w:r>
    </w:p>
    <w:p>
      <w:pPr>
        <w:pStyle w:val="Normal"/>
        <w:widowControl w:val="false"/>
        <w:autoSpaceDE w:val="false"/>
        <w:ind w:right="-990" w:hanging="0"/>
        <w:rPr/>
      </w:pPr>
      <w:r>
        <w:rPr>
          <w:rFonts w:cs="Courier;Courier New" w:ascii="Courier;Courier New" w:hAnsi="Courier;Courier New"/>
        </w:rPr>
        <w:t>To: Stefan li Rous &lt;StefanliRous at austin.rr.com&gt;, Atlantia maillist &lt;atlantia at atlantia.sca.org&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 have seen a few viking era helms that are "reconstructed" to have bras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facial hair (eyebrows, mustache), and shaped major features (eyes, nose ,</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mouth). There is evidence that late in our period, armor was painted, but no</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 xml:space="preserve">examples have facial features. </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ere are a few people here in "north Atlantia" who paint their masks, or hir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t done. Mostly, they do not seem to be trying for representative art work. I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oes have a practical advantage of keeping your opponent from reading your</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eye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From: James Crouchet &lt;james at crouchet.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Ansteorra] painting fencing mas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March 29, 2011 6:00:48 PM CDT</w:t>
      </w:r>
    </w:p>
    <w:p>
      <w:pPr>
        <w:pStyle w:val="Normal"/>
        <w:widowControl w:val="false"/>
        <w:autoSpaceDE w:val="false"/>
        <w:ind w:right="-990" w:hanging="0"/>
        <w:rPr/>
      </w:pPr>
      <w:r>
        <w:rPr>
          <w:rFonts w:cs="Courier;Courier New" w:ascii="Courier;Courier New" w:hAnsi="Courier;Courier New"/>
          <w:color w:val="000000"/>
        </w:rPr>
        <w:t>To: Kingdom of Ansteorra - SCA, Inc. &lt;ansteorra at lists.ansteorra.org&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 personal armorer could resolve these issues, of cours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Fact is we are playing a game that was played by very rich men in period and</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few of us have such resources. We have to be smarter and/or have mor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o-it-yourself ability to get what we need.</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at said, I would like to see more helms on the field, especially for</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melee. When discussing engagement issues on point that comes up repeatedly</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s that many people --including some doctors-- feel the back of the head i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nsufficiently armored to be taking shots there. Nonetheless, accident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happen, there are some circumstances where such a hit is legal and i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ournament (one on one) the back of the head is  a totally legal (though</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rare) targe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 wish we could get everyone switched over in the next couple of years but I</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recognize that it is not that simple. OTOH the more rapier helms we buy th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impler and cheaper it will become to get on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 have a mask I use mostly for drills. I painted a mustache and eye patch o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t to play the part of captain somebody for a scenario. My opinion o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painting is that it can help set the mood or play the part. Stupid and</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istracting choices here are similar to stupid and distracting costume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Christian Doré</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From: Chris Zakes &lt;dontivar at gmail.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Ansteorra] painting fencing mas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March 29, 2011 6:12:11 PM CDT</w:t>
      </w:r>
    </w:p>
    <w:p>
      <w:pPr>
        <w:pStyle w:val="Normal"/>
        <w:widowControl w:val="false"/>
        <w:autoSpaceDE w:val="false"/>
        <w:ind w:right="-990" w:hanging="0"/>
        <w:rPr/>
      </w:pPr>
      <w:r>
        <w:rPr>
          <w:rFonts w:cs="Courier;Courier New" w:ascii="Courier;Courier New" w:hAnsi="Courier;Courier New"/>
          <w:color w:val="000000"/>
        </w:rPr>
        <w:t>To: Kingdom of Ansteorra - SCA, Inc. &lt;ansteorra at lists.ansteorra.org&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lt;&lt;&lt; The subject of painting modern fencing masks used for SCA rapier combat has come up recently on the Trimaris list. The idea is apparently to paint a "face, an animal, of a helm" on the grill of the mask.  One of the strong points of SCA vs. the LARP groups has been the ability to look for period examples and "see what they did", but I don't know that there are any equivalent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 would be interested in hearing if this is done in your area and any opinions or ideas, pro or con, on this subjec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tefan &gt;&gt;&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e basic dilemma is this: To the best of our knowledge, fencing masks weren't developed until a century or two past the SCA's period. Nevertheless, SCA safety rules (and common sense) require proper face and head protection. So you're left with two choices, a modern fencing mask, or a rapier-legal period style helm.</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Both options have problems. A fencing mask is, indeed, a glaring modernity on the field, but I'll ask the purists: is it any less anachronistic than a Norman or any other early-period fighter wearing a full helm--also required by SCA safety rules--instead of a pot-helm? And while period-style helms looks good, how often would a 16th century fighter be wearing *just* a helm along with "street clothe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s for painting them, personally I don't have a problem with it, although some other folks do. One painting option that hasn't been mentioned yet is using a flat black paint to make the grillwork easier to see through, so it looks less like a mask and more like a fac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Tivar Moondrago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From: ylwrose2 at juno.com</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painted mas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March 29, 2011 6:21:44 PM CDT</w:t>
      </w:r>
    </w:p>
    <w:p>
      <w:pPr>
        <w:pStyle w:val="Normal"/>
        <w:widowControl w:val="false"/>
        <w:autoSpaceDE w:val="false"/>
        <w:ind w:right="-990" w:hanging="0"/>
        <w:rPr/>
      </w:pPr>
      <w:r>
        <w:rPr>
          <w:rFonts w:cs="Courier;Courier New" w:ascii="Courier;Courier New" w:hAnsi="Courier;Courier New"/>
          <w:color w:val="000000"/>
        </w:rPr>
        <w:t>To: Stefan li Rous &lt;StefanliRous at austin.rr.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PAINT IT! ! !  The SCA has gotten too stuffy, and this would add a little fun to it.  Check some of the photo archives and you will find my lovely face (literally) gracing the list field in the early 80's.  She has pink cheeks, mauve lips, false eyelashes and hair...</w:t>
      </w:r>
    </w:p>
    <w:p>
      <w:pPr>
        <w:pStyle w:val="Normal"/>
        <w:widowControl w:val="false"/>
        <w:autoSpaceDE w:val="false"/>
        <w:ind w:right="-990" w:hanging="0"/>
        <w:rPr>
          <w:rFonts w:ascii="Courier;Courier New" w:hAnsi="Courier;Courier New" w:eastAsia="Courier;Courier New" w:cs="Courier;Courier New"/>
          <w:color w:val="000000"/>
        </w:rPr>
      </w:pPr>
      <w:r>
        <w:rPr>
          <w:rFonts w:eastAsia="Courier;Courier New" w:cs="Courier;Courier New" w:ascii="Courier;Courier New" w:hAnsi="Courier;Courier New"/>
          <w:color w:val="000000"/>
        </w:rPr>
        <w:t xml:space="preserve"> </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Bns Francesca Laviana Sansovino, Dinosaur</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From: ylwrose2 at juno.com</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painted mas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March 29, 2011 7:04:04 PM CDT</w:t>
      </w:r>
    </w:p>
    <w:p>
      <w:pPr>
        <w:pStyle w:val="Normal"/>
        <w:widowControl w:val="false"/>
        <w:autoSpaceDE w:val="false"/>
        <w:ind w:right="-990" w:hanging="0"/>
        <w:rPr/>
      </w:pPr>
      <w:r>
        <w:rPr>
          <w:rFonts w:cs="Courier;Courier New" w:ascii="Courier;Courier New" w:hAnsi="Courier;Courier New"/>
          <w:color w:val="000000"/>
        </w:rPr>
        <w:t>To: Stefan li Rous &lt;StefanliRous at austin.rr.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lt;&lt;&lt; Did you paint on all the details or actually add false eyelashes and hair?</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tefan &gt;&gt;&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 bought long doll lashes and sewed them on.  The hair is a partial wig I cut up and it is covered on the back by a 'french hood'.  Most comments are "the (green) eyes follow you wherever you go" and " she talks but her lips don't move".</w:t>
      </w:r>
    </w:p>
    <w:p>
      <w:pPr>
        <w:pStyle w:val="Normal"/>
        <w:widowControl w:val="false"/>
        <w:autoSpaceDE w:val="false"/>
        <w:ind w:right="-990" w:hanging="0"/>
        <w:rPr>
          <w:rFonts w:ascii="Courier;Courier New" w:hAnsi="Courier;Courier New" w:eastAsia="Courier;Courier New" w:cs="Courier;Courier New"/>
          <w:color w:val="000000"/>
        </w:rPr>
      </w:pPr>
      <w:r>
        <w:rPr>
          <w:rFonts w:eastAsia="Courier;Courier New" w:cs="Courier;Courier New" w:ascii="Courier;Courier New" w:hAnsi="Courier;Courier New"/>
          <w:color w:val="000000"/>
        </w:rPr>
        <w:t xml:space="preserve"> </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Francesca</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From: Tim Matthews &lt;albin_oil_de_larrun at yahoo.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Ansteorra] painting fencing mas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March 29, 2011 6:26:33 PM CDT</w:t>
      </w:r>
    </w:p>
    <w:p>
      <w:pPr>
        <w:pStyle w:val="Normal"/>
        <w:widowControl w:val="false"/>
        <w:autoSpaceDE w:val="false"/>
        <w:ind w:right="-990" w:hanging="0"/>
        <w:rPr/>
      </w:pPr>
      <w:r>
        <w:rPr>
          <w:rFonts w:cs="Courier;Courier New" w:ascii="Courier;Courier New" w:hAnsi="Courier;Courier New"/>
          <w:color w:val="000000"/>
        </w:rPr>
        <w:t>To: Inc.Kingdom of Ansteorra - SCA &lt;ansteorra at lists.ansteorra.org&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 On Tue, 3/29/11, Stefan li Rous &lt;StefanliRous at austin.rr.com&gt; wrot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lt;&lt;&lt; If I remember, without going out and digging out my fencing</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mask from doing some SCA rapier combat some ten years ago,</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e wire mesh is black. I thought *all* fencing masks cam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 xml:space="preserve">with the wire mesh painted black. Is this not true? </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nd as I think about it, mine may be a gloss black rather</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an a flat black.</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tefan &gt;&gt;&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ey come in colors now..Red, blue, black, and stainles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Zen Warrior is one that carries color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lbi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From: Joe S &lt;jjshafferjr at gmail.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MR] painting fencing mas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March 29, 2011 7:13:53 PM CDT</w:t>
      </w:r>
    </w:p>
    <w:p>
      <w:pPr>
        <w:pStyle w:val="Normal"/>
        <w:widowControl w:val="false"/>
        <w:autoSpaceDE w:val="false"/>
        <w:ind w:right="-990" w:hanging="0"/>
        <w:rPr/>
      </w:pPr>
      <w:r>
        <w:rPr>
          <w:rFonts w:cs="Courier;Courier New" w:ascii="Courier;Courier New" w:hAnsi="Courier;Courier New"/>
          <w:color w:val="000000"/>
        </w:rPr>
        <w:t>To: David Chessler &lt;chessler at usa.net&gt;</w:t>
      </w:r>
    </w:p>
    <w:p>
      <w:pPr>
        <w:pStyle w:val="Normal"/>
        <w:widowControl w:val="false"/>
        <w:autoSpaceDE w:val="false"/>
        <w:ind w:right="-990" w:hanging="0"/>
        <w:rPr/>
      </w:pPr>
      <w:r>
        <w:rPr>
          <w:rFonts w:cs="Courier;Courier New" w:ascii="Courier;Courier New" w:hAnsi="Courier;Courier New"/>
          <w:color w:val="000000"/>
        </w:rPr>
        <w:t>Cc: Stefan li Rous &lt;StefanliRous at austin.rr.com&gt;, Atlantia maillist &lt;atlantia at atlantia.sca.org&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Well, here's a late-period example of a helmet made to have facial features: http://www.independent.co.uk/news/uk/this-britain/the-jousting-accident-that-turned-henry-viii-into-a-tyrant-1670421.html?action=Gallery&amp;ino=4.</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t was a gift from Maximillian I to Henry VIII.</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However, I don't really think thats going to be anything similar to the effect you're going to get from painting your fencing mask.</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Gawin Kappler</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On Tue, Mar 29, 2011 at 6:42 PM, David Chessler &lt;chessler at usa.net&gt; wrot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lt;&lt;&lt; I have seen a few viking era helms that are "reconstructed" to have bras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facial hair (eyebrows, mustache), and shaped major features (eyes, nose ,</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mouth). There is evidence that late in our period, armor was painted, but no</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examples have facial feature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ere are a few people here in "north Atlantia" who paint their masks, or hir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t done. Mostly, they do not seem to be trying for representative art work. I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oes have a practical advantage of keeping your opponent from reading your</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eyes. &gt;&gt;&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From: Scott 'Lorccan' Lee &lt;lorccan at hotmail.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Gleann Abhann] painting fencing mas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March 29, 2011 10:32:51 PM CDT</w:t>
      </w:r>
    </w:p>
    <w:p>
      <w:pPr>
        <w:pStyle w:val="Normal"/>
        <w:widowControl w:val="false"/>
        <w:autoSpaceDE w:val="false"/>
        <w:ind w:right="-990" w:hanging="0"/>
        <w:rPr/>
      </w:pPr>
      <w:r>
        <w:rPr>
          <w:rFonts w:cs="Courier;Courier New" w:ascii="Courier;Courier New" w:hAnsi="Courier;Courier New"/>
          <w:color w:val="000000"/>
        </w:rPr>
        <w:t>To: Stefan li Rous &lt;stefanlirous at austin.rr.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t's a common sight at Estrella &amp; Great Western War - rapier fighters from Caid, Atenveldt, &amp; the Outlands often do it.  I've seen the insignia of Caidan fighting units, a Cheshire Cat face, masquerade-style masks, and other designs painted on masks on the field, but no historical references I am aware of.  It can look very cool, but the more detailed designs attract attention to the modern mesh, because of the way it breaks up the design.  Simple, bold designs (like the insignia of the White Star or the Crimson Spade) are much better in this regard.</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 THL Lorccán hua Conchobair, formerly of Caid, in Gleann Abhann for less than a month now.</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From: knightly1 at suddenlink.ne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Ansteorra] painting fencing mas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March 29, 2011 11:04:26 PM CDT</w:t>
      </w:r>
    </w:p>
    <w:p>
      <w:pPr>
        <w:pStyle w:val="Normal"/>
        <w:widowControl w:val="false"/>
        <w:autoSpaceDE w:val="false"/>
        <w:ind w:right="-990" w:hanging="0"/>
        <w:rPr/>
      </w:pPr>
      <w:r>
        <w:rPr>
          <w:rFonts w:cs="Courier;Courier New" w:ascii="Courier;Courier New" w:hAnsi="Courier;Courier New"/>
          <w:color w:val="000000"/>
        </w:rPr>
        <w:t>To: Kingdom of Ansteorra - SCA, Inc. &lt;ansteorra at lists.ansteorra.org&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 saw a pic of a guy that painted his mask like a helm</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http://www.jmtimeless.com/SCA-Events/Gulf-Wars-XIX/Champions-Tourney-Rapier/11591159_HHLAm#816806897_gNxAG</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o i have always liked the idea but then i am the rabid chihuahua if anyone remembers m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chillie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drawing>
          <wp:inline distT="0" distB="0" distL="0" distR="0">
            <wp:extent cx="4221480" cy="316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4221480" cy="3166110"/>
                    </a:xfrm>
                    <a:prstGeom prst="rect">
                      <a:avLst/>
                    </a:prstGeom>
                  </pic:spPr>
                </pic:pic>
              </a:graphicData>
            </a:graphic>
          </wp:inline>
        </w:drawing>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Michael &amp; Jennifer Dudley - J&amp;M's Timeless Photography</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painting fencing masks</w:t>
      </w:r>
    </w:p>
    <w:p>
      <w:pPr>
        <w:pStyle w:val="Normal"/>
        <w:widowControl w:val="false"/>
        <w:autoSpaceDE w:val="false"/>
        <w:ind w:right="-990" w:hanging="0"/>
        <w:rPr/>
      </w:pPr>
      <w:r>
        <w:rPr>
          <w:rFonts w:cs="Courier;Courier New" w:ascii="Courier;Courier New" w:hAnsi="Courier;Courier New"/>
          <w:color w:val="000000"/>
        </w:rPr>
        <w:t>Posted by: "Aron the Dane" savalanst at yahoo.com savalans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Wed Mar 30, 2011 7:51 am ((PD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One of Small Gray Bear's former members, Lord Blars, was excellent at mask-painting.  He preffered Japanese designs based on the 'false faces' on Samurai-style helms.  If I remember correctly, he also painted one for Sir Jon the Tall.</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nother former member of SGB, Lord Pete the Bos'n, also has a painted mask.  His is sort of a pirate death's head look, with an eyepatch. It never failed to get laughs and smile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 have often considered painting my badge onto the face of my mask.  I've just never gotten around to actually doing i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ere is a slight advantage to having a painted mask.  Your opponent will tend to focus on the painted image rather than on your face underneath it.  This can keep he or she from noticing where you are looking or picking up other subtle clues about what you are about to do.</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s for making them period, there really isn't anything you can do to make a fencing mask period, since they are a post-period invention. We wear them purely for safety.  We prefer actual fencing helms, but they are expensive and hard to find.  Covering them up with hoods or half-helms as much as possible is often done too.  I think painting them is another good way to draw attention away from the modernity of the fencing mask.</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anks for letting us know about this, Stefan.  I'm going to pass your message along to the GA Rapier list so more fencers will see i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ro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pPr>
      <w:r>
        <w:rPr>
          <w:rFonts w:cs="Courier;Courier New" w:ascii="Courier;Courier New" w:hAnsi="Courier;Courier New"/>
          <w:color w:val="000000"/>
        </w:rPr>
        <w:t>From: stephen cavano &lt;stephenbridewell at yahoo.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MR] painting fencing mas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March 30, 2011 6:37:08 AM CDT</w:t>
      </w:r>
    </w:p>
    <w:p>
      <w:pPr>
        <w:pStyle w:val="Normal"/>
        <w:widowControl w:val="false"/>
        <w:autoSpaceDE w:val="false"/>
        <w:ind w:right="-990" w:hanging="0"/>
        <w:rPr/>
      </w:pPr>
      <w:r>
        <w:rPr>
          <w:rFonts w:cs="Courier;Courier New" w:ascii="Courier;Courier New" w:hAnsi="Courier;Courier New"/>
          <w:color w:val="000000"/>
        </w:rPr>
        <w:t>To: Stefan li Rous &lt;StefanliRous at austin.rr.com&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The modern type of fencing mask that we use was invented in 1780, so the best way to make it period is to ignore i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We are thought to be be wearing "shirt and hosen" although advances in garb over the last two decades should be the garb you are wearing as worn, not as puncture resistant armor.</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All of the painted masks I have seen are a personal affectation or badge and are more SCAdian than an attempt at being more in period.</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If you wanted to find something "as they would have done it" for rapier, I would suggest a padded jack.</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Stephen</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pPr>
      <w:r>
        <w:rPr>
          <w:rFonts w:cs="Courier;Courier New" w:ascii="Courier;Courier New" w:hAnsi="Courier;Courier New"/>
        </w:rPr>
        <w:t>From: Bree Flowers &lt;evethejust at gmail.com&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Subject: Re: [Ansteorra] painting fencing masks</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t>Date: March 30, 2011 3:53:06 AM CDT</w:t>
      </w:r>
    </w:p>
    <w:p>
      <w:pPr>
        <w:pStyle w:val="Normal"/>
        <w:widowControl w:val="false"/>
        <w:autoSpaceDE w:val="false"/>
        <w:ind w:right="-990" w:hanging="0"/>
        <w:rPr/>
      </w:pPr>
      <w:r>
        <w:rPr>
          <w:rFonts w:cs="Courier;Courier New" w:ascii="Courier;Courier New" w:hAnsi="Courier;Courier New"/>
        </w:rPr>
        <w:t>To: Kingdom of Ansteorra - SCA, Inc. &lt;ansteorra at lists.ansteorra.org&gt;</w:t>
      </w:r>
    </w:p>
    <w:p>
      <w:pPr>
        <w:pStyle w:val="Normal"/>
        <w:widowControl w:val="false"/>
        <w:autoSpaceDE w:val="false"/>
        <w:ind w:right="-99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right="-990" w:hanging="0"/>
        <w:rPr/>
      </w:pPr>
      <w:r>
        <w:rPr>
          <w:rFonts w:cs="Courier;Courier New" w:ascii="Courier;Courier New" w:hAnsi="Courier;Courier New"/>
          <w:color w:val="000000"/>
        </w:rPr>
        <w:t>On Tue, Mar 29, 2011 at 2:29 PM, Duncan Hepburn &lt;duncan at stormypetrel.org&gt; wrot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lt;&lt;&lt; I like a good period kit as much as the next person... almost as much as I</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like playing devil's advocate. &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 few point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 The cost difference is much greater when you consider that these folk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lready* own the fencing masks, so the cost isn't mask vs. helm, it's pain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vs. helm. &gt;&gt;&g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Or paint vs not paint. Some of us feel that paint just serves to call</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attention to something really modern. I can overlook modern things</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left in their natural form, but find that colorful attempts to hide or</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isguise them often *makes* me notice it. I'd give examples of some of</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e things I've seen over the years that I found really jarring, bu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d hate for people to take it as inspiratio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If expense is your only concern, I'd argue that my "don't paint it"</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option is in fact the least expensive :)</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Ev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Date: Thu, 31 Mar 2011 15:43:26 +0000 (UTC)</w:t>
      </w:r>
    </w:p>
    <w:p>
      <w:pPr>
        <w:pStyle w:val="Normal"/>
        <w:widowControl w:val="false"/>
        <w:autoSpaceDE w:val="false"/>
        <w:ind w:right="-990" w:hanging="0"/>
        <w:rPr/>
      </w:pPr>
      <w:r>
        <w:rPr>
          <w:rFonts w:cs="Courier;Courier New" w:ascii="Courier;Courier New" w:hAnsi="Courier;Courier New"/>
          <w:color w:val="000000"/>
        </w:rPr>
        <w:t>From: medb.duinfeichin at comcast.net</w:t>
      </w:r>
    </w:p>
    <w:p>
      <w:pPr>
        <w:pStyle w:val="Normal"/>
        <w:widowControl w:val="false"/>
        <w:autoSpaceDE w:val="false"/>
        <w:ind w:right="-990" w:hanging="0"/>
        <w:rPr/>
      </w:pPr>
      <w:r>
        <w:rPr>
          <w:rFonts w:cs="Courier;Courier New" w:ascii="Courier;Courier New" w:hAnsi="Courier;Courier New"/>
          <w:color w:val="000000"/>
        </w:rPr>
        <w:t>To: outlands at yahoogroups.com</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ubject: Re: [outlands] Fencing question (fwd)</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Regarding the question of period examples, I believe there are two different questions to be addressed here. First - would masks have been painted in period? According to some (very brief) research, the fencing mask was invented in 1780 by the French master La Boessiere. Therefore masks would not have been painted because they had not yet been invented.</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So the question I think you need to address is whether or not FACES would have been painted in period.</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e convention behind the armoring is that the fighters are all dressed in their street clothes.  Face painting conventions, or the lack thereof, would depend on the culture and time frame of the particular individual. According to popular myth, as best illustrated by the movie Braveheart,  the Scots painted their faces blue for their battles against the English. I couldn't vouch for the accuracy of this depiction; I think it was the Picts who actually did this but I'm sure someone out there has done research into this subject and could much better inform us. But let us posit the following: 1. the Scots did indeed paint their faces  during SCA defined time periods;  2. the persona is Scottish and is living during a time when such face painting would have taken place; 3. the persona would have fought with the rapier during his or her time period. If all three of these things come together, it could be considered historically accurate for the individual to paint his/her fencing mask .</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The question of historical veracity having been addressed, I would also say that I have seen various Outlands rapier fighters with masks painted in this fashio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Medb Duinfeichin</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Caerthe</w:t>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r>
    </w:p>
    <w:p>
      <w:pPr>
        <w:pStyle w:val="Normal"/>
        <w:widowControl w:val="false"/>
        <w:autoSpaceDE w:val="false"/>
        <w:ind w:right="-990" w:hanging="0"/>
        <w:rPr>
          <w:rFonts w:ascii="Courier;Courier New" w:hAnsi="Courier;Courier New" w:cs="Courier;Courier New"/>
          <w:color w:val="000000"/>
        </w:rPr>
      </w:pPr>
      <w:r>
        <w:rPr>
          <w:rFonts w:cs="Courier;Courier New" w:ascii="Courier;Courier New" w:hAnsi="Courier;Courier New"/>
          <w:color w:val="00000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rPr>
      <w:t>Edited by Mark S. Harris</w:t>
      <w:tab/>
      <w:t>paintg-f-msks-msg</w:t>
      <w:tab/>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PAGE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13</w:t>
    </w:r>
    <w:r>
      <w:rPr>
        <w:rStyle w:val="PageNumber"/>
        <w:rFonts w:cs="Courier;Courier New" w:ascii="Courier;Courier New" w:hAnsi="Courier;Courier New"/>
      </w:rPr>
      <w:fldChar w:fldCharType="end"/>
    </w:r>
    <w:r>
      <w:rPr>
        <w:rStyle w:val="PageNumber"/>
        <w:rFonts w:cs="Courier;Courier New" w:ascii="Courier;Courier New" w:hAnsi="Courier;Courier New"/>
      </w:rPr>
      <w:t xml:space="preserve"> of </w:t>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NUMPAGES \* ARABIC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13</w:t>
    </w:r>
    <w:r>
      <w:rPr>
        <w:rStyle w:val="PageNumber"/>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Times;Times" w:cs="Courier;Courier New"/>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0" w:hanging="0"/>
    </w:pPr>
    <w:rPr>
      <w:rFonts w:ascii="Courier;Courier New" w:hAnsi="Courier;Courier New" w:eastAsia="Times;Times" w:cs="Courier;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14:00Z</dcterms:created>
  <dc:creator>Edited by Mark S. Harris</dc:creator>
  <dc:description/>
  <cp:keywords>paint fencing SCA mask design rapier decoration</cp:keywords>
  <dc:language>en-US</dc:language>
  <cp:lastModifiedBy>Mark S. Harris</cp:lastModifiedBy>
  <dcterms:modified xsi:type="dcterms:W3CDTF">2011-11-07T03:14:00Z</dcterms:modified>
  <cp:revision>2</cp:revision>
  <dc:subject>Discussions on whether to paint designs on fencing masks for SCA rapier combat. </dc:subject>
  <dc:title>paintg-f-msks-msg</dc:title>
</cp:coreProperties>
</file>