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Arial" w:hAnsi="Helvetica;Arial" w:cs="Helvetica;Arial"/>
          <w:sz w:val="36"/>
          <w:szCs w:val="36"/>
          <w:u w:val="single"/>
        </w:rPr>
      </w:pPr>
      <w:r>
        <w:rPr>
          <w:rFonts w:cs="Helvetica;Arial" w:ascii="Helvetica;Arial" w:hAnsi="Helvetica;Arial"/>
          <w:sz w:val="36"/>
          <w:szCs w:val="36"/>
          <w:u w:val="single"/>
        </w:rPr>
        <w:t>2-Hobbyhorses-art - 6/29/08</w:t>
      </w:r>
    </w:p>
    <w:p>
      <w:pPr>
        <w:pStyle w:val="Normal"/>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wo Ideas for Hobbyhorses" by Mistress Slaine ni Chiara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 files: toys-msg, Toys-in-th-MA-art, horses-msg, children-msg, child-books-msg, dolls-msg, chd-actvites-msg, child-gam-ms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of files, called Stefan’s Florilegium. </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http://www.florilegium.org</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While the author will likely give permission for this work to be </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reprinted in SCA type publications, please check with the author first</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t>or check for any permissions granted at the end of this file.</w:t>
      </w:r>
    </w:p>
    <w:p>
      <w:pPr>
        <w:pStyle w:val="Normal"/>
        <w:ind w:right="-99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ank you,</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ark S. Harri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KA:  Stefan li Rou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efan at 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Two Ideas for Hobbyhorses</w:t>
      </w:r>
    </w:p>
    <w:p>
      <w:pPr>
        <w:pStyle w:val="Normal"/>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by Mistress Slaine ni Chiarain</w:t>
      </w:r>
    </w:p>
    <w:p>
      <w:pPr>
        <w:pStyle w:val="Normal"/>
        <w:ind w:right="-990" w:hanging="0"/>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an imaginative child a plain old stick is a perfectly good horse but this missive will describe two slightly more elaborate hobbyhorses that I have mad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 made my first hobbyhorse out of easy to find materials: a stick, a sock, duct tape, two buttons, yarn and a bit of felt for the ears. Basically, I stuffed a sock with something (it was probably polyfill but could have been other mismatched socks) and duct taped it to a stick. I sewed on the felt ears, yarn mane and buttons for eyes. His bridle and reigns are made from that upholstery trim that always seems to be on sale at Hancock's Fabrics. My horse has a rather ominous appearance the sock was black, the ears green, and the mane red so I named him Pooka after the demon horse of Irish Lege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One problem with Pooka was that when left corralled in the corner of my living room his stick would poke through the stuffing and make one button eye bulge out. While this added to his demonic appearance it made him a less safe to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My next hobbyhorse was named Brunellus and is a very elegant beast although he is constructed a little like a polearm. I started with a stick of rattan, some cubes of resilient foam and, of course, duct tape. I build up the foam and tape to a shape vaguely resembling a flat horse's head. Then I traced the head onto some brown wool, cut out two horse head shapes, and connected them with a long narrow strip of the fabric. The exact dimensions will depend on how big you make your foam h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 made ears out of felt, folded them in half lengthwise, and sewed them into the seam so they would stick out the top. At the neck leave one seam open a few inches to you can pull the fabric head over the foam base (then handsew the neck closed). Any further horsy decorations are up to you. I embroidered the eyes and a line for the mouth and sewed on a mane of black yar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Brunellus is a prideful beast so his bridle is made of scrapes of red brocade and his reigns have dagging. In period the materials used for hobbyhorses ranged from a simple stick to the elaborate and lifelike hobbyhorse of leather in the painting The Infante Don Diego by Alonso Sanches Coello. Bruegel's painting of Children's Games also includes an image of a hobbyhorse in use. In Toys and Games William Ketchum suggests that hobbyhorses may have helped teach the basics of horsemansh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ibliograph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itzsch, Karl and Manfred Bachmann. An Illustrated History of Toys. trans.  Ruth Michaelis-Jans.  London,  Abbey Library, 196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etchum, William C. Toys and Games. Smithsonian, 198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orne Campbell. Renaissance Portraits:  European Portrait Painting. Yale 1990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berts, Keith. Bruegel. Phaidon, 197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PlainText"/>
        <w:ind w:right="-990" w:hanging="0"/>
        <w:rPr>
          <w:rFonts w:ascii="Courier;Courier New" w:hAnsi="Courier;Courier New" w:cs="Courier;Courier New"/>
        </w:rPr>
      </w:pPr>
      <w:r>
        <w:rPr>
          <w:rFonts w:cs="Courier;Courier New" w:ascii="Courier;Courier New" w:hAnsi="Courier;Courier New"/>
        </w:rPr>
        <w:t>Copyright 2000 by Mary M. Haselbauer, &lt;mary_m_haselbauer at yahoo.com&gt;. Permission is granted for republication in SCA-related publications, provided the author is credited and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ublication that you found this article in the Florilegium. I would als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ppreciate an email to myself, so that I can track which articles are be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2-Hobby-horses-art</w:t>
      <w:tab/>
    </w:r>
    <w:r>
      <w:rPr>
        <w:rStyle w:val="PageNumber"/>
        <w:rFonts w:cs="Courier;Courier New" w:ascii="Courier;Courier New" w:hAnsi="Courier;Courier New"/>
        <w:sz w:val="20"/>
        <w:szCs w:val="20"/>
      </w:rPr>
      <w:t xml:space="preserve">Page </w:t>
    </w:r>
    <w:r>
      <w:rPr>
        <w:rStyle w:val="PageNumber"/>
        <w:rFonts w:cs="Courier;Courier New" w:ascii="Courier;Courier New" w:hAnsi="Courier;Courier New"/>
        <w:sz w:val="20"/>
        <w:szCs w:val="20"/>
      </w:rPr>
      <w:fldChar w:fldCharType="begin"/>
    </w:r>
    <w:r>
      <w:rPr>
        <w:rStyle w:val="PageNumber"/>
        <w:sz w:val="20"/>
        <w:szCs w:val="20"/>
        <w:rFonts w:cs="Courier;Courier New" w:ascii="Courier;Courier New" w:hAnsi="Courier;Courier New"/>
      </w:rPr>
      <w:instrText xml:space="preserve"> PAGE </w:instrText>
    </w:r>
    <w:r>
      <w:rPr>
        <w:rStyle w:val="PageNumber"/>
        <w:sz w:val="20"/>
        <w:szCs w:val="20"/>
        <w:rFonts w:cs="Courier;Courier New" w:ascii="Courier;Courier New" w:hAnsi="Courier;Courier New"/>
      </w:rPr>
      <w:fldChar w:fldCharType="separate"/>
    </w:r>
    <w:r>
      <w:rPr>
        <w:rStyle w:val="PageNumber"/>
        <w:sz w:val="20"/>
        <w:szCs w:val="20"/>
        <w:rFonts w:cs="Courier;Courier New" w:ascii="Courier;Courier New" w:hAnsi="Courier;Courier New"/>
      </w:rPr>
      <w:t>2</w:t>
    </w:r>
    <w:r>
      <w:rPr>
        <w:rStyle w:val="PageNumber"/>
        <w:sz w:val="20"/>
        <w:szCs w:val="20"/>
        <w:rFonts w:cs="Courier;Courier New" w:ascii="Courier;Courier New" w:hAnsi="Courier;Courier New"/>
      </w:rPr>
      <w:fldChar w:fldCharType="end"/>
    </w:r>
    <w:r>
      <w:rPr>
        <w:rStyle w:val="PageNumber"/>
        <w:rFonts w:cs="Courier;Courier New" w:ascii="Courier;Courier New" w:hAnsi="Courier;Courier New"/>
        <w:sz w:val="20"/>
        <w:szCs w:val="20"/>
      </w:rPr>
      <w:t xml:space="preserve"> of </w:t>
    </w:r>
    <w:r>
      <w:rPr>
        <w:rStyle w:val="PageNumber"/>
        <w:rFonts w:cs="Courier;Courier New" w:ascii="Courier;Courier New" w:hAnsi="Courier;Courier New"/>
        <w:sz w:val="20"/>
        <w:szCs w:val="20"/>
      </w:rPr>
      <w:fldChar w:fldCharType="begin"/>
    </w:r>
    <w:r>
      <w:rPr>
        <w:rStyle w:val="PageNumber"/>
        <w:sz w:val="20"/>
        <w:szCs w:val="20"/>
        <w:rFonts w:cs="Courier;Courier New" w:ascii="Courier;Courier New" w:hAnsi="Courier;Courier New"/>
      </w:rPr>
      <w:instrText xml:space="preserve"> NUMPAGES \* ARABIC </w:instrText>
    </w:r>
    <w:r>
      <w:rPr>
        <w:rStyle w:val="PageNumber"/>
        <w:sz w:val="20"/>
        <w:szCs w:val="20"/>
        <w:rFonts w:cs="Courier;Courier New" w:ascii="Courier;Courier New" w:hAnsi="Courier;Courier New"/>
      </w:rPr>
      <w:fldChar w:fldCharType="separate"/>
    </w:r>
    <w:r>
      <w:rPr>
        <w:rStyle w:val="PageNumber"/>
        <w:sz w:val="20"/>
        <w:szCs w:val="20"/>
        <w:rFonts w:cs="Courier;Courier New" w:ascii="Courier;Courier New" w:hAnsi="Courier;Courier New"/>
      </w:rPr>
      <w:t>2</w:t>
    </w:r>
    <w:r>
      <w:rPr>
        <w:rStyle w:val="PageNumbe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w:hAnsi="Times;Times" w:eastAsia="Times New Roman;Courier" w:cs="Times;Times"/>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urier;Courier New" w:hAnsi="Courier;Courier New" w:cs="Times;Times"/>
    </w:rPr>
  </w:style>
  <w:style w:type="character" w:styleId="HeaderChar">
    <w:name w:val="Header Char"/>
    <w:basedOn w:val="DefaultParagraphFont"/>
    <w:qFormat/>
    <w:rPr>
      <w:rFonts w:ascii="Times;Times" w:hAnsi="Times;Times" w:cs="Times;Times"/>
      <w:sz w:val="24"/>
      <w:szCs w:val="24"/>
    </w:rPr>
  </w:style>
  <w:style w:type="character" w:styleId="FooterChar">
    <w:name w:val="Footer Char"/>
    <w:basedOn w:val="DefaultParagraphFont"/>
    <w:qFormat/>
    <w:rPr>
      <w:rFonts w:ascii="Times;Times" w:hAnsi="Times;Times" w:cs="Times;Times"/>
      <w:sz w:val="24"/>
      <w:szCs w:val="24"/>
    </w:rPr>
  </w:style>
  <w:style w:type="character" w:styleId="PageNumber">
    <w:name w:val="Page Number"/>
    <w:basedOn w:val="DefaultParagraphFont"/>
    <w:rPr>
      <w:rFonts w:cs="Times New Roman;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1:08:00Z</dcterms:created>
  <dc:creator>Edited by Mark Harris</dc:creator>
  <dc:description/>
  <cp:keywords>toy hobbyhorse child article period medievl horse</cp:keywords>
  <dc:language>en-US</dc:language>
  <cp:lastModifiedBy>Mark S. Harris</cp:lastModifiedBy>
  <dcterms:modified xsi:type="dcterms:W3CDTF">2018-08-20T01:08:00Z</dcterms:modified>
  <cp:revision>2</cp:revision>
  <dc:subject>"Two Ideas for Hobbyhorses" by Mistress Slaine ni Chiarain.</dc:subject>
  <dc:title>2-Hobbyhorses-art</dc:title>
</cp:coreProperties>
</file>