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Arial" w:hAnsi="Helvetica;Arial" w:cs="Courier;Courier New"/>
          <w:sz w:val="36"/>
          <w:szCs w:val="20"/>
          <w:u w:val="single"/>
        </w:rPr>
      </w:pPr>
      <w:r>
        <w:rPr>
          <w:rFonts w:cs="Courier;Courier New" w:ascii="Helvetica;Arial" w:hAnsi="Helvetica;Arial"/>
          <w:sz w:val="36"/>
          <w:szCs w:val="20"/>
          <w:u w:val="single"/>
        </w:rPr>
        <w:t>fruit-wines-msg - 7/14/17</w:t>
      </w:r>
    </w:p>
    <w:p>
      <w:pPr>
        <w:pStyle w:val="Normal"/>
        <w:widowControl w:val="false"/>
        <w:ind w:right="-99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Non-grape fruit win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NOTE: See also the files: wine-msg, Vintng-Harvst-art, Vintng-Tools-art, Vintng-Proces-art, fresh-juices-msg, perry-msg, cider-msg, cider-art, beverages-msg.</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TextBody"/>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k S. Harris                  AKA:  THLord Stefan li Rou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Date: Thu, 2 Jul 1998 11:39:46 +1000</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rom: "HICKS, MELISSA" &lt;HICKS_M at casa.gov.au&g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Subject: SC - RECIPE: Gooseberry Win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Coincidentally I found a Gooseberry wine recipe in La Varenne last nigh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17th century I know).</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or those that asked, following is the Gooseberry Wine recipe out of L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Varenne .....</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Regards Melior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How to make Goofeberry Win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Take the Goofeberries and prefs the Juice from them, and ftrain i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very well; then take as much water as the quantity of the Juice i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and Boyl with refined Sugar, about the quantity of one Pound to 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Gallon of Wine (when it is mix'd with your Water) then mix the Juic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and water together, and fine it with Ifinglafs, as before directed,</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after the rate of an Ounce to Ten Gallons and when the Scum is raifed</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to the top, take it off, and the Liquor will be clear; then draw i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into your Veffels, and it will finifh its Fermentation, and in 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Months time it will be fit for Bottling, put into each Bottle a piec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of Sugar.</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Currant and Rasbery Wines are after the fame manner, only the Currant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when too Ripe are Sower, therefore muft be pull'd when juft Ripe; and</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Goofeberries the longer they are on the Tree, the fweeter they ar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An Appricock or Peach bruifed, and put into a Bottle of any of thef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Wines, will give them a curious Flavour, and brisk Taft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Date: Tue, 29 Dec 1998 23:50:47 -0500</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rom: Marilyn Traber &lt;margali at 99main.com&g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Subject: Re: SC - gingerbred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Max was by tonight and was very pleased to get the brewing recipe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and he concurs that the oak leaf brew was something to fake out oak cask aging</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or a win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margali</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win dail derw - oak leaf win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or each gallon:</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a quantity of clean brown withered oak leaves gathered from the tree on a dry</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day, bruised piece of whole giger, 4 lbs white sugar, 1 lb chopped rasin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1/2 oz yeas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place the leaves in a china or earthenware vessel and pour sufficient boiling</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water over them to cover. infuse for 4-5 days, then strain off through muslin.</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Boil this liquid, adding a piece of bruised ginger and 4 lbs of sugar. After 20</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minutes boiling, allow to cool to luke warm and return to the earthenwar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vessel. Now add the 1 lb of chopped rasins and 1/2 oz yeast.Cover well and</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 xml:space="preserve">allow to ferment for 16 days, then strain and bottle. </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The wine will be ready to drink in three months but improves with keeping.</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Date: Wed, 30 Dec 1998 15:41:53 ES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rom: melc2newton at juno.com</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Subject: Oak leaf wine (was Re: SC - gingerbred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On Tue, 29 Dec 1998 23:50:47 -0500 Marilyn Traber &lt;margali at 99main.com&gt; write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Max was by tonight and was very pleased to get the brewing recipe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and he concurs that the oak leaf brew was something to fake out oak cask aging</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for a win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margali</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gwin dail derw - oak leaf win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for each gallon:</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a quantity of clean brown withered oak leaves gathered from the tree on a dry</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day, bruised piece of whole giger, 4 lbs white sugar, 1 lb chopped rasins, 1/2</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oz yeas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Well, this is curious! the Oak leaf recipe I have calls for new oak</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leaves, not bigger than a squirrel's ear, and no rasins!?! Mine is from</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_Beer and Wines of Old New England_, Where did Max find hi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I used a quart of squirrel's sized oak leaves, and steeped, as for te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and then added 2 1/2 lbs of clover honey ( the recipe called for 2 lbs of</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sugar, but I thought a oak leaf mead would be more interesting), for 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allon's worth. I think the yeast I used was a wine yeast; I'd have to go</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ind my brewing notebook to find out which one, tho'.  Since it was 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mead, rather than a wine, I'm waiting a year, before I try it .</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Beatrix</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Oakheart/Calontir</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Springfield, Mo</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Date: Fri, 18 Jun 1999 18:25:23 -0500</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rom: collette at kricket.net (colette water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Subject: Re: SC - Sake Recipi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We recall having run across a recipie for making your own brewed sak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Of course, now that we go looking for it, it is nowhere to be found.</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Does anyone out there have a recipie to make rice wine, aka sak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t; Christiann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I have a recipe for rice wine.  I've not made it before and not sure if i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is sake or no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2 lbs rice, 1 gallon water; 3 1/2 lbs sugar; 2 lbs raisins; 1 lemon; 4</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oranges; yeast; yeast nutrient; 1 tbsp fresh made te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Place grain and sugar in crock, add hot water, stir until sugar i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dissolved.  Add chopped raisins, and when cool enough yeast and yeas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nutrient.  Stir the ingredients.  Add juice of lemon and oranges with th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grated peel of two oranges.  Ferment for 10 days or until primary</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ermentation is over, then strain solids out through several folds of</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cheesecoth and press out all the liquid you can.  Siphon liquid and tea into</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secondary fermentation vessel with traps attached .  When ready, tranfer</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wine into bottles and age.</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Begg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Date: Fri, 31 Mar 2000 07:43:34 -0500</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rom: grizly at mindspring.com</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Subject: Re: Re: Pomegranate concentrate (was Re: SC - Re:Juice of Sour Oranges)</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lt;&lt;&lt;&lt;&lt;Actually, the stuff I am referring to has just enough sugar to take away the bitterness of the pomegranate.  It is not syrupy-sweet.  Maybe that's still too sweet...I don't know.  Just thought I'd deliver the info.</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Balthazar of Blackmoor&gt;&gt;&gt;&gt;&gt;&g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Texts refer to sweet and sour pomegranates, so it would depend on what you were trying to use.  BTW, if you add the pomegranate concentrated 'molasses' to some water, apple juice and honey, you can ferment out one da*ned fine melomel.  Pomegranate wine is referenced by Pliny the Elder as well as cargo manifests from 14th century Naples.  I have discovered no extant recipes or infredient lists for dame, so we came up with this mixture as an approximation of what 'could be'.  The straight pomegrante and honey (with water to dilute) turned out a wine very bitter, with a somewhat bitter aftertaste, giving it the overall impression of bitter.  That pomegranate bitter that you get in little squirts when you eat the seeds will get REALLY concentrated when you make a wine with them.</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YMMV, but when you use a case of 32 fresh pomegranates and squeeze the little buggers for juice, you will get in the neighborhood of one gallon of fresh, clear juice.  It was an adventure relished, but not wanted for repeat.  We found the bottled juice and molasses work just as well for this application.</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niccolo difrancesco</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t>frementer of nigh anything that won't jump out of the brewpot :o)</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soh at inm.mod.uk</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Wed Jul 9, 2003  6:19:29 AM US/Central</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stefan at florilegium.org'" &lt;stefan at florilegium.org&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Medlar</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 have just come across your websit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 have a medlar tree outside my office window.</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 few years ago, a colleague made Medlar wine from its fruit and I think that it was the most disgusting thing I have ever tried to drink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o if anyone is thinking of winemaking with the Medlar fruit - DON'T is my advic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teve Moor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osport, England</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Tue, 7 Oct 2003 06:01:02 -0700 (PD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Marcus Loidolt &lt;mjloidolt at yahoo.com&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Sca-cooks] Re: Oak leave win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stellararts at yahoogroups.com</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c: Priscilla Sage &lt;pthun at ori.net&gt;, sca-cooks at ansteorra.org</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reetings, Priscilla, or anyone on the list, ever</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eard of this recipe? I hadn't, but Master Charl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akley provided this one, might be interesting to tr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n a good brave spring da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bot Johan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c.oakley at att.net wrot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Hey Johan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Actally the wine recipe came from a real lif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printed book from our librar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over in Peoria!  I don't remember the book but i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was a rather small on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The recipe basically wen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In the spring of the year pick oak leaves when the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are about the size of th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palm of your hand.  Put them into a large container</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and pour boiling water</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over them (I boiled about two gallons even though I</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was making a one gallo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batch)...  the boiling water breaks down the cell</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structure of the leaves and</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releases the clorophil, etc.  Let the whole mess si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until the water cool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Add sugars (I think I used about 5 cups) and mix</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thoroughly...  let the whol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mess sit covered for about two or three day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sturing ofte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Strain the liquour off of the leaves and put into</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the jug with an airlock o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it and let it do its fermenting thing...</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Its a pretty simple process... and... ummm...</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washing the leaves in cold</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water prior to hitting them with the boiling water</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would probably be a good</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idea... but...as I recall I don't think I did...</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gives the whole disaster a</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more 'period feel'...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Cha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Tue, 7 Oct 2003 08:47:52 -0700 (PD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Huette von Ahrens &lt;ahrenshav at yahoo.com&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Re: [Sca-cooks] Re: Oak leave win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Cooks within the SCA &lt;sca-cooks at ansteorra.org&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t doesn't state which kind of oak leaves.  Jus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nes that are as big as the palm of your hand.</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Now all the oak trees I have seen in California</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on't have such big leaves, so I am wondering if</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 wine is only good for a certain kind of oak.</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uett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Marcus Loidolt &lt;mjloidolt at yahoo.com&gt; wrot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Greetings, Priscilla, or anyone on the list ever</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heard of this recipe? I hadn't, but Master Charl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Oakley provided this one, might be interesting to tr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on a good brave spring da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Abot Johan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Tue, 7 Oct 2003 12:35:27 -0500</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Decker, Terry D." &lt;TerryD at Health.State.OK.US&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Sca-cooks] Re: Oak leave win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sca-cooks at ansteorra.org'" &lt;sca-cooks at ansteorra.org&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Just for fun, I did a quick search.  Here's some additional informatio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ear</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Which oaks can be used:</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ttp://winemaking.jackkeller.net/oakleaf.asp</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 Welsh oak wine recip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ttp://www.red4.co.uk/Recipes/oakleaf-wine.htm</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 Florilegium's entr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ttp://www.florilegium.org/files/BEVERAGES/wine-msg.html</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Greetings, Priscilla, or anyone on the list, ever</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heard of this recipe? I hadn't, but Master Charl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Oakley provided this one, might be interesting to tr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on a good brave spring da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Abot Johan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Mon, 19 Jan 2004 21:01:36 -0500</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Robin Carroll-Mann" &lt;rcmann4 at earthlink.ne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e: [Sca-cooks] Blueberry/ Gooseberry Wine Documentatio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Cooks within the SCA &lt;sca-cooks at ansteorra.org&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n 19 Jan 2004, at 9:37, david friedman wrot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gt;&gt; De Nol mentions sour pomegranate wine ("vino de granadas agras" --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gt; wine made from sour pomegranat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gt; Brighid ni Chiarain *** mka Robin Carroll-Man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Is it possible that "vino" is being used loosely for an unfermented</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fruit juice? Pomegranate juce (both sweet and sour) is mentioned i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t; the 13th c. Andalusian Manuscrito Anonimo.</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 wouldn't think so, because there are many other references to pomegranat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juice ("jugo de granadas") in the same work.  I checked it against the 1520</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atalan editon, and that same recipe says "vi" (Catalan for "win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 just did a little poking around the Web, and a search on "vino de granada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rought up an interesting reference.  There is an online transcription of a</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1551 health manual, the "Libro del Regien de Salud" by Luis Lobera de Avila.</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ttp://www.ucm.es/info/folchia/LOBERA3.htm</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e says that in some cases, before bleeding a patient, the person should b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given a sop in pomegranate wine or in verjuice ("sopa en vino d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ranadas o en agraz").</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My guss would be that pomegranate wine was used medicinally, and as a</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souring ingredient in cooking, but I have not found any evidence that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t was used as a beverag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righid ni Chiarain *** mka Robin Carroll-Man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arony of Settmour Swamp, East Kingdom</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rcmnn4 at earthlink.ne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PlainText"/>
        <w:ind w:right="-980" w:hanging="0"/>
        <w:rPr>
          <w:rFonts w:ascii="Courier;Courier New" w:hAnsi="Courier;Courier New" w:cs="Courier;Courier New"/>
        </w:rPr>
      </w:pPr>
      <w:r>
        <w:rPr>
          <w:rFonts w:cs="Courier;Courier New" w:ascii="Courier;Courier New" w:hAnsi="Courier;Courier New"/>
        </w:rPr>
        <w:t>Date: Mon, 19 Jan 2004 21:01:36 -0500</w:t>
      </w:r>
    </w:p>
    <w:p>
      <w:pPr>
        <w:pStyle w:val="PlainText"/>
        <w:ind w:right="-980" w:hanging="0"/>
        <w:rPr>
          <w:rFonts w:ascii="Courier;Courier New" w:hAnsi="Courier;Courier New" w:cs="Courier;Courier New"/>
        </w:rPr>
      </w:pPr>
      <w:r>
        <w:rPr>
          <w:rFonts w:cs="Courier;Courier New" w:ascii="Courier;Courier New" w:hAnsi="Courier;Courier New"/>
        </w:rPr>
        <w:t>From: "Robin Carroll-Mann" &lt;rcmann4 at earthlink.net&gt;</w:t>
      </w:r>
    </w:p>
    <w:p>
      <w:pPr>
        <w:pStyle w:val="PlainText"/>
        <w:ind w:right="-980" w:hanging="0"/>
        <w:rPr>
          <w:rFonts w:ascii="Courier;Courier New" w:hAnsi="Courier;Courier New" w:cs="Courier;Courier New"/>
        </w:rPr>
      </w:pPr>
      <w:r>
        <w:rPr>
          <w:rFonts w:cs="Courier;Courier New" w:ascii="Courier;Courier New" w:hAnsi="Courier;Courier New"/>
        </w:rPr>
        <w:t>Subject: e: [Sca-cooks] Blueberry/ Gooseberry Wine Documentation?</w:t>
      </w:r>
    </w:p>
    <w:p>
      <w:pPr>
        <w:pStyle w:val="PlainText"/>
        <w:ind w:right="-98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On 19 Jan 2004, at 9:37, david friedman wrote:</w:t>
      </w:r>
    </w:p>
    <w:p>
      <w:pPr>
        <w:pStyle w:val="PlainText"/>
        <w:ind w:right="-980" w:hanging="0"/>
        <w:rPr>
          <w:rFonts w:ascii="Courier;Courier New" w:hAnsi="Courier;Courier New" w:cs="Courier;Courier New"/>
        </w:rPr>
      </w:pPr>
      <w:r>
        <w:rPr>
          <w:rFonts w:cs="Courier;Courier New" w:ascii="Courier;Courier New" w:hAnsi="Courier;Courier New"/>
        </w:rPr>
        <w:t xml:space="preserve">&gt;&gt; De Nol mentions sour pomegranate wine ("vino de granadas agras" --  </w:t>
      </w:r>
    </w:p>
    <w:p>
      <w:pPr>
        <w:pStyle w:val="PlainText"/>
        <w:ind w:right="-980" w:hanging="0"/>
        <w:rPr>
          <w:rFonts w:ascii="Courier;Courier New" w:hAnsi="Courier;Courier New" w:cs="Courier;Courier New"/>
        </w:rPr>
      </w:pPr>
      <w:r>
        <w:rPr>
          <w:rFonts w:cs="Courier;Courier New" w:ascii="Courier;Courier New" w:hAnsi="Courier;Courier New"/>
        </w:rPr>
        <w:t>&gt;&gt; wine made from sour pomegranates).</w:t>
      </w:r>
    </w:p>
    <w:p>
      <w:pPr>
        <w:pStyle w:val="PlainText"/>
        <w:ind w:right="-980" w:hanging="0"/>
        <w:rPr>
          <w:rFonts w:ascii="Courier;Courier New" w:hAnsi="Courier;Courier New" w:cs="Courier;Courier New"/>
        </w:rPr>
      </w:pPr>
      <w:r>
        <w:rPr>
          <w:rFonts w:cs="Courier;Courier New" w:ascii="Courier;Courier New" w:hAnsi="Courier;Courier New"/>
        </w:rPr>
        <w:t>&gt;&gt; Brighid ni Chiarain *** mka Robin Carroll-Mann</w:t>
      </w:r>
    </w:p>
    <w:p>
      <w:pPr>
        <w:pStyle w:val="PlainText"/>
        <w:ind w:right="-980" w:hanging="0"/>
        <w:rPr>
          <w:rFonts w:ascii="Courier;Courier New" w:hAnsi="Courier;Courier New" w:cs="Courier;Courier New"/>
        </w:rPr>
      </w:pPr>
      <w:r>
        <w:rPr>
          <w:rFonts w:cs="Courier;Courier New" w:ascii="Courier;Courier New" w:hAnsi="Courier;Courier New"/>
        </w:rPr>
        <w:t>&gt;</w:t>
      </w:r>
    </w:p>
    <w:p>
      <w:pPr>
        <w:pStyle w:val="PlainText"/>
        <w:ind w:right="-980" w:hanging="0"/>
        <w:rPr>
          <w:rFonts w:ascii="Courier;Courier New" w:hAnsi="Courier;Courier New" w:cs="Courier;Courier New"/>
        </w:rPr>
      </w:pPr>
      <w:r>
        <w:rPr>
          <w:rFonts w:cs="Courier;Courier New" w:ascii="Courier;Courier New" w:hAnsi="Courier;Courier New"/>
        </w:rPr>
        <w:t>&gt; Is it possible that "vino" is being used loosely for an unfermented</w:t>
      </w:r>
    </w:p>
    <w:p>
      <w:pPr>
        <w:pStyle w:val="PlainText"/>
        <w:ind w:right="-980" w:hanging="0"/>
        <w:rPr>
          <w:rFonts w:ascii="Courier;Courier New" w:hAnsi="Courier;Courier New" w:cs="Courier;Courier New"/>
        </w:rPr>
      </w:pPr>
      <w:r>
        <w:rPr>
          <w:rFonts w:cs="Courier;Courier New" w:ascii="Courier;Courier New" w:hAnsi="Courier;Courier New"/>
        </w:rPr>
        <w:t>&gt; fruit juice? Pomegranate juce (both sweet and sour) is mentioned in</w:t>
      </w:r>
    </w:p>
    <w:p>
      <w:pPr>
        <w:pStyle w:val="PlainText"/>
        <w:ind w:right="-980" w:hanging="0"/>
        <w:rPr>
          <w:rFonts w:ascii="Courier;Courier New" w:hAnsi="Courier;Courier New" w:cs="Courier;Courier New"/>
        </w:rPr>
      </w:pPr>
      <w:r>
        <w:rPr>
          <w:rFonts w:cs="Courier;Courier New" w:ascii="Courier;Courier New" w:hAnsi="Courier;Courier New"/>
        </w:rPr>
        <w:t>&gt; the 13th c. Andalusian Manuscrito Anonimo.</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I wouldn't think so, because there are many other references to pomegranate</w:t>
      </w:r>
    </w:p>
    <w:p>
      <w:pPr>
        <w:pStyle w:val="PlainText"/>
        <w:ind w:right="-980" w:hanging="0"/>
        <w:rPr>
          <w:rFonts w:ascii="Courier;Courier New" w:hAnsi="Courier;Courier New" w:cs="Courier;Courier New"/>
        </w:rPr>
      </w:pPr>
      <w:r>
        <w:rPr>
          <w:rFonts w:cs="Courier;Courier New" w:ascii="Courier;Courier New" w:hAnsi="Courier;Courier New"/>
        </w:rPr>
        <w:t>juice ("jugo de granadas") in the same work.  I checked it against the 1520</w:t>
      </w:r>
    </w:p>
    <w:p>
      <w:pPr>
        <w:pStyle w:val="PlainText"/>
        <w:ind w:right="-980" w:hanging="0"/>
        <w:rPr>
          <w:rFonts w:ascii="Courier;Courier New" w:hAnsi="Courier;Courier New" w:cs="Courier;Courier New"/>
        </w:rPr>
      </w:pPr>
      <w:r>
        <w:rPr>
          <w:rFonts w:cs="Courier;Courier New" w:ascii="Courier;Courier New" w:hAnsi="Courier;Courier New"/>
        </w:rPr>
        <w:t>Catalan editon, and that same recipe says "vi" (Catalan for "wine").</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I just did a little poking around the Web, and a search on "vino de granadas"</w:t>
      </w:r>
    </w:p>
    <w:p>
      <w:pPr>
        <w:pStyle w:val="PlainText"/>
        <w:ind w:right="-980" w:hanging="0"/>
        <w:rPr>
          <w:rFonts w:ascii="Courier;Courier New" w:hAnsi="Courier;Courier New" w:cs="Courier;Courier New"/>
        </w:rPr>
      </w:pPr>
      <w:r>
        <w:rPr>
          <w:rFonts w:cs="Courier;Courier New" w:ascii="Courier;Courier New" w:hAnsi="Courier;Courier New"/>
        </w:rPr>
        <w:t>brought up an interesting reference.  There is an online transcription of a</w:t>
      </w:r>
    </w:p>
    <w:p>
      <w:pPr>
        <w:pStyle w:val="PlainText"/>
        <w:ind w:right="-980" w:hanging="0"/>
        <w:rPr>
          <w:rFonts w:ascii="Courier;Courier New" w:hAnsi="Courier;Courier New" w:cs="Courier;Courier New"/>
        </w:rPr>
      </w:pPr>
      <w:r>
        <w:rPr>
          <w:rFonts w:cs="Courier;Courier New" w:ascii="Courier;Courier New" w:hAnsi="Courier;Courier New"/>
        </w:rPr>
        <w:t>1551 health manual, the "Libro del Regien de Salud" by Luis Lobera de Avila. http://www.ucm.es/info/folchia/LOBERA3.htm</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He says that in some cases, before bleeding a patient, the person should be</w:t>
      </w:r>
    </w:p>
    <w:p>
      <w:pPr>
        <w:pStyle w:val="PlainText"/>
        <w:ind w:right="-980" w:hanging="0"/>
        <w:rPr>
          <w:rFonts w:ascii="Courier;Courier New" w:hAnsi="Courier;Courier New" w:cs="Courier;Courier New"/>
        </w:rPr>
      </w:pPr>
      <w:r>
        <w:rPr>
          <w:rFonts w:cs="Courier;Courier New" w:ascii="Courier;Courier New" w:hAnsi="Courier;Courier New"/>
        </w:rPr>
        <w:t xml:space="preserve">given a sop in pomegranate wine or in verjuice ("sopa en vino de  </w:t>
      </w:r>
    </w:p>
    <w:p>
      <w:pPr>
        <w:pStyle w:val="PlainText"/>
        <w:ind w:right="-980" w:hanging="0"/>
        <w:rPr>
          <w:rFonts w:ascii="Courier;Courier New" w:hAnsi="Courier;Courier New" w:cs="Courier;Courier New"/>
        </w:rPr>
      </w:pPr>
      <w:r>
        <w:rPr>
          <w:rFonts w:cs="Courier;Courier New" w:ascii="Courier;Courier New" w:hAnsi="Courier;Courier New"/>
        </w:rPr>
        <w:t>granadas o en agraz").</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My guss would be that pomegranate wine was used medicinally, and as a</w:t>
      </w:r>
    </w:p>
    <w:p>
      <w:pPr>
        <w:pStyle w:val="PlainText"/>
        <w:ind w:right="-980" w:hanging="0"/>
        <w:rPr>
          <w:rFonts w:ascii="Courier;Courier New" w:hAnsi="Courier;Courier New" w:cs="Courier;Courier New"/>
        </w:rPr>
      </w:pPr>
      <w:r>
        <w:rPr>
          <w:rFonts w:cs="Courier;Courier New" w:ascii="Courier;Courier New" w:hAnsi="Courier;Courier New"/>
        </w:rPr>
        <w:t xml:space="preserve">souring ingredient in cooking, but I have not found any evidence that  </w:t>
      </w:r>
    </w:p>
    <w:p>
      <w:pPr>
        <w:pStyle w:val="PlainText"/>
        <w:ind w:right="-980" w:hanging="0"/>
        <w:rPr>
          <w:rFonts w:ascii="Courier;Courier New" w:hAnsi="Courier;Courier New" w:cs="Courier;Courier New"/>
        </w:rPr>
      </w:pPr>
      <w:r>
        <w:rPr>
          <w:rFonts w:cs="Courier;Courier New" w:ascii="Courier;Courier New" w:hAnsi="Courier;Courier New"/>
        </w:rPr>
        <w:t>it was used as a beverage.</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Brighid ni Chiarain *** mka Robin Carroll-Mann</w:t>
      </w:r>
    </w:p>
    <w:p>
      <w:pPr>
        <w:pStyle w:val="PlainText"/>
        <w:ind w:right="-980" w:hanging="0"/>
        <w:rPr>
          <w:rFonts w:ascii="Courier;Courier New" w:hAnsi="Courier;Courier New" w:cs="Courier;Courier New"/>
        </w:rPr>
      </w:pPr>
      <w:r>
        <w:rPr>
          <w:rFonts w:cs="Courier;Courier New" w:ascii="Courier;Courier New" w:hAnsi="Courier;Courier New"/>
        </w:rPr>
        <w:t>Barony of Settmour Swamp, East Kingdom</w:t>
      </w:r>
    </w:p>
    <w:p>
      <w:pPr>
        <w:pStyle w:val="PlainText"/>
        <w:ind w:right="-980" w:hanging="0"/>
        <w:rPr>
          <w:rFonts w:ascii="Courier;Courier New" w:hAnsi="Courier;Courier New" w:cs="Courier;Courier New"/>
        </w:rPr>
      </w:pPr>
      <w:r>
        <w:rPr>
          <w:rFonts w:cs="Courier;Courier New" w:ascii="Courier;Courier New" w:hAnsi="Courier;Courier New"/>
        </w:rPr>
        <w:t>rcmnn4 at earthlink.net</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80" w:hanging="0"/>
        <w:rPr>
          <w:rFonts w:ascii="Courier;Courier New" w:hAnsi="Courier;Courier New" w:cs="Courier;Courier New"/>
        </w:rPr>
      </w:pPr>
      <w:r>
        <w:rPr>
          <w:rFonts w:cs="Courier;Courier New" w:ascii="Courier;Courier New" w:hAnsi="Courier;Courier New"/>
        </w:rPr>
        <w:t>From: "Sue Warner" &lt;ashgrove at bright.net&gt;</w:t>
      </w:r>
    </w:p>
    <w:p>
      <w:pPr>
        <w:pStyle w:val="PlainText"/>
        <w:ind w:right="-980" w:hanging="0"/>
        <w:rPr>
          <w:rFonts w:ascii="Courier;Courier New" w:hAnsi="Courier;Courier New" w:cs="Courier;Courier New"/>
        </w:rPr>
      </w:pPr>
      <w:r>
        <w:rPr>
          <w:rFonts w:cs="Courier;Courier New" w:ascii="Courier;Courier New" w:hAnsi="Courier;Courier New"/>
        </w:rPr>
        <w:t>Newsgroups: rec.org.sca</w:t>
      </w:r>
    </w:p>
    <w:p>
      <w:pPr>
        <w:pStyle w:val="PlainText"/>
        <w:ind w:right="-980" w:hanging="0"/>
        <w:rPr>
          <w:rFonts w:ascii="Courier;Courier New" w:hAnsi="Courier;Courier New" w:cs="Courier;Courier New"/>
        </w:rPr>
      </w:pPr>
      <w:r>
        <w:rPr>
          <w:rFonts w:cs="Courier;Courier New" w:ascii="Courier;Courier New" w:hAnsi="Courier;Courier New"/>
        </w:rPr>
        <w:t>Subject: Re: the lion's tooth</w:t>
      </w:r>
    </w:p>
    <w:p>
      <w:pPr>
        <w:pStyle w:val="PlainText"/>
        <w:ind w:right="-980" w:hanging="0"/>
        <w:rPr>
          <w:rFonts w:ascii="Courier;Courier New" w:hAnsi="Courier;Courier New" w:cs="Courier;Courier New"/>
        </w:rPr>
      </w:pPr>
      <w:r>
        <w:rPr>
          <w:rFonts w:cs="Courier;Courier New" w:ascii="Courier;Courier New" w:hAnsi="Courier;Courier New"/>
        </w:rPr>
        <w:t>Date: Mon, 21 Jun 2004 16:32:02 -0400</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gt; I'm also interested in finding a recipe for dandelion wine; I had some</w:t>
      </w:r>
    </w:p>
    <w:p>
      <w:pPr>
        <w:pStyle w:val="PlainText"/>
        <w:ind w:right="-980" w:hanging="0"/>
        <w:rPr>
          <w:rFonts w:ascii="Courier;Courier New" w:hAnsi="Courier;Courier New" w:cs="Courier;Courier New"/>
        </w:rPr>
      </w:pPr>
      <w:r>
        <w:rPr>
          <w:rFonts w:cs="Courier;Courier New" w:ascii="Courier;Courier New" w:hAnsi="Courier;Courier New"/>
        </w:rPr>
        <w:t>&gt; once and it was not bad!</w:t>
      </w:r>
    </w:p>
    <w:p>
      <w:pPr>
        <w:pStyle w:val="PlainText"/>
        <w:ind w:right="-980" w:hanging="0"/>
        <w:rPr>
          <w:rFonts w:ascii="Courier;Courier New" w:hAnsi="Courier;Courier New" w:cs="Courier;Courier New"/>
        </w:rPr>
      </w:pPr>
      <w:r>
        <w:rPr>
          <w:rFonts w:cs="Courier;Courier New" w:ascii="Courier;Courier New" w:hAnsi="Courier;Courier New"/>
        </w:rPr>
        <w:t>&gt;</w:t>
      </w:r>
    </w:p>
    <w:p>
      <w:pPr>
        <w:pStyle w:val="PlainText"/>
        <w:ind w:right="-980" w:hanging="0"/>
        <w:rPr>
          <w:rFonts w:ascii="Courier;Courier New" w:hAnsi="Courier;Courier New" w:cs="Courier;Courier New"/>
        </w:rPr>
      </w:pPr>
      <w:r>
        <w:rPr>
          <w:rFonts w:cs="Courier;Courier New" w:ascii="Courier;Courier New" w:hAnsi="Courier;Courier New"/>
        </w:rPr>
        <w:t>&gt; AG</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Don't have the recipe for the wine that Dad used to make from dandelion.</w:t>
      </w:r>
    </w:p>
    <w:p>
      <w:pPr>
        <w:pStyle w:val="PlainText"/>
        <w:ind w:right="-980" w:hanging="0"/>
        <w:rPr>
          <w:rFonts w:ascii="Courier;Courier New" w:hAnsi="Courier;Courier New" w:cs="Courier;Courier New"/>
        </w:rPr>
      </w:pPr>
      <w:r>
        <w:rPr>
          <w:rFonts w:cs="Courier;Courier New" w:ascii="Courier;Courier New" w:hAnsi="Courier;Courier New"/>
        </w:rPr>
        <w:t>But I did have to help pick the rotten things and if you leave the green</w:t>
      </w:r>
    </w:p>
    <w:p>
      <w:pPr>
        <w:pStyle w:val="PlainText"/>
        <w:ind w:right="-980" w:hanging="0"/>
        <w:rPr>
          <w:rFonts w:ascii="Courier;Courier New" w:hAnsi="Courier;Courier New" w:cs="Courier;Courier New"/>
        </w:rPr>
      </w:pPr>
      <w:r>
        <w:rPr>
          <w:rFonts w:cs="Courier;Courier New" w:ascii="Courier;Courier New" w:hAnsi="Courier;Courier New"/>
        </w:rPr>
        <w:t>bits on the head the wine gets bitter.</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And it takes an amazing amount of heads to fill a measuring cup when all you</w:t>
      </w:r>
    </w:p>
    <w:p>
      <w:pPr>
        <w:pStyle w:val="PlainText"/>
        <w:ind w:right="-980" w:hanging="0"/>
        <w:rPr>
          <w:rFonts w:ascii="Courier;Courier New" w:hAnsi="Courier;Courier New" w:cs="Courier;Courier New"/>
        </w:rPr>
      </w:pPr>
      <w:r>
        <w:rPr>
          <w:rFonts w:cs="Courier;Courier New" w:ascii="Courier;Courier New" w:hAnsi="Courier;Courier New"/>
        </w:rPr>
        <w:t>are using is the yellow petals.  (he used to find a well "fertilized" field</w:t>
      </w:r>
    </w:p>
    <w:p>
      <w:pPr>
        <w:pStyle w:val="PlainText"/>
        <w:ind w:right="-980" w:hanging="0"/>
        <w:rPr>
          <w:rFonts w:ascii="Courier;Courier New" w:hAnsi="Courier;Courier New" w:cs="Courier;Courier New"/>
        </w:rPr>
      </w:pPr>
      <w:r>
        <w:rPr>
          <w:rFonts w:cs="Courier;Courier New" w:ascii="Courier;Courier New" w:hAnsi="Courier;Courier New"/>
        </w:rPr>
        <w:t>to pick, heads are MUCH bigger)</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Mariassa</w:t>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80" w:hanging="0"/>
        <w:rPr>
          <w:rFonts w:ascii="Courier;Courier New" w:hAnsi="Courier;Courier New" w:cs="Courier;Courier New"/>
        </w:rPr>
      </w:pPr>
      <w:r>
        <w:rPr>
          <w:rFonts w:cs="Courier;Courier New" w:ascii="Courier;Courier New" w:hAnsi="Courier;Courier New"/>
        </w:rPr>
        <w:t>From: "Sue Warner" &lt;ashgrove at bright.net&gt;</w:t>
      </w:r>
    </w:p>
    <w:p>
      <w:pPr>
        <w:pStyle w:val="PlainText"/>
        <w:ind w:right="-980" w:hanging="0"/>
        <w:rPr>
          <w:rFonts w:ascii="Courier;Courier New" w:hAnsi="Courier;Courier New" w:cs="Courier;Courier New"/>
        </w:rPr>
      </w:pPr>
      <w:r>
        <w:rPr>
          <w:rFonts w:cs="Courier;Courier New" w:ascii="Courier;Courier New" w:hAnsi="Courier;Courier New"/>
        </w:rPr>
        <w:t>Newsgroups: rec.org.sca</w:t>
      </w:r>
    </w:p>
    <w:p>
      <w:pPr>
        <w:pStyle w:val="PlainText"/>
        <w:ind w:right="-980" w:hanging="0"/>
        <w:rPr>
          <w:rFonts w:ascii="Courier;Courier New" w:hAnsi="Courier;Courier New" w:cs="Courier;Courier New"/>
        </w:rPr>
      </w:pPr>
      <w:r>
        <w:rPr>
          <w:rFonts w:cs="Courier;Courier New" w:ascii="Courier;Courier New" w:hAnsi="Courier;Courier New"/>
        </w:rPr>
        <w:t>Subject: Re: the lion's tooth</w:t>
      </w:r>
    </w:p>
    <w:p>
      <w:pPr>
        <w:pStyle w:val="PlainText"/>
        <w:ind w:right="-980" w:hanging="0"/>
        <w:rPr>
          <w:rFonts w:ascii="Courier;Courier New" w:hAnsi="Courier;Courier New" w:cs="Courier;Courier New"/>
        </w:rPr>
      </w:pPr>
      <w:r>
        <w:rPr>
          <w:rFonts w:cs="Courier;Courier New" w:ascii="Courier;Courier New" w:hAnsi="Courier;Courier New"/>
        </w:rPr>
        <w:t>Date: Mon, 21 Jun 2004 16:32:02 -0400</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gt; I'm also interested in finding a recipe for dandelion wine; I had some</w:t>
      </w:r>
    </w:p>
    <w:p>
      <w:pPr>
        <w:pStyle w:val="PlainText"/>
        <w:ind w:right="-980" w:hanging="0"/>
        <w:rPr>
          <w:rFonts w:ascii="Courier;Courier New" w:hAnsi="Courier;Courier New" w:cs="Courier;Courier New"/>
        </w:rPr>
      </w:pPr>
      <w:r>
        <w:rPr>
          <w:rFonts w:cs="Courier;Courier New" w:ascii="Courier;Courier New" w:hAnsi="Courier;Courier New"/>
        </w:rPr>
        <w:t>&gt; once and it was not bad!</w:t>
      </w:r>
    </w:p>
    <w:p>
      <w:pPr>
        <w:pStyle w:val="PlainText"/>
        <w:ind w:right="-980" w:hanging="0"/>
        <w:rPr>
          <w:rFonts w:ascii="Courier;Courier New" w:hAnsi="Courier;Courier New" w:cs="Courier;Courier New"/>
        </w:rPr>
      </w:pPr>
      <w:r>
        <w:rPr>
          <w:rFonts w:cs="Courier;Courier New" w:ascii="Courier;Courier New" w:hAnsi="Courier;Courier New"/>
        </w:rPr>
        <w:t>&gt;</w:t>
      </w:r>
    </w:p>
    <w:p>
      <w:pPr>
        <w:pStyle w:val="PlainText"/>
        <w:ind w:right="-980" w:hanging="0"/>
        <w:rPr>
          <w:rFonts w:ascii="Courier;Courier New" w:hAnsi="Courier;Courier New" w:cs="Courier;Courier New"/>
        </w:rPr>
      </w:pPr>
      <w:r>
        <w:rPr>
          <w:rFonts w:cs="Courier;Courier New" w:ascii="Courier;Courier New" w:hAnsi="Courier;Courier New"/>
        </w:rPr>
        <w:t>&gt; AG</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Don't have the recipe for the wine that Dad used to make from dandelion.</w:t>
      </w:r>
    </w:p>
    <w:p>
      <w:pPr>
        <w:pStyle w:val="PlainText"/>
        <w:ind w:right="-980" w:hanging="0"/>
        <w:rPr>
          <w:rFonts w:ascii="Courier;Courier New" w:hAnsi="Courier;Courier New" w:cs="Courier;Courier New"/>
        </w:rPr>
      </w:pPr>
      <w:r>
        <w:rPr>
          <w:rFonts w:cs="Courier;Courier New" w:ascii="Courier;Courier New" w:hAnsi="Courier;Courier New"/>
        </w:rPr>
        <w:t>But I did have to help pick the rotten things and if you leave the green</w:t>
      </w:r>
    </w:p>
    <w:p>
      <w:pPr>
        <w:pStyle w:val="PlainText"/>
        <w:ind w:right="-980" w:hanging="0"/>
        <w:rPr>
          <w:rFonts w:ascii="Courier;Courier New" w:hAnsi="Courier;Courier New" w:cs="Courier;Courier New"/>
        </w:rPr>
      </w:pPr>
      <w:r>
        <w:rPr>
          <w:rFonts w:cs="Courier;Courier New" w:ascii="Courier;Courier New" w:hAnsi="Courier;Courier New"/>
        </w:rPr>
        <w:t>bits on the head the wine gets bitter.</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And it takes an amazing amount of heads to fill a measuring cup when all you</w:t>
      </w:r>
    </w:p>
    <w:p>
      <w:pPr>
        <w:pStyle w:val="PlainText"/>
        <w:ind w:right="-980" w:hanging="0"/>
        <w:rPr>
          <w:rFonts w:ascii="Courier;Courier New" w:hAnsi="Courier;Courier New" w:cs="Courier;Courier New"/>
        </w:rPr>
      </w:pPr>
      <w:r>
        <w:rPr>
          <w:rFonts w:cs="Courier;Courier New" w:ascii="Courier;Courier New" w:hAnsi="Courier;Courier New"/>
        </w:rPr>
        <w:t>are using is the yellow petals.  (he used to find a well "fertilized" field</w:t>
      </w:r>
    </w:p>
    <w:p>
      <w:pPr>
        <w:pStyle w:val="PlainText"/>
        <w:ind w:right="-980" w:hanging="0"/>
        <w:rPr>
          <w:rFonts w:ascii="Courier;Courier New" w:hAnsi="Courier;Courier New" w:cs="Courier;Courier New"/>
        </w:rPr>
      </w:pPr>
      <w:r>
        <w:rPr>
          <w:rFonts w:cs="Courier;Courier New" w:ascii="Courier;Courier New" w:hAnsi="Courier;Courier New"/>
        </w:rPr>
        <w:t>to pick, heads are MUCH bigger)</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Mariassa</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Date: Thu, 20 Oct 2005 07:41:03 -0700 (PDT)</w:t>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From: Aurelia Coritana &lt;aurelia_coritana at yahoo.com&gt;</w:t>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Subject: [Sca-cooks] raisin wine update in Texas</w:t>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To: sca-cooks at ansteorra.org</w:t>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For those who have expressed interest, I found two wineries in Texas that make raisin wine:</w:t>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Bruno and George Winery: http://www.brunoandgeorge.com/raisin_wine.htm</w:t>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 xml:space="preserve">Lehm Berg Winery: </w:t>
      </w:r>
      <w:bookmarkStart w:id="0" w:name="OLE_LINK6"/>
      <w:bookmarkStart w:id="1" w:name="OLE_LINK5"/>
      <w:r>
        <w:rPr>
          <w:rFonts w:eastAsia="MS Mincho;Times" w:cs="Courier;Courier New" w:ascii="Courier;Courier New" w:hAnsi="Courier;Courier New"/>
          <w:sz w:val="20"/>
          <w:szCs w:val="20"/>
        </w:rPr>
        <w:t>http://www.lehmbergwinery.com/wines.html</w:t>
      </w:r>
      <w:bookmarkEnd w:id="0"/>
      <w:bookmarkEnd w:id="1"/>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 xml:space="preserve">I didn't find these easily while shopping for ingredients, though, so  </w:t>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I substituted a red port (with the beets with leeks and wine) and it turned out very nicely.</w:t>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t>~Aurelia</w:t>
      </w:r>
    </w:p>
    <w:p>
      <w:pPr>
        <w:pStyle w:val="Normal"/>
        <w:ind w:right="-980" w:hanging="0"/>
        <w:rPr>
          <w:rFonts w:ascii="Courier;Courier New" w:hAnsi="Courier;Courier New" w:eastAsia="MS Mincho;Times" w:cs="Courier;Courier New"/>
          <w:sz w:val="20"/>
          <w:szCs w:val="20"/>
        </w:rPr>
      </w:pPr>
      <w:r>
        <w:rPr>
          <w:rFonts w:eastAsia="MS Mincho;Times" w:cs="Courier;Courier New" w:ascii="Courier;Courier New" w:hAnsi="Courier;Courier New"/>
          <w:sz w:val="20"/>
          <w:szCs w:val="20"/>
        </w:rPr>
      </w:r>
    </w:p>
    <w:p>
      <w:pPr>
        <w:pStyle w:val="Normal"/>
        <w:ind w:right="-9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Sun, 17 Feb 2008 03:57:25 +0000 (GM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emilio szabo &lt;emilio_szabo at yahoo.i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Sca-cooks] wines -- De diuersorum vini generum natura liber,</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b/>
        <w:t>1559 (books.googl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sca-cooks at ansteorra.org</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ook about the nature of the different kinds of win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liber - de natura - diversorum generum - vini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natura/nature = humoral, medical properties, temperamen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http://books.google.com/book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id=6O7VubsbM_QC&amp;printsec=frontcover&amp;dq=intitle:vini&amp;lr=&amp;num=100&amp;as_brr=1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mp;hl=de#PPT1,M1</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Wed, 14 Oct 2009 19:24:38 -0400</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Phil Troy / G. Tacitus Adamantius" &lt;adamantius1 at verizon.ne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Cooks within the SCA &lt;sca-cooks at lists.ansteorra.org&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Re: [Sca-cooks] non-grape period win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n Oct 14, 2009, at 7:11 PM, Mark S. Harris wrote:</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lt;&lt;&lt; While I have a few non-grape wine recipes, it appears that most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period wines, as today?, were made from grapes. Although some, like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pears and apples, get their own name. We tend to say apple cider or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perry, not apple wine or pear wine.  I do have recipes for dandelion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wine and a few other non-grape wines. Does anyone know of other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references to or recipes for non-grape wine? &gt;&g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 expect there are some, but one thing you may find is that not all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uits are satisfactorily fermentable without added sugar.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Unless, of course, one is speaking of fully ripe quinc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nd, since sugar becomes more accessible, less expensive and les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likely to be viewed as a pharmaceutical th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later in period we get, this is perhaps a reason to see more of thi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ype of thing in later and post-period sourc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nd then, of course, there's the gap in exposure for most SCAdian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etween English and non-English, untranslated sourc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damantiu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Wed, 14 Oct 2009 19:40:18 -0400</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Johnna Holloway &lt;johnnae at mac.com&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Cooks within the SCA &lt;sca-cooks at lists.ansteorra.org&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Re: [Sca-cooks] non-grape period win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n Oct 14, 2009, at 7:11 PM, Mark S. Harris wrote:</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lt;&lt;&lt; Can someone post the recipe for this quince wine from this "Farley's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Art of London Cookery"? When was this printed? &gt;&g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 London art of cookery, and housekeeper's complete assistan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w:t>
      </w:r>
      <w:r>
        <w:rPr>
          <w:rFonts w:cs="Courier;Courier New" w:ascii="Courier;Courier New" w:hAnsi="Courier;Courier New"/>
          <w:color w:val="000000"/>
          <w:sz w:val="20"/>
          <w:szCs w:val="20"/>
          <w:lang w:bidi="en-US"/>
        </w:rPr>
        <w:t>By John Farle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Quince Win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AKE twenty large quinces, gathered when they be dry and full rip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Wipe them clean with a coarfe cloth, and grate them with a large grate or rafp as near the cores as you can; but do not touch the cores. Boil a gallon of fpring-water, throw in your quinces, and let them boil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oftly about a quarter of an hour. Then strain them well into an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earthen pan on two pounds of double-refined fugar. Pare the peel off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wo large lemons, throw them in, and fqueeze the juice through a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ieve. Stir it about till it be very cool, and then toaft a thin bit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f bread very brown, rub a little yeft on it, and let the whole ftand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lofe covered twenty-four hours. Then take out the toaft and lemon,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put the wine in a cafk, keep it three months, and then bottle it. If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you make a twenty gallon cafk, let it ftand fix months before you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ottle it; and remember, when you ftrain your quinces, to wring them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ard in a coarfe cloth."</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t's up on Google Books in the  Edition: 4 - 1787. page 364</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Johnnae</w:t>
      </w:r>
    </w:p>
    <w:p>
      <w:pPr>
        <w:pStyle w:val="Normal"/>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Fri, 16 Oct 2009 11:00:58 -0400</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Johnna Holloway &lt;johnnae at mac.com&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Cooks within the SCA &lt;sca-cooks at lists.ansteorra.org&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Re: [Sca-cooks] non-grape period win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n Oct 14, 2009, at 7:11 PM, Stefan asked: &lt;&lt;&lt; Does anyone know of other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references to or recipes for non-grape wine? &gt;&gt;&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ere's the beginning of wha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Maison rustique, or The countrey farme? Compyled in the French tongu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y Charles Steuens, and Iohn Liebault, Doctors of Physicke. And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ranslated into English by Richard Surflet, practitioner in physick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Now newly reuiewed, corrected, and augmented, .... by Geruase Markham.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1616</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ay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HAP. XLIX.</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 briefe discourse of making of drinkes of the iuices of Fruit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_IN such Countries as the vine cannot beare fruit in, because of th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old distemperature and churlish roughnesse of the aire, and wherea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not|withstanding there grow singular good fruits, and in great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boundance in recompence of the same (as in Britaine, Normandie, th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ountrie of Mans, Chartraine, and Touraine) although there be th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meanes to make Wine of a certaine kind of corne, called Bier: yet by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reason of the lesse cost and charges, as also by reason of the greater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profit, they vse to make diuers sorts of drinkes of fruits: and to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iue them their seuerall and particular names from the seueral and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particular fruits whereof they are made. As for example, that which i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made of apples, cider or citer, and so the Normans and other countrie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ordering thereupon doe call it, as hauing a smell or other excellent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qualitie resembling the citron. Perrie which is pressed out of th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Peares, and ceruise Wine, quinceWine, pomegranat Wine, mulberrie Win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ooseberrie Wine, and slo?Wine, vvhich are made of the juices of thes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uits pres|sed out. And hereof vve are to obserue that all fruits ar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not fit to make Wine of; but onely those vvhich vvill not putrifi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easily, and haue great quantitie of Wine juice vvithin them, of vvhich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kind these are vvhereof I haue now spoken. For of cherries there i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not any Wine to be pressed, because their juice doth easily corrupt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nd putrifie verie quickly: neither yet of Almonds, Common nut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ilberds, Pine, nuts, or other such fruits, for they yeeld an oyli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nd not a Wine-like humour. But for as much as we are not determined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speake in this place of all these sorts of fruit drinkes, but onely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f them vvhich are called cider, perrie, and carasie, vvhich next vnto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 juice of the vine, are the most profitable and necessarie liquor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or the life and health of man: vve vvill set downe before hand a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ertaine summarie, and as it vvere a transition and plaine declaration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f and vnto as well the making, as also of and vnto the qualities and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vertues of the said cider, perrie, and carasie, and will referre th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Reader vnto the Latine Booke now long agoe looked for from Moun|sier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Paulmie Doctor of Physicke at Paris, therein to read and learne th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ntire and perfect knowledge of this so pleasant and delightsome a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rinke. And to begin with our purposed matter, I intend not here to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tand about the finding out of the first in|uentour and deuisour of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is drinke; onely I will say, that as Noe carried away with th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pleasant taste of the juice, vvhich he pressed out of the grape of th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wild vine planted by him, was the first inuentor of making and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rinking of vvine: so a certaine Norman hauing his taste vvonderfully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pleased vvith a delicate and daintie taste and rellish of the iuice of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pples and Peares, inuented the making of Cider and Perrie I say, a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ertaine Norman, for this is in base Normandie called the Countrey of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Ne-z, where this drinke had first his beginning.</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 way then to make these kinds of drinkes generally, is to gather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 fruit not all out ripe, and after to let them ripen some certain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ime in the open ayre or to drie them in the Sunne, for the spending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nd wasting of their waterie humour; then to breake and crush them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with Mil-stones, or such other heauie instruments; and lastly, to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presse them out: but withall you must obserue this speciall qualiti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n certaine Apples, which the longer they are kept, and the riper they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e, the better and greater store of iuice they yeeld, though then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ndeed it be not so durabl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n the contrarie, wild Peares doe yeeld more liquor, and of a better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ast, and withall of longer continuance, than doe the tame and garden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ones. When the iuice is pres|sed out from the fruit, it must be put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nto caske, for to boile therein a certaine time, and to be ordered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fter the manner of the ordering of the iuice of Grapes, as we intend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declare more particularly.</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 1658 English edition is up now on Google Books by the way as is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 1640 French edition. The work appeared as early as "published in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1564 as L'Agriculture ou la maison rustiqu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Johnnae</w:t>
      </w:r>
    </w:p>
    <w:p>
      <w:pPr>
        <w:pStyle w:val="Normal"/>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Fri, 16 Oct 2009 12:23:29 -0400</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Johnna Holloway &lt;johnnae at mac.com&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Cooks within the SCA &lt;sca-cooks at lists.ansteorra.org&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Re: [Sca-cooks] non-grape period win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ould be. They started printing Arnold de Villanova in the early 16th century so portions of works attributed to him probably appear in a number of plac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Markham improved the 1616 edition and tailored to an English audienc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We know he often borrowed too. This advice all gets recycled to som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extent in The English Housewife.</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 think the citation to there being an English 1658 English edition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up now on Google Books is wrong. I think that's just another French editio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Johnnae</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On Oct 16, 2009, at 11:38 AM, Phil Troy / G. Tacitus Adamantius wrote:</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On Oct 16, 2009, at 11:00 AM, Johnna Holloway wrote:</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lt;&lt;&lt; Here's the beginning of what</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Maison rustique, or The countrey farme? Compyled in the French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tongue by Charles Steuens, and Iohn Liebault, Doctors of Physicke.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And translated into English by Richard Surflet, practitioner in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physicke. Now newly reuiewed, corrected, and augmented, .... by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Geruase Markham. 1616 &gt;&gt;&gt;</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Isn't this the work widely rumored to be partially cribbed from  </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Arnold de Villanova?</w:t>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Adamantius</w:t>
      </w:r>
    </w:p>
    <w:p>
      <w:pPr>
        <w:pStyle w:val="Normal"/>
        <w:ind w:right="-99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Fri, 16 Oct 2009 10:30:37 -0700</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David Friedman &lt;ddfr at daviddfriedman.com&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Cooks within the SCA &lt;sca-cooks at lists.ansteorra.org&gt;</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Re: [Sca-cooks] non-grape period wines</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I believe there is some basis in Islamic tradition for holding that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date wine fermented no more than three days is permissable. I haven't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seen any recipes and I don't know whether one should describ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omething as a wine after that short a fermentation.</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 </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vid/Cariadoc</w:t>
      </w:r>
    </w:p>
    <w:p>
      <w:pPr>
        <w:pStyle w:val="Normal"/>
        <w:widowControl w:val="false"/>
        <w:autoSpaceDE w:val="false"/>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www.daviddfriedman.com</w:t>
      </w:r>
    </w:p>
    <w:p>
      <w:pPr>
        <w:pStyle w:val="Normal"/>
        <w:ind w:right="-99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Ingjaldr inn Storrhoggvi &lt;iggyschlepp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Date: December 21, 2009 11:58:08 AM CST</w:t>
      </w:r>
    </w:p>
    <w:p>
      <w:pPr>
        <w:pStyle w:val="Normal"/>
        <w:ind w:right="-990" w:hanging="0"/>
        <w:rPr>
          <w:rFonts w:ascii="Courier;Courier New" w:hAnsi="Courier;Courier New" w:cs="Courier;Courier New"/>
          <w:sz w:val="20"/>
        </w:rPr>
      </w:pPr>
      <w:r>
        <w:rPr>
          <w:rFonts w:cs="Courier;Courier New" w:ascii="Courier;Courier New" w:hAnsi="Courier;Courier New"/>
          <w:sz w:val="20"/>
        </w:rPr>
        <w:t>To: CALONTIR at listserv.unl.edu</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CALONTIR] Recipe Fest Challeng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orad (Mulberry Wi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ulberries are really hard to find if you do not have Mulberries I</w:t>
      </w:r>
    </w:p>
    <w:p>
      <w:pPr>
        <w:pStyle w:val="Normal"/>
        <w:ind w:right="-990" w:hanging="0"/>
        <w:rPr>
          <w:rFonts w:ascii="Courier;Courier New" w:hAnsi="Courier;Courier New" w:cs="Courier;Courier New"/>
          <w:sz w:val="20"/>
        </w:rPr>
      </w:pPr>
      <w:r>
        <w:rPr>
          <w:rFonts w:cs="Courier;Courier New" w:ascii="Courier;Courier New" w:hAnsi="Courier;Courier New"/>
          <w:sz w:val="20"/>
        </w:rPr>
        <w:t>suggest Strawberries or Raspberr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3ltr (5 Imperial pts; 3/4 gallon) water</w:t>
      </w:r>
    </w:p>
    <w:p>
      <w:pPr>
        <w:pStyle w:val="Normal"/>
        <w:ind w:right="-990" w:hanging="0"/>
        <w:rPr>
          <w:rFonts w:ascii="Courier;Courier New" w:hAnsi="Courier;Courier New" w:cs="Courier;Courier New"/>
          <w:sz w:val="20"/>
        </w:rPr>
      </w:pPr>
      <w:r>
        <w:rPr>
          <w:rFonts w:cs="Courier;Courier New" w:ascii="Courier;Courier New" w:hAnsi="Courier;Courier New"/>
          <w:sz w:val="20"/>
        </w:rPr>
        <w:t>675g (1 1/2lbs.) mulberries</w:t>
      </w:r>
    </w:p>
    <w:p>
      <w:pPr>
        <w:pStyle w:val="Normal"/>
        <w:ind w:right="-990" w:hanging="0"/>
        <w:rPr>
          <w:rFonts w:ascii="Courier;Courier New" w:hAnsi="Courier;Courier New" w:cs="Courier;Courier New"/>
          <w:sz w:val="20"/>
        </w:rPr>
      </w:pPr>
      <w:r>
        <w:rPr>
          <w:rFonts w:cs="Courier;Courier New" w:ascii="Courier;Courier New" w:hAnsi="Courier;Courier New"/>
          <w:sz w:val="20"/>
        </w:rPr>
        <w:t>1 tablespoon sugar</w:t>
      </w:r>
    </w:p>
    <w:p>
      <w:pPr>
        <w:pStyle w:val="Normal"/>
        <w:ind w:right="-990" w:hanging="0"/>
        <w:rPr>
          <w:rFonts w:ascii="Courier;Courier New" w:hAnsi="Courier;Courier New" w:cs="Courier;Courier New"/>
          <w:sz w:val="20"/>
        </w:rPr>
      </w:pPr>
      <w:r>
        <w:rPr>
          <w:rFonts w:cs="Courier;Courier New" w:ascii="Courier;Courier New" w:hAnsi="Courier;Courier New"/>
          <w:sz w:val="20"/>
        </w:rPr>
        <w:t>225g (1/2lb) raisins</w:t>
      </w:r>
    </w:p>
    <w:p>
      <w:pPr>
        <w:pStyle w:val="Normal"/>
        <w:ind w:right="-990" w:hanging="0"/>
        <w:rPr>
          <w:rFonts w:ascii="Courier;Courier New" w:hAnsi="Courier;Courier New" w:cs="Courier;Courier New"/>
          <w:sz w:val="20"/>
        </w:rPr>
      </w:pPr>
      <w:r>
        <w:rPr>
          <w:rFonts w:cs="Courier;Courier New" w:ascii="Courier;Courier New" w:hAnsi="Courier;Courier New"/>
          <w:sz w:val="20"/>
        </w:rPr>
        <w:t>7g (1/4oz; 2 1/4teaspoons) dry active yeast or 1 packet Wine yeast</w:t>
      </w:r>
    </w:p>
    <w:p>
      <w:pPr>
        <w:pStyle w:val="Normal"/>
        <w:ind w:right="-990" w:hanging="0"/>
        <w:rPr>
          <w:rFonts w:ascii="Courier;Courier New" w:hAnsi="Courier;Courier New" w:cs="Courier;Courier New"/>
          <w:sz w:val="20"/>
        </w:rPr>
      </w:pPr>
      <w:r>
        <w:rPr>
          <w:rFonts w:cs="Courier;Courier New" w:ascii="Courier;Courier New" w:hAnsi="Courier;Courier New"/>
          <w:sz w:val="20"/>
        </w:rPr>
        <w:t>675g (1 1/2lbs) honey</w:t>
      </w:r>
    </w:p>
    <w:p>
      <w:pPr>
        <w:pStyle w:val="Normal"/>
        <w:ind w:right="-990" w:hanging="0"/>
        <w:rPr>
          <w:rFonts w:ascii="Courier;Courier New" w:hAnsi="Courier;Courier New" w:cs="Courier;Courier New"/>
          <w:sz w:val="20"/>
        </w:rPr>
      </w:pPr>
      <w:r>
        <w:rPr>
          <w:rFonts w:cs="Courier;Courier New" w:ascii="Courier;Courier New" w:hAnsi="Courier;Courier New"/>
          <w:sz w:val="20"/>
        </w:rPr>
        <w:t>5 litre / 1 gallon glass jug / demijohn bottle</w:t>
      </w:r>
    </w:p>
    <w:p>
      <w:pPr>
        <w:pStyle w:val="Normal"/>
        <w:ind w:right="-990" w:hanging="0"/>
        <w:rPr>
          <w:rFonts w:ascii="Courier;Courier New" w:hAnsi="Courier;Courier New" w:cs="Courier;Courier New"/>
          <w:sz w:val="20"/>
        </w:rPr>
      </w:pPr>
      <w:r>
        <w:rPr>
          <w:rFonts w:cs="Courier;Courier New" w:ascii="Courier;Courier New" w:hAnsi="Courier;Courier New"/>
          <w:sz w:val="20"/>
        </w:rPr>
        <w:t>1 airlock and stopper or 1 ballo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Make sure all the equipment is cleaned and sterilized.</w:t>
      </w:r>
    </w:p>
    <w:p>
      <w:pPr>
        <w:pStyle w:val="Normal"/>
        <w:ind w:right="-990" w:hanging="0"/>
        <w:rPr>
          <w:rFonts w:ascii="Courier;Courier New" w:hAnsi="Courier;Courier New" w:cs="Courier;Courier New"/>
          <w:sz w:val="20"/>
        </w:rPr>
      </w:pPr>
      <w:r>
        <w:rPr>
          <w:rFonts w:cs="Courier;Courier New" w:ascii="Courier;Courier New" w:hAnsi="Courier;Courier New"/>
          <w:sz w:val="20"/>
        </w:rPr>
        <w:t>2. Crush the fruit in a large bowl and add half the water. Sprinkle</w:t>
      </w:r>
    </w:p>
    <w:p>
      <w:pPr>
        <w:pStyle w:val="Normal"/>
        <w:ind w:right="-990" w:hanging="0"/>
        <w:rPr>
          <w:rFonts w:ascii="Courier;Courier New" w:hAnsi="Courier;Courier New" w:cs="Courier;Courier New"/>
          <w:sz w:val="20"/>
        </w:rPr>
      </w:pPr>
      <w:r>
        <w:rPr>
          <w:rFonts w:cs="Courier;Courier New" w:ascii="Courier;Courier New" w:hAnsi="Courier;Courier New"/>
          <w:sz w:val="20"/>
        </w:rPr>
        <w:t>the sugar over the fruit; cover the bowl with a lid and let the fruit</w:t>
      </w:r>
    </w:p>
    <w:p>
      <w:pPr>
        <w:pStyle w:val="Normal"/>
        <w:ind w:right="-990" w:hanging="0"/>
        <w:rPr>
          <w:rFonts w:ascii="Courier;Courier New" w:hAnsi="Courier;Courier New" w:cs="Courier;Courier New"/>
          <w:sz w:val="20"/>
        </w:rPr>
      </w:pPr>
      <w:r>
        <w:rPr>
          <w:rFonts w:cs="Courier;Courier New" w:ascii="Courier;Courier New" w:hAnsi="Courier;Courier New"/>
          <w:sz w:val="20"/>
        </w:rPr>
        <w:t>soak overnight.</w:t>
      </w:r>
    </w:p>
    <w:p>
      <w:pPr>
        <w:pStyle w:val="Normal"/>
        <w:ind w:right="-990" w:hanging="0"/>
        <w:rPr>
          <w:rFonts w:ascii="Courier;Courier New" w:hAnsi="Courier;Courier New" w:cs="Courier;Courier New"/>
          <w:sz w:val="20"/>
        </w:rPr>
      </w:pPr>
      <w:r>
        <w:rPr>
          <w:rFonts w:cs="Courier;Courier New" w:ascii="Courier;Courier New" w:hAnsi="Courier;Courier New"/>
          <w:sz w:val="20"/>
        </w:rPr>
        <w:t>3. Strain out the pulp twice, reserving the juice. Place the juice in</w:t>
      </w:r>
    </w:p>
    <w:p>
      <w:pPr>
        <w:pStyle w:val="Normal"/>
        <w:ind w:right="-990" w:hanging="0"/>
        <w:rPr>
          <w:rFonts w:ascii="Courier;Courier New" w:hAnsi="Courier;Courier New" w:cs="Courier;Courier New"/>
          <w:sz w:val="20"/>
        </w:rPr>
      </w:pPr>
      <w:r>
        <w:rPr>
          <w:rFonts w:cs="Courier;Courier New" w:ascii="Courier;Courier New" w:hAnsi="Courier;Courier New"/>
          <w:sz w:val="20"/>
        </w:rPr>
        <w:t>a saucepan and bring it to a boil. Let the juice simmer for three</w:t>
      </w:r>
    </w:p>
    <w:p>
      <w:pPr>
        <w:pStyle w:val="Normal"/>
        <w:ind w:right="-990" w:hanging="0"/>
        <w:rPr>
          <w:rFonts w:ascii="Courier;Courier New" w:hAnsi="Courier;Courier New" w:cs="Courier;Courier New"/>
          <w:sz w:val="20"/>
        </w:rPr>
      </w:pPr>
      <w:r>
        <w:rPr>
          <w:rFonts w:cs="Courier;Courier New" w:ascii="Courier;Courier New" w:hAnsi="Courier;Courier New"/>
          <w:sz w:val="20"/>
        </w:rPr>
        <w:t>minutes. Set the juice aside.</w:t>
      </w:r>
    </w:p>
    <w:p>
      <w:pPr>
        <w:pStyle w:val="Normal"/>
        <w:ind w:right="-990" w:hanging="0"/>
        <w:rPr>
          <w:rFonts w:ascii="Courier;Courier New" w:hAnsi="Courier;Courier New" w:cs="Courier;Courier New"/>
          <w:sz w:val="20"/>
        </w:rPr>
      </w:pPr>
      <w:r>
        <w:rPr>
          <w:rFonts w:cs="Courier;Courier New" w:ascii="Courier;Courier New" w:hAnsi="Courier;Courier New"/>
          <w:sz w:val="20"/>
        </w:rPr>
        <w:t>4. Boil the honey with the remaining water in a large pot for 20</w:t>
      </w:r>
    </w:p>
    <w:p>
      <w:pPr>
        <w:pStyle w:val="Normal"/>
        <w:ind w:right="-990" w:hanging="0"/>
        <w:rPr>
          <w:rFonts w:ascii="Courier;Courier New" w:hAnsi="Courier;Courier New" w:cs="Courier;Courier New"/>
          <w:sz w:val="20"/>
        </w:rPr>
      </w:pPr>
      <w:r>
        <w:rPr>
          <w:rFonts w:cs="Courier;Courier New" w:ascii="Courier;Courier New" w:hAnsi="Courier;Courier New"/>
          <w:sz w:val="20"/>
        </w:rPr>
        <w:t>minutes (45 minutes, if using raw honey); skim off any foam that</w:t>
      </w:r>
    </w:p>
    <w:p>
      <w:pPr>
        <w:pStyle w:val="Normal"/>
        <w:ind w:right="-990" w:hanging="0"/>
        <w:rPr>
          <w:rFonts w:ascii="Courier;Courier New" w:hAnsi="Courier;Courier New" w:cs="Courier;Courier New"/>
          <w:sz w:val="20"/>
        </w:rPr>
      </w:pPr>
      <w:r>
        <w:rPr>
          <w:rFonts w:cs="Courier;Courier New" w:ascii="Courier;Courier New" w:hAnsi="Courier;Courier New"/>
          <w:sz w:val="20"/>
        </w:rPr>
        <w:t>forms. remove the pot from the heat and add the mulberry juice. Cool</w:t>
      </w:r>
    </w:p>
    <w:p>
      <w:pPr>
        <w:pStyle w:val="Normal"/>
        <w:ind w:right="-990" w:hanging="0"/>
        <w:rPr>
          <w:rFonts w:ascii="Courier;Courier New" w:hAnsi="Courier;Courier New" w:cs="Courier;Courier New"/>
          <w:sz w:val="20"/>
        </w:rPr>
      </w:pPr>
      <w:r>
        <w:rPr>
          <w:rFonts w:cs="Courier;Courier New" w:ascii="Courier;Courier New" w:hAnsi="Courier;Courier New"/>
          <w:sz w:val="20"/>
        </w:rPr>
        <w:t>the solution slightly. Put the raisins in a glass gallon jug / and</w:t>
      </w:r>
    </w:p>
    <w:p>
      <w:pPr>
        <w:pStyle w:val="Normal"/>
        <w:ind w:right="-990" w:hanging="0"/>
        <w:rPr>
          <w:rFonts w:ascii="Courier;Courier New" w:hAnsi="Courier;Courier New" w:cs="Courier;Courier New"/>
          <w:sz w:val="20"/>
        </w:rPr>
      </w:pPr>
      <w:r>
        <w:rPr>
          <w:rFonts w:cs="Courier;Courier New" w:ascii="Courier;Courier New" w:hAnsi="Courier;Courier New"/>
          <w:sz w:val="20"/>
        </w:rPr>
        <w:t>pour liquid into it.</w:t>
      </w:r>
    </w:p>
    <w:p>
      <w:pPr>
        <w:pStyle w:val="Normal"/>
        <w:ind w:right="-990" w:hanging="0"/>
        <w:rPr>
          <w:rFonts w:ascii="Courier;Courier New" w:hAnsi="Courier;Courier New" w:cs="Courier;Courier New"/>
          <w:sz w:val="20"/>
        </w:rPr>
      </w:pPr>
      <w:r>
        <w:rPr>
          <w:rFonts w:cs="Courier;Courier New" w:ascii="Courier;Courier New" w:hAnsi="Courier;Courier New"/>
          <w:sz w:val="20"/>
        </w:rPr>
        <w:t>5. Let the wine cool completely. Add the yeast and put the airlock</w:t>
      </w:r>
    </w:p>
    <w:p>
      <w:pPr>
        <w:pStyle w:val="Normal"/>
        <w:ind w:right="-990" w:hanging="0"/>
        <w:rPr>
          <w:rFonts w:ascii="Courier;Courier New" w:hAnsi="Courier;Courier New" w:cs="Courier;Courier New"/>
          <w:sz w:val="20"/>
        </w:rPr>
      </w:pPr>
      <w:r>
        <w:rPr>
          <w:rFonts w:cs="Courier;Courier New" w:ascii="Courier;Courier New" w:hAnsi="Courier;Courier New"/>
          <w:sz w:val="20"/>
        </w:rPr>
        <w:t>over the jug's opening.</w:t>
      </w:r>
    </w:p>
    <w:p>
      <w:pPr>
        <w:pStyle w:val="Normal"/>
        <w:ind w:right="-990" w:hanging="0"/>
        <w:rPr>
          <w:rFonts w:ascii="Courier;Courier New" w:hAnsi="Courier;Courier New" w:cs="Courier;Courier New"/>
          <w:sz w:val="20"/>
        </w:rPr>
      </w:pPr>
      <w:r>
        <w:rPr>
          <w:rFonts w:cs="Courier;Courier New" w:ascii="Courier;Courier New" w:hAnsi="Courier;Courier New"/>
          <w:sz w:val="20"/>
        </w:rPr>
        <w:t>6. After two weeks, pour the liquid into a clean jug, straining out</w:t>
      </w:r>
    </w:p>
    <w:p>
      <w:pPr>
        <w:pStyle w:val="Normal"/>
        <w:ind w:right="-990" w:hanging="0"/>
        <w:rPr>
          <w:rFonts w:ascii="Courier;Courier New" w:hAnsi="Courier;Courier New" w:cs="Courier;Courier New"/>
          <w:sz w:val="20"/>
        </w:rPr>
      </w:pPr>
      <w:r>
        <w:rPr>
          <w:rFonts w:cs="Courier;Courier New" w:ascii="Courier;Courier New" w:hAnsi="Courier;Courier New"/>
          <w:sz w:val="20"/>
        </w:rPr>
        <w:t>the raisins.</w:t>
      </w:r>
    </w:p>
    <w:p>
      <w:pPr>
        <w:pStyle w:val="Normal"/>
        <w:ind w:right="-990" w:hanging="0"/>
        <w:rPr>
          <w:rFonts w:ascii="Courier;Courier New" w:hAnsi="Courier;Courier New" w:cs="Courier;Courier New"/>
          <w:sz w:val="20"/>
        </w:rPr>
      </w:pPr>
      <w:r>
        <w:rPr>
          <w:rFonts w:cs="Courier;Courier New" w:ascii="Courier;Courier New" w:hAnsi="Courier;Courier New"/>
          <w:sz w:val="20"/>
        </w:rPr>
        <w:t>7. After another week, rack (siphon) the wine into a clean jug, being</w:t>
      </w:r>
    </w:p>
    <w:p>
      <w:pPr>
        <w:pStyle w:val="Normal"/>
        <w:ind w:right="-990" w:hanging="0"/>
        <w:rPr>
          <w:rFonts w:ascii="Courier;Courier New" w:hAnsi="Courier;Courier New" w:cs="Courier;Courier New"/>
          <w:sz w:val="20"/>
        </w:rPr>
      </w:pPr>
      <w:r>
        <w:rPr>
          <w:rFonts w:cs="Courier;Courier New" w:ascii="Courier;Courier New" w:hAnsi="Courier;Courier New"/>
          <w:sz w:val="20"/>
        </w:rPr>
        <w:t>very careful not to disturb any sediment. (You may need to repeat this</w:t>
      </w:r>
    </w:p>
    <w:p>
      <w:pPr>
        <w:pStyle w:val="Normal"/>
        <w:ind w:right="-990" w:hanging="0"/>
        <w:rPr>
          <w:rFonts w:ascii="Courier;Courier New" w:hAnsi="Courier;Courier New" w:cs="Courier;Courier New"/>
          <w:sz w:val="20"/>
        </w:rPr>
      </w:pPr>
      <w:r>
        <w:rPr>
          <w:rFonts w:cs="Courier;Courier New" w:ascii="Courier;Courier New" w:hAnsi="Courier;Courier New"/>
          <w:sz w:val="20"/>
        </w:rPr>
        <w:t>step a second time.) Bottle the Morad in one to two months when it ha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topped fermenting.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Niewoehner, Hugh" &lt;Hugh.Niewoehner at FLIGHTSAFETY.COM&gt;</w:t>
      </w:r>
    </w:p>
    <w:p>
      <w:pPr>
        <w:pStyle w:val="Normal"/>
        <w:ind w:right="-990" w:hanging="0"/>
        <w:rPr>
          <w:rFonts w:ascii="Courier;Courier New" w:hAnsi="Courier;Courier New" w:cs="Courier;Courier New"/>
          <w:sz w:val="20"/>
        </w:rPr>
      </w:pPr>
      <w:r>
        <w:rPr>
          <w:rFonts w:cs="Courier;Courier New" w:ascii="Courier;Courier New" w:hAnsi="Courier;Courier New"/>
          <w:sz w:val="20"/>
        </w:rPr>
        <w:t>Date: December 22, 2009 7:33:42 AM CST</w:t>
      </w:r>
    </w:p>
    <w:p>
      <w:pPr>
        <w:pStyle w:val="Normal"/>
        <w:ind w:right="-990" w:hanging="0"/>
        <w:rPr>
          <w:rFonts w:ascii="Courier;Courier New" w:hAnsi="Courier;Courier New" w:cs="Courier;Courier New"/>
          <w:sz w:val="20"/>
        </w:rPr>
      </w:pPr>
      <w:r>
        <w:rPr>
          <w:rFonts w:cs="Courier;Courier New" w:ascii="Courier;Courier New" w:hAnsi="Courier;Courier New"/>
          <w:sz w:val="20"/>
        </w:rPr>
        <w:t>To: CALONTIR at listserv.unl.edu</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CALONTIR] Recipe Fest Challeng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nflating some thread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Where would you get mulberry wine these days? Or is that something</w:t>
      </w:r>
    </w:p>
    <w:p>
      <w:pPr>
        <w:pStyle w:val="Normal"/>
        <w:ind w:right="-990" w:hanging="0"/>
        <w:rPr>
          <w:rFonts w:ascii="Courier;Courier New" w:hAnsi="Courier;Courier New" w:cs="Courier;Courier New"/>
          <w:sz w:val="20"/>
        </w:rPr>
      </w:pPr>
      <w:r>
        <w:rPr>
          <w:rFonts w:cs="Courier;Courier New" w:ascii="Courier;Courier New" w:hAnsi="Courier;Courier New"/>
          <w:sz w:val="20"/>
        </w:rPr>
        <w:t>more common in Calontir than say, Ansteorra?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on't know about southern Ansteorra but Northkeep has 'e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ve made a couple of batches of Mulberry one was a sweet, eventually portlike wi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other I ran dry.  First two years it tasted like nail polish but then it mellowed into a fantastic dry win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reatest problem is that it takes an immense amount of mulberries to make anything.  The individual berries are small enough that even if you are only talking two pounds that's a lot of pick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b/>
        <w:t>Dam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21 Apr 2014 19:57:47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Sharon Palmer &lt;ranvaig at columbus.rr.com&gt;</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ny references to peaches being used in</w:t>
      </w:r>
    </w:p>
    <w:p>
      <w:pPr>
        <w:pStyle w:val="Normal"/>
        <w:ind w:right="-990" w:hanging="0"/>
        <w:rPr>
          <w:rFonts w:ascii="Courier;Courier New" w:hAnsi="Courier;Courier New" w:cs="Courier;Courier New"/>
          <w:sz w:val="20"/>
        </w:rPr>
      </w:pPr>
      <w:r>
        <w:rPr>
          <w:rFonts w:cs="Courier;Courier New" w:ascii="Courier;Courier New" w:hAnsi="Courier;Courier New"/>
          <w:sz w:val="20"/>
        </w:rPr>
        <w:tab/>
        <w:t>period brew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ot sure how you get enough liquid out of "carnations, cowslip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curvy grass, mint" to create a wine. Maybe these just flavor other </w:t>
      </w:r>
    </w:p>
    <w:p>
      <w:pPr>
        <w:pStyle w:val="Normal"/>
        <w:ind w:right="-990" w:hanging="0"/>
        <w:rPr>
          <w:rFonts w:ascii="Courier;Courier New" w:hAnsi="Courier;Courier New" w:cs="Courier;Courier New"/>
          <w:sz w:val="20"/>
        </w:rPr>
      </w:pPr>
      <w:r>
        <w:rPr>
          <w:rFonts w:cs="Courier;Courier New" w:ascii="Courier;Courier New" w:hAnsi="Courier;Courier New"/>
          <w:sz w:val="20"/>
        </w:rPr>
        <w:t>juices like grap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ook at modern recipes for Dandelion Wine.  Most I've seen steep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lowers in water, with sugar or honey to ferment (although you could </w:t>
      </w:r>
    </w:p>
    <w:p>
      <w:pPr>
        <w:pStyle w:val="Normal"/>
        <w:ind w:right="-990" w:hanging="0"/>
        <w:rPr>
          <w:rFonts w:ascii="Courier;Courier New" w:hAnsi="Courier;Courier New" w:cs="Courier;Courier New"/>
          <w:sz w:val="20"/>
        </w:rPr>
      </w:pPr>
      <w:r>
        <w:rPr>
          <w:rFonts w:cs="Courier;Courier New" w:ascii="Courier;Courier New" w:hAnsi="Courier;Courier New"/>
          <w:sz w:val="20"/>
        </w:rPr>
        <w:t>use fruit juice), possibly with citrus and ginger add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anvai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Johnna Holloway &lt;johnnae at mac.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ny references to peaches being used in period brewing?</w:t>
      </w:r>
    </w:p>
    <w:p>
      <w:pPr>
        <w:pStyle w:val="Normal"/>
        <w:ind w:right="-990" w:hanging="0"/>
        <w:rPr>
          <w:rFonts w:ascii="Courier;Courier New" w:hAnsi="Courier;Courier New" w:cs="Courier;Courier New"/>
          <w:sz w:val="20"/>
        </w:rPr>
      </w:pPr>
      <w:r>
        <w:rPr>
          <w:rFonts w:cs="Courier;Courier New" w:ascii="Courier;Courier New" w:hAnsi="Courier;Courier New"/>
          <w:sz w:val="20"/>
        </w:rPr>
        <w:t>Date: April 21, 2014 12:24:46 PM CDT</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 Apr 18, 2014, at 12:21 AM, Stefan li Rous &lt;stefanlirous at gmail.com&gt; wrote:</w:t>
      </w:r>
    </w:p>
    <w:p>
      <w:pPr>
        <w:pStyle w:val="Normal"/>
        <w:ind w:right="-990" w:hanging="0"/>
        <w:rPr>
          <w:rFonts w:ascii="Courier;Courier New" w:hAnsi="Courier;Courier New" w:cs="Courier;Courier New"/>
          <w:sz w:val="20"/>
        </w:rPr>
      </w:pPr>
      <w:r>
        <w:rPr>
          <w:rFonts w:cs="Courier;Courier New" w:ascii="Courier;Courier New" w:hAnsi="Courier;Courier New"/>
          <w:sz w:val="20"/>
        </w:rPr>
        <w:t>&lt;&lt;&lt; I have a good article on period peaches that was submitted to me for the Florilegium. The original purpose was to research peach use in medieval brewing. However, the author could not find any use of peaches in period brewing. No peach cider, for instance. No peach wine or peach cordials.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Britannian magazine: or, A new art of making above twenty sorts of English wines viz, of apples, pears, peaches, cherries, plums, sloes, damasins, quinces, figgs, goosberries, mulberries, currens, blackberries, elderberries, roses, carnations, cowslips, scurvy-grass, mint, and balm, &amp;c. More pleasant and agreeable to the English constitution than those of France. With the way of making brandy and other spirits: as likewise how to make artificial clarets, rhenish, &amp;c. The second edition. To which is added, the foundation of the art of distillation: or the true and genuine way of making malt into low-wines, proof-spirits, and brandy-wines, compliant to the late act of Parliament concerning distillation. By W.Y. M.D.</w:t>
      </w:r>
    </w:p>
    <w:p>
      <w:pPr>
        <w:pStyle w:val="Normal"/>
        <w:ind w:right="-990" w:hanging="0"/>
        <w:rPr>
          <w:rFonts w:ascii="Courier;Courier New" w:hAnsi="Courier;Courier New" w:cs="Courier;Courier New"/>
          <w:sz w:val="20"/>
        </w:rPr>
      </w:pPr>
      <w:r>
        <w:rPr>
          <w:rFonts w:cs="Courier;Courier New" w:ascii="Courier;Courier New" w:hAnsi="Courier;Courier New"/>
          <w:sz w:val="20"/>
        </w:rPr>
        <w:t>by W. [William] Y-Worth, W.  London : printed by W. Onely, for T. Salusbury, at the King's Arms, in Fleet-street, 1694.</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y title anyway, this might be of interest. I know it's late but at least it is before 1700.</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ohnna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color w:val="000000"/>
          <w:sz w:val="20"/>
        </w:rPr>
      </w:pPr>
      <w:r>
        <w:rPr>
          <w:rFonts w:cs="Helvetica;Arial" w:ascii="Courier;Courier New" w:hAnsi="Courier;Courier New"/>
          <w:color w:val="000000"/>
          <w:sz w:val="20"/>
        </w:rPr>
        <w:t>From: Johnna Holloway &lt;johnnae at mac.com&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color w:val="000000"/>
          <w:sz w:val="20"/>
        </w:rPr>
      </w:pPr>
      <w:r>
        <w:rPr>
          <w:rFonts w:cs="Helvetica;Arial" w:ascii="Courier;Courier New" w:hAnsi="Courier;Courier New"/>
          <w:color w:val="000000"/>
          <w:sz w:val="20"/>
        </w:rPr>
        <w:t>Subject: Re: [Sca-cooks] Any references to peaches being used in period</w:t>
        <w:tab/>
        <w:t>bre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color w:val="000000"/>
          <w:sz w:val="20"/>
        </w:rPr>
      </w:pPr>
      <w:r>
        <w:rPr>
          <w:rFonts w:cs="Helvetica;Arial" w:ascii="Courier;Courier New" w:hAnsi="Courier;Courier New"/>
          <w:color w:val="000000"/>
          <w:sz w:val="20"/>
        </w:rPr>
        <w:t>Date: April 21, 2014 7:06:50 PM CD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color w:val="000000"/>
          <w:sz w:val="20"/>
        </w:rPr>
      </w:pPr>
      <w:r>
        <w:rPr>
          <w:rFonts w:cs="Helvetica;Arial" w:ascii="Courier;Courier New" w:hAnsi="Courier;Courier New"/>
          <w:color w:val="000000"/>
          <w:sz w:val="20"/>
        </w:rPr>
        <w:t>To: Cooks within the SCA &lt;sca-cooks at lists.ansteorra.or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Helvetica;Arial"/>
          <w:color w:val="000000"/>
          <w:sz w:val="20"/>
        </w:rPr>
      </w:pPr>
      <w:r>
        <w:rPr>
          <w:rFonts w:cs="Helvetica;Arial" w:ascii="Courier;Courier New" w:hAnsi="Courier;Courier New"/>
          <w:color w:val="000000"/>
          <w:sz w:val="20"/>
        </w:rPr>
      </w:r>
    </w:p>
    <w:p>
      <w:pPr>
        <w:pStyle w:val="Normal"/>
        <w:widowControl w:val="false"/>
        <w:autoSpaceDE w:val="false"/>
        <w:ind w:right="-720" w:hanging="0"/>
        <w:rPr>
          <w:rFonts w:ascii="Courier;Courier New" w:hAnsi="Courier;Courier New" w:cs="Courier;Courier New"/>
          <w:color w:val="0D6212"/>
          <w:sz w:val="20"/>
        </w:rPr>
      </w:pPr>
      <w:r>
        <w:rPr>
          <w:rFonts w:cs="Courier;Courier New" w:ascii="Courier;Courier New" w:hAnsi="Courier;Courier New"/>
          <w:color w:val="0D6212"/>
          <w:sz w:val="20"/>
        </w:rPr>
        <w:t>On Apr 21, 2014, at 12:24 PM, Johnna Holloway &lt;johnnae at mac.com&gt; wrote:</w:t>
      </w:r>
    </w:p>
    <w:p>
      <w:pPr>
        <w:pStyle w:val="Normal"/>
        <w:widowControl w:val="false"/>
        <w:autoSpaceDE w:val="false"/>
        <w:ind w:right="-720" w:hanging="0"/>
        <w:rPr>
          <w:rFonts w:ascii="Courier;Courier New" w:hAnsi="Courier;Courier New" w:cs="Courier;Courier New"/>
          <w:color w:val="0D6212"/>
          <w:sz w:val="20"/>
        </w:rPr>
      </w:pPr>
      <w:r>
        <w:rPr>
          <w:rFonts w:cs="Courier;Courier New" w:ascii="Courier;Courier New" w:hAnsi="Courier;Courier New"/>
          <w:color w:val="0D6212"/>
          <w:sz w:val="20"/>
        </w:rPr>
        <w:t>&lt;&lt;&lt; The Britannian magazine: or, A new art of making above twenty sorts of English wines viz, of apples, pears, peaches, snipped . By W.Y. M.D.</w:t>
      </w:r>
    </w:p>
    <w:p>
      <w:pPr>
        <w:pStyle w:val="Normal"/>
        <w:widowControl w:val="false"/>
        <w:autoSpaceDE w:val="false"/>
        <w:ind w:right="-720" w:hanging="0"/>
        <w:rPr>
          <w:rFonts w:ascii="Courier;Courier New" w:hAnsi="Courier;Courier New" w:cs="Courier;Courier New"/>
          <w:color w:val="0D6212"/>
          <w:sz w:val="20"/>
        </w:rPr>
      </w:pPr>
      <w:r>
        <w:rPr>
          <w:rFonts w:cs="Courier;Courier New" w:ascii="Courier;Courier New" w:hAnsi="Courier;Courier New"/>
          <w:color w:val="0D6212"/>
          <w:sz w:val="20"/>
        </w:rPr>
        <w:t>by W. [William] Y-Worth, W.  London : printed by W. Onely, for T. Salusbury, at the King's Arms, in Fleet-street, 1694. By title anyway, this might be of interest. I know it's late but at least it is before 1700.</w:t>
      </w:r>
    </w:p>
    <w:p>
      <w:pPr>
        <w:pStyle w:val="Normal"/>
        <w:widowControl w:val="false"/>
        <w:autoSpaceDE w:val="false"/>
        <w:ind w:right="-720" w:hanging="0"/>
        <w:rPr>
          <w:rFonts w:ascii="Courier;Courier New" w:hAnsi="Courier;Courier New" w:cs="Courier;Courier New"/>
          <w:color w:val="0D6212"/>
          <w:sz w:val="20"/>
        </w:rPr>
      </w:pPr>
      <w:r>
        <w:rPr>
          <w:rFonts w:cs="Courier;Courier New" w:ascii="Courier;Courier New" w:hAnsi="Courier;Courier New"/>
          <w:color w:val="0D6212"/>
          <w:sz w:val="20"/>
        </w:rPr>
        <w:t>Johnnae &gt;&gt;&gt;</w:t>
      </w:r>
    </w:p>
    <w:p>
      <w:pPr>
        <w:pStyle w:val="Normal"/>
        <w:widowControl w:val="false"/>
        <w:autoSpaceDE w:val="false"/>
        <w:ind w:right="-720" w:hanging="0"/>
        <w:rPr>
          <w:rFonts w:ascii="Courier;Courier New" w:hAnsi="Courier;Courier New" w:cs="Courier;Courier New"/>
          <w:color w:val="1049BC"/>
          <w:sz w:val="20"/>
        </w:rPr>
      </w:pPr>
      <w:r>
        <w:rPr>
          <w:rFonts w:cs="Courier;Courier New" w:ascii="Courier;Courier New" w:hAnsi="Courier;Courier New"/>
          <w:color w:val="1049BC"/>
          <w:sz w:val="20"/>
        </w:rPr>
      </w:r>
    </w:p>
    <w:p>
      <w:pPr>
        <w:pStyle w:val="Normal"/>
        <w:widowControl w:val="false"/>
        <w:autoSpaceDE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You can actually buy a copy of the 1700 edition via EEBO Editions through Amazon.</w:t>
      </w:r>
    </w:p>
    <w:p>
      <w:pPr>
        <w:pStyle w:val="Normal"/>
        <w:widowControl w:val="false"/>
        <w:autoSpaceDE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720" w:hanging="0"/>
        <w:rPr>
          <w:rFonts w:ascii="Courier;Courier New" w:hAnsi="Courier;Courier New" w:cs="Courier;Courier New"/>
          <w:color w:val="000000"/>
          <w:sz w:val="20"/>
        </w:rPr>
      </w:pPr>
      <w:r>
        <w:rPr>
          <w:rFonts w:cs="Courier;Courier New" w:ascii="Courier;Courier New" w:hAnsi="Courier;Courier New"/>
          <w:color w:val="000000"/>
          <w:sz w:val="20"/>
        </w:rPr>
        <w:t>Johnnae</w:t>
      </w:r>
    </w:p>
    <w:p>
      <w:pPr>
        <w:pStyle w:val="Normal"/>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w:altName w:val="Courier New"/>
    <w:charset w:val="00"/>
    <w:family w:val="auto"/>
    <w:pitch w:val="variable"/>
  </w:font>
  <w:font w:name="Courier New">
    <w:altName w:val="Time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ruit-wines-msg</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14</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14</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eastAsia="Times;Times" w:cs="Courier;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autoSpaceDE w:val="false"/>
    </w:pPr>
    <w:rPr>
      <w:rFonts w:ascii="Courier New;Times" w:hAnsi="Courier New;Times" w:cs="Courier New;Times"/>
      <w:sz w:val="20"/>
      <w:szCs w:val="2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30:00Z</dcterms:created>
  <dc:creator>Edited by Mark S. Harris</dc:creator>
  <dc:description/>
  <cp:keywords>fruit non-grape wine juice ferment brew yeast sweet sugar</cp:keywords>
  <dc:language>en-US</dc:language>
  <cp:lastModifiedBy>Mark S. Harris</cp:lastModifiedBy>
  <dcterms:modified xsi:type="dcterms:W3CDTF">2017-07-14T06:30:00Z</dcterms:modified>
  <cp:revision>2</cp:revision>
  <dc:subject>Non-grape fruit wines. </dc:subject>
  <dc:title>fruit-wines-msg</dc:title>
</cp:coreProperties>
</file>