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Helvetica" w:hAnsi="Helvetica" w:cs="Helvetica"/>
          <w:sz w:val="36"/>
          <w:szCs w:val="36"/>
          <w:u w:val="single"/>
        </w:rPr>
      </w:pPr>
      <w:r>
        <w:rPr>
          <w:rFonts w:cs="Helvetica" w:ascii="Helvetica" w:hAnsi="Helvetica"/>
          <w:sz w:val="36"/>
          <w:szCs w:val="36"/>
          <w:u w:val="single"/>
        </w:rPr>
        <w:t>Crane-Beaks-art - 5/9/01</w:t>
      </w:r>
    </w:p>
    <w:p>
      <w:pPr>
        <w:pStyle w:val="PlainText"/>
        <w:rPr>
          <w:rFonts w:ascii="Helvetica" w:hAnsi="Helvetica" w:cs="Helvetica"/>
          <w:sz w:val="36"/>
          <w:szCs w:val="36"/>
          <w:u w:val="single"/>
        </w:rPr>
      </w:pPr>
      <w:r>
        <w:rPr>
          <w:rFonts w:cs="Helvetica" w:ascii="Helvetica" w:hAnsi="Helvetica"/>
          <w:sz w:val="36"/>
          <w:szCs w:val="36"/>
          <w:u w:val="single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"Crane Beaks -- Markland-Type Arrowheads That Can Be Reused" by Tomonaga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NOTE: See also the files: C-A-Handbook-art, CA-Hunt-Tips-art, CA-safe-nocks-art, c-archery-msg, arrows-msg, arch-supplies-msg, quivers-msg, fiber-blunts-art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ind w:right="-1080" w:hanging="0"/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***********************************************************************</w:t>
      </w:r>
    </w:p>
    <w:p>
      <w:pPr>
        <w:pStyle w:val="Normal"/>
        <w:ind w:right="-1080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NOTICE -</w:t>
      </w:r>
    </w:p>
    <w:p>
      <w:pPr>
        <w:pStyle w:val="Normal"/>
        <w:ind w:right="-1080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ind w:right="-1080" w:hanging="0"/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This article was submitted to me by the author for inclusion in this set </w:t>
      </w:r>
    </w:p>
    <w:p>
      <w:pPr>
        <w:pStyle w:val="Normal"/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of files, called Stefan's Florilegium. </w:t>
      </w:r>
    </w:p>
    <w:p>
      <w:pPr>
        <w:pStyle w:val="Normal"/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ese files are available on the Internet at:</w:t>
      </w:r>
    </w:p>
    <w:p>
      <w:pPr>
        <w:pStyle w:val="Normal"/>
        <w:ind w:right="-1080" w:hanging="0"/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http://www.florilegium.org</w:t>
      </w:r>
    </w:p>
    <w:p>
      <w:pPr>
        <w:pStyle w:val="Normal"/>
        <w:ind w:right="-1080" w:hanging="0"/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ind w:right="-1080" w:hanging="0"/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opyright to the contents of this file remains with the author.</w:t>
      </w:r>
    </w:p>
    <w:p>
      <w:pPr>
        <w:pStyle w:val="Normal"/>
        <w:ind w:right="-1080" w:hanging="0"/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ind w:right="-1080" w:hanging="0"/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While the author will likely give permission for this work to be </w:t>
      </w:r>
    </w:p>
    <w:p>
      <w:pPr>
        <w:pStyle w:val="Normal"/>
        <w:ind w:right="-1080" w:hanging="0"/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printed in SCA type publications, please check with the author first</w:t>
      </w:r>
    </w:p>
    <w:p>
      <w:pPr>
        <w:pStyle w:val="Normal"/>
        <w:ind w:right="-1080" w:hanging="0"/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or check for any permissions granted at the end of this file.</w:t>
      </w:r>
    </w:p>
    <w:p>
      <w:pPr>
        <w:pStyle w:val="Normal"/>
        <w:ind w:right="-1080" w:hanging="0"/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ind w:right="-1080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   </w:t>
      </w:r>
      <w:r>
        <w:rPr>
          <w:rFonts w:cs="Courier;Courier New" w:ascii="Courier;Courier New" w:hAnsi="Courier;Courier New"/>
        </w:rPr>
        <w:t>Thank you,</w:t>
      </w:r>
    </w:p>
    <w:p>
      <w:pPr>
        <w:pStyle w:val="Normal"/>
        <w:ind w:right="-1080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        </w:t>
      </w:r>
      <w:r>
        <w:rPr>
          <w:rFonts w:cs="Courier;Courier New" w:ascii="Courier;Courier New" w:hAnsi="Courier;Courier New"/>
        </w:rPr>
        <w:t>Mark S. Harris</w:t>
      </w:r>
    </w:p>
    <w:p>
      <w:pPr>
        <w:pStyle w:val="Normal"/>
        <w:ind w:right="-1080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        </w:t>
      </w:r>
      <w:r>
        <w:rPr>
          <w:rFonts w:cs="Courier;Courier New" w:ascii="Courier;Courier New" w:hAnsi="Courier;Courier New"/>
        </w:rPr>
        <w:t>AKA:  THLord Stefan li Rous</w:t>
      </w:r>
    </w:p>
    <w:p>
      <w:pPr>
        <w:pStyle w:val="Normal"/>
        <w:ind w:right="-1080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             </w:t>
      </w:r>
      <w:r>
        <w:rPr>
          <w:rFonts w:cs="Courier;Courier New" w:ascii="Courier;Courier New" w:hAnsi="Courier;Courier New"/>
        </w:rPr>
        <w:t xml:space="preserve">stefan at florilegium.org                                         </w:t>
      </w:r>
    </w:p>
    <w:p>
      <w:pPr>
        <w:pStyle w:val="Normal"/>
        <w:ind w:right="-1080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NOTE - This type of arrow may not be legal in your kingdom or under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future Society rules. Check your kingdom's and the current SCA requirement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for combat archery arrows before using these directions on any combat arrow meant for SCA use. - Stefan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ubject: ANST - HOW TO MAKE WARHEAD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ate: Wed, 04 Feb 98 19:12:48 MS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From: Keith Hood &lt;jemuga at freewwweb.com&gt;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o: ansteorra at Ansteorra.ORG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From Tomonaga: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eace through superior firepower, and how you can get it ..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-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 long bow and a strong bow,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nd let the sky grow dark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e nock to the cord, the shaft to the ear,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nd a foreign king for a mark!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-- Stolen from "The Song of the Bosonian Archers" --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</w:t>
      </w:r>
      <w:r>
        <w:rPr>
          <w:rFonts w:cs="Courier;Courier New" w:ascii="Courier;Courier New" w:hAnsi="Courier;Courier New"/>
        </w:rPr>
        <w:t>by Robert Howard, who should b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</w:t>
      </w:r>
      <w:r>
        <w:rPr>
          <w:rFonts w:cs="Courier;Courier New" w:ascii="Courier;Courier New" w:hAnsi="Courier;Courier New"/>
        </w:rPr>
        <w:t>the patron saint of Ansteorra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;Courier New" w:ascii="Courier;Courier New" w:hAnsi="Courier;Courier New"/>
        </w:rPr>
        <w:t>---------------------------------------------------------------------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RANE BEAKS -- MARKLAND-TYPE ARROWHEADS THAT CAN BE REUSED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y Tomonaga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For years, everyone has "known" that Markland arrows could not be reused;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at once a shaft was broken, all the time and money and labor that wen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nto making the arrow were lost and the only way to replace it was to star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ll over from scratch. There is a way to make Markland-type heads that can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e recovered and reused.  The procedure is almost exactly the same as making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gular Marklands; it does require a little skill in using power tools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ere are pictures that accompany this article, but because of net file siz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onsiderations I had to post them separately.  They can be found on this ne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under the subject "Crane Beak Diagrams."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lease read this article all the way through before trying this procedure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[There is a series of figures at the end of the article referanced to each of the steps given here. - Stefan]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o make Crane Beaks, you need: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Arrow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Fiber-reinforced strapping tap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Razor blades or some good cutting tool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Spray foam (the type I use is called 'Great Stuff')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Paper funnel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Elmer's glue (or some kind of woodworker's glue)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Closed-cell foam padding at least 1" thick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Band saw, radial arm saw, or some saw that allows you to mak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traight cuts across a round objec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A fine-tooth blade on the aforesaid saw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Drill pres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3/8" Forstner wood bit or pilot-point metal drill bi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HARDWOOD dowel, 1 and 1/4" in diameter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Vaselin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Rough sandpaper or grinding wheel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Contact cemen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Not exactly required, but very highly recommended: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A centering jig, for marking the centers of round object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Lots of newspapers to spread on the floor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Disposable vinyl glove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Rubbing alcohol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ome notes on tools and materials: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rrows shafts are available in a variety of diameters; I recommend using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3/8" or 11/32" shafts because they're more durable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Fiber tape is also available in different thicknesses and widths.  Keep thi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n mind when wrapping the shafts--it makes a difference in how the part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fit.  At the post office you can get 'mailing tape' that is thicker than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most fiber tape.  Double-width strapping tape can be found at Home Depot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e spray foam may be hazardous for smokers; it produces flammable fumes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O NOT USE SPRAY FOAM NEAR HEATERS OR FLAME SOURCES.  It is also very nasty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o work with; it oozes all over everything, is very sticky, and can harm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eyes.  And it is under pressure, so it can shoot out more than you firs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ink.  When using it you have to use gloves and eye protection, and be very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areful to not let it get on things you care about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aper funnels can be found at any gas station, and often you can talk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ttendant into selling you a whole tube of the things for a buck or two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e small-end opening sizes can vary; this is not important.  You can also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uy the paper cones meant for snow cones, and cut off the small ends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You really need the drill press; this procedure involves drilling that i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oo tricky by hand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e drill bit:  you must use a bit that produces holes that are relatively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flat-bottomed.  Do NOT use a regular wood bit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Make sure the dowels are hardwood; DO NOT USE SOFTWOODS.  Oak or ash ar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great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Yes, I said Vaseline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nd so to work (refer to the accompanying 'CB' illustrations):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1.      If your shafts are long enough, mark them at 29-and-1/2" inches from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e forward end of the fletches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Yes I said 29-and-1/2".  Yes, I remember the maximum draw length i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28".  The difference is taken up inside the warhead, so the shaft behind i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s still 28"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2.      Cut the shafts at that mark, or just behind the factory points,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hichever distance is greater.  Make sure the cuts are smooth, and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erpendicular to the length of the shaft.  Cut slowly and smoothly--DON'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plit the shaft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3.      Wrap the shafts with fiber tape all the way from the fletches to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end.  Make sure the fibers run the length of the shaft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4.      Using the saw, cut the dowels into cylinders that are 3/4" long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5.      For each 3/4" cylinder:  Use the sandpaper/grinder to clean up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edges of the cuts.  Make sure there are no splinters or projecting fibers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On ONE end (and ONLY one end), sand or grind the edge into a slight bevel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(A SLIGHT bevel; 1/16" is plenty.)  The beveled edge is the BOTTOM of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ylinder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6.      For each 3/4" cylinder:  Use the drill press to drill a hole partway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own the center of the cylinder.  Start the hole from the TOP of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ylinder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IMPORTANT:  THIS HOLE DOES NOT GO ALL THE WAY THROUGH.  There mus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e at least 1/4" left between the outer face of the cylinder and the very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ottom of the hole.  This serves as the 'stop plate' that is required at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end of combat arrows shafts, in place of the combined plywood/leather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rrangement of regular Markland heads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In this step, remember that the drill bit probably has a littl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ilot point in advance of the main cutting edge.  The 1/4" margin must com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etween the outer face of the cylinder and the bottom of that pilot poin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hole.  Drill as slowly as you can make yourself do it; do not force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rilling as that may cause the cylinder to split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Because you cannot be certain that the cylinders will be all exactly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e same height, measuring the depth of the hole is no good for telling if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e margin at the bottom is 1/4".  To measure, insert a shaft into the hole,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mark it at the top of the cylinder, and hold the shaft against the outsid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of the cylinder to see if the end of the shaft is 1/4" from the bottom end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of the cylinder.  You can have more than 1/4" but NOT less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When drilling, you may need to stop and measure a hole more than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once.  When you put the cylinder back in the drill press, make darn sure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hole and the bit line up well before turning on the power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7.      Cut the closed-cell foam padding into pieces 1 and 1/4" across.  If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you can cut it into cylinders, great.  I usually cut squares out of an old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mouse pad and glue them together to make padding thick enough (that's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adding I had available; you can use anything that's legal for making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rusting tips)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8.      Wrap the bottom inch or two of the shaft with extra layers of fiber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ape until it fits snugly in the hole in a cylinder.  You do NOT want a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ally tight fit; make it just tight enough that the cylinder stays in plac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f you hang the arrow point-down.  The cylinder should be easy to remov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ith a gentle pull.  In this step, the fibers can go around the shaf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nstead of lengthwise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The inner diameters of the holes will vary slightly since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ylinder may have been pulled out for measuring more than once while being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rilled.  The more times you have to restart the bit in the same hole,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more wallowed out the hole will be.  The differences in diameter will not b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visible to the naked eye, but you will see it in how the shafts fit.  When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rapping the shafts to make them fit, putting on a full layer that goes all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e way around may make the outer diameter of the shaft too large to fit in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e hole.  In this case, use bits of tape on only one side--kind of lik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using shims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Since the cylinder can be pulled off the end of the shaft, this i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one of the factors that make these heads salvagable; the shaft and stop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late are not permanently glued together, the way they are in regular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Markland heads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9.      Remove the cylinder from the shaft, slide a paper funnel onto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haft with the SMALL end toward the fletches, and put the cylinder back on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e end of the shaft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If you miss this step, it's no big deal.  The funnel can be forced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over the fletches, though I don't recommend it because they can be screwed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up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10.     From the top surface of the cylinder, extending about 2" up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haft, smear the shaft with a light coating of Vaseline.  It doesn't have to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e thick but it must be all around the shaft.  Make sure the Vaseline fill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n any creases in the tape around the shaft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11.     Run a thick glue bead around the outer edge of the top of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ylinder.  This will hold the funnel in place and close its bottom end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12.     Slide the funnel down till it contacts the top edge of the cylinder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ork the funnel into shape, if needed, to make sure you have good contac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etween the funnel and the glue bead all around.  If you hold the arrow up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o a strong light, you can see the glue bead through the paper funnel and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an tell if you have good contact.  As closely as possible, make sure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mall opening of the funnel is centered around the shaft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The glue keeps the foam from spraying out the front of the warhead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13.     Hang the arrow point-down and let the glue dry.  Make sure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funnel is not knocked off-center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14.     When the glue is dry, trim the funnel back to the top edge of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ylinder.  You don't need a perfect fit between them, but remember that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leaner the arrow's outer surface, the better it will fly.  If there ar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mall openings at the upper cylinder edge where the glue didn't quite mee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e funnel, don't worry.  Openings larger than 1/16" of an inch can b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overed with tape before the next step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15.     Cut the foam filler tube in half, with a slight slant on the ent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hake up the spray foam, insert the tube in the back end of the funnel, and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GENTLY squirt foam into the funnel until it is completely filled.  You may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need to make a small slit in the funnel to admit the filling tube.  Remember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e foam will continue to expand for some time after you ease off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rigger, so do this slowly, a little at a time.  Excess foam will ooze ou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e back of the funnel, and any openings at the top of the cylinder.  DO NO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ry to wipe excess foam off the arrow while it is wet--let it dry and then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hip it off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BE CAREFUL--this stuff is nasty.  Make sure you do this step in som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lace where nothing important will be damaged if spray foam drips on it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ropped foam can be cleaned away, while it is wet, with alcohol; excess foam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on the arrows should be left till later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Once a can is used the contents may set inside the filler tube, so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f you do just a few heads and then set the can aside, it may not want to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ork again and most of the contents would be wasted.  Cutting the tube in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half leaves you with an unblocked tube you can use later.  It's a good idea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o wait until you have a big batch of arrows ready and foam them all a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once--it's less wasteful that way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16.     Set the arrow aside to dry for at least 6 hours.  It can be simply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laid down for this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The Vaseline will prevent the foam from adhering tightly to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haft.  This is the other factor that makes the heads recoverable;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hafts are not bonded to the foam.  When the foam dries, if everything goe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ight, there will be a tunnel down through the foam where the shaft fits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ere may be some adhesion, but nowhere near as much as there would hav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een without the Vaseline.  And I have proven to myself in my experiment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at a light coating of Vaseline works better than a thin coat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17.     When the foam is FULLY DRY, trim away any excess foam.  If foam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oozed out the slit where the filler tube was, trim the outside of the funnel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mooth.  Rotate the shaft to break any adhesions that did form, and then i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an be pulled out of the head.  Foam that did stick to the shaft should b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leaned off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A thought of note when considering that arrow shafts come in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ifferent diameters:  It is better to use a larger shaft when making thes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heads because this gives a larger tunnel through the foam.  A small-diameter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haft can then be used with the resulting arrow head, with the outside buil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up with layers of fiber tape to fit the opening.  If you make the heads with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mall-diameter shafts and then try to put larger shafts in them, they won'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fit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18.     Glue the padding to the bottom end of the cylinder and trim it a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needed.  I use 1-and-1/4" squares, which I trim into octagons.  The octagon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fit the edge of the cylinder better than squares, it's easier to tape an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object with sharp corners than to tape a cylinder, and an octagonal head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flies perfectly well if everything else is done right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It is acceptable to glue a piece of light leather to the busines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end of the foam.  It makes a little more noise when it hits, and that make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 hit more likely to be noticed by the victim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19.     Wrap the outer surface of the cylinder and the padding with a doubl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layer of fiber tape.  Make sure the tape sticks well to the cylinder, bu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MAKE SURE THE OUTER DIAMER OF THE PADDING DOES NOT GO BELOW 1 and 1/4"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This taping protects the edge of the cylinder.  If the arrow hits a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n angle, the foam may compress enough that the edge of the cylinder take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e shock without enough foam between the wood and the target.  If thi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happens, the fiber tape--along with the bevel that was ground into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edge--strengthens the edge and helps redirect the shock so the cylinder doe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not splinter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20.     Wipe the Vaseline off the shaft and then clean it with alcohol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MAKE SURE THE VASELINE IS ALL REMOVED.  Cover the head with duct tape, pu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t on a shaft, and tape it in place.  Use a LOT of tape when securing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head and shaft; make darn sure it won't get knocked off if you draw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rrow too far when shooting.  It's a good idea to use straps of tape tha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have ends firmly on the shaft and that run all the way over the end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Old-style Marklands were almost one-shot weapons.  Because the parts wer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ermanently fixed, a broken shaft meant a replacement had to made all th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ay from the ground up, so you had to count it as good as lost the second it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as fired.  Crane Beaks can be reused as long as the wooden cylinder is in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good shape.  If the shaft is broken, cut the tape, slide off the head, and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ape it to another shaft.  If the ends of the head are damaged, either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funnel or padding, they can be replaced with relative ease.  Any recoverable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art reduces the work necessary to make replacement heads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 have made dozens of arrows with these heads, and tested them against both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nanimate targets and men, including myself.  They fly at least as well as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gular Marklands and have about the same range.  They hit (I think) a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little harder because of the mass of the cylinders.  I recommend you make a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lot of these and then go help me introduce them to the heathen barbarian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rimaris hordes.</w:t>
      </w:r>
    </w:p>
    <w:p>
      <w:pPr>
        <w:pStyle w:val="Plain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  <w:sz w:val="20"/>
          <w:szCs w:val="20"/>
        </w:rPr>
        <w:drawing>
          <wp:inline distT="0" distB="0" distL="0" distR="0">
            <wp:extent cx="5749290" cy="803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97" t="-1521" r="-13875" b="-5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03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3">
                <wp:simplePos x="0" y="0"/>
                <wp:positionH relativeFrom="page">
                  <wp:posOffset>1051560</wp:posOffset>
                </wp:positionH>
                <wp:positionV relativeFrom="page">
                  <wp:posOffset>1054100</wp:posOffset>
                </wp:positionV>
                <wp:extent cx="6089650" cy="100584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Text"/>
                              <w:rPr>
                                <w:rFonts w:ascii="Courier;Courier New" w:hAnsi="Courier;Courier New" w:cs="Courie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Cs w:val="20"/>
                              </w:rPr>
                              <w:drawing>
                                <wp:inline distT="0" distB="0" distL="0" distR="0">
                                  <wp:extent cx="5749925" cy="80397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86" t="-1525" r="-4237" b="-67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9925" cy="803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efaultText"/>
                              <w:rPr>
                                <w:rFonts w:ascii="Courier;Courier New" w:hAnsi="Courier;Courier New" w:cs="Courie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Cs w:val="20"/>
                              </w:rPr>
                              <w:drawing>
                                <wp:inline distT="0" distB="0" distL="0" distR="0">
                                  <wp:extent cx="5760720" cy="702183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51206" t="251713" r="172716" b="1235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0720" cy="702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792pt;mso-wrap-distance-left:3.6pt;mso-wrap-distance-right:3.6pt;mso-wrap-distance-top:3.6pt;mso-wrap-distance-bottom:3.6pt;margin-top:83pt;mso-position-vertical-relative:page;margin-left:82.8pt;mso-position-horizontal-relative:page">
                <v:fill opacity="0f"/>
                <v:textbox inset="0in,0in,0in,0in">
                  <w:txbxContent>
                    <w:p>
                      <w:pPr>
                        <w:pStyle w:val="DefaultText"/>
                        <w:rPr>
                          <w:rFonts w:ascii="Courier;Courier New" w:hAnsi="Courier;Courier New" w:cs="Courier;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Cs w:val="20"/>
                        </w:rPr>
                        <w:drawing>
                          <wp:inline distT="0" distB="0" distL="0" distR="0">
                            <wp:extent cx="5749925" cy="80397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86" t="-1525" r="-4237" b="-67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9925" cy="803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DefaultText"/>
                        <w:rPr>
                          <w:rFonts w:ascii="Courier;Courier New" w:hAnsi="Courier;Courier New" w:cs="Courier;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Cs w:val="20"/>
                        </w:rPr>
                        <w:drawing>
                          <wp:inline distT="0" distB="0" distL="0" distR="0">
                            <wp:extent cx="5760720" cy="702183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251206" t="251713" r="172716" b="1235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0720" cy="7021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  <w:sz w:val="20"/>
          <w:szCs w:val="20"/>
        </w:rPr>
        <w:drawing>
          <wp:inline distT="0" distB="0" distL="0" distR="0">
            <wp:extent cx="5749290" cy="80429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81" t="-1529" r="-28462" b="-7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04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  <w:sz w:val="20"/>
          <w:szCs w:val="20"/>
        </w:rPr>
        <w:drawing>
          <wp:inline distT="0" distB="0" distL="0" distR="0">
            <wp:extent cx="5751195" cy="80448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00" t="-1615" r="-14286" b="-26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04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&lt;the end&gt;</w:t>
      </w:r>
    </w:p>
    <w:sectPr>
      <w:footerReference w:type="default" r:id="rId9"/>
      <w:footerReference w:type="first" r:id="rId10"/>
      <w:type w:val="nextPage"/>
      <w:pgSz w:w="12240" w:h="15840"/>
      <w:pgMar w:left="1325" w:right="1325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Time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040" w:leader="none"/>
        <w:tab w:val="right" w:pos="8640" w:leader="none"/>
      </w:tabs>
      <w:rPr/>
    </w:pPr>
    <w:r>
      <w:rPr>
        <w:rFonts w:cs="Courier;Courier New" w:ascii="Courier;Courier New" w:hAnsi="Courier;Courier New"/>
      </w:rPr>
      <w:t>Edited by Mark S. Harris</w:t>
      <w:tab/>
      <w:t>Crane-Breaks-art</w:t>
      <w:tab/>
    </w:r>
    <w:r>
      <w:rPr>
        <w:rStyle w:val="PageNumber"/>
        <w:rFonts w:cs="Courier;Courier New" w:ascii="Courier;Courier New" w:hAnsi="Courier;Courier New"/>
      </w:rPr>
      <w:t xml:space="preserve">Page </w:t>
    </w:r>
    <w:r>
      <w:rPr>
        <w:rStyle w:val="PageNumber"/>
        <w:rFonts w:cs="Courier;Courier New" w:ascii="Courier;Courier New" w:hAnsi="Courier;Courier New"/>
      </w:rPr>
      <w:fldChar w:fldCharType="begin"/>
    </w:r>
    <w:r>
      <w:rPr>
        <w:rStyle w:val="PageNumber"/>
        <w:rFonts w:cs="Courier;Courier New" w:ascii="Courier;Courier New" w:hAnsi="Courier;Courier New"/>
      </w:rPr>
      <w:instrText xml:space="preserve"> PAGE </w:instrText>
    </w:r>
    <w:r>
      <w:rPr>
        <w:rStyle w:val="PageNumber"/>
        <w:rFonts w:cs="Courier;Courier New" w:ascii="Courier;Courier New" w:hAnsi="Courier;Courier New"/>
      </w:rPr>
      <w:fldChar w:fldCharType="separate"/>
    </w:r>
    <w:r>
      <w:rPr>
        <w:rStyle w:val="PageNumber"/>
        <w:rFonts w:cs="Courier;Courier New" w:ascii="Courier;Courier New" w:hAnsi="Courier;Courier New"/>
      </w:rPr>
      <w:t>11</w:t>
    </w:r>
    <w:r>
      <w:rPr>
        <w:rStyle w:val="PageNumber"/>
        <w:rFonts w:cs="Courier;Courier New" w:ascii="Courier;Courier New" w:hAnsi="Courier;Courier New"/>
      </w:rPr>
      <w:fldChar w:fldCharType="end"/>
    </w:r>
    <w:r>
      <w:rPr>
        <w:rStyle w:val="PageNumber"/>
        <w:rFonts w:cs="Courier;Courier New" w:ascii="Courier;Courier New" w:hAnsi="Courier;Courier New"/>
      </w:rPr>
      <w:t xml:space="preserve"> of </w:t>
    </w:r>
    <w:r>
      <w:rPr>
        <w:rStyle w:val="PageNumber"/>
        <w:rFonts w:cs="Courier;Courier New" w:ascii="Courier;Courier New" w:hAnsi="Courier;Courier New"/>
      </w:rPr>
      <w:fldChar w:fldCharType="begin"/>
    </w:r>
    <w:r>
      <w:rPr>
        <w:rStyle w:val="PageNumber"/>
        <w:rFonts w:cs="Courier;Courier New" w:ascii="Courier;Courier New" w:hAnsi="Courier;Courier New"/>
      </w:rPr>
      <w:instrText xml:space="preserve"> NUMPAGES \* ARABIC </w:instrText>
    </w:r>
    <w:r>
      <w:rPr>
        <w:rStyle w:val="PageNumber"/>
        <w:rFonts w:cs="Courier;Courier New" w:ascii="Courier;Courier New" w:hAnsi="Courier;Courier New"/>
      </w:rPr>
      <w:fldChar w:fldCharType="separate"/>
    </w:r>
    <w:r>
      <w:rPr>
        <w:rStyle w:val="PageNumber"/>
        <w:rFonts w:cs="Courier;Courier New" w:ascii="Courier;Courier New" w:hAnsi="Courier;Courier New"/>
      </w:rPr>
      <w:t>11</w:t>
    </w:r>
    <w:r>
      <w:rPr>
        <w:rStyle w:val="PageNumber"/>
        <w:rFonts w:cs="Courier;Courier New" w:ascii="Courier;Courier New" w:hAnsi="Courier;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;Times" w:hAnsi="Courier New;Times" w:cs="Courier New;Times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2.pct"/><Relationship Id="rId6" Type="http://schemas.openxmlformats.org/officeDocument/2006/relationships/image" Target="media/image3.pct"/><Relationship Id="rId7" Type="http://schemas.openxmlformats.org/officeDocument/2006/relationships/image" Target="media/image4.pct"/><Relationship Id="rId8" Type="http://schemas.openxmlformats.org/officeDocument/2006/relationships/image" Target="media/image5.pct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6:14:00Z</dcterms:created>
  <dc:creator>Edited by Mark S. Harris</dc:creator>
  <dc:description/>
  <cp:keywords>combat archery arrow SCA construction Markland</cp:keywords>
  <dc:language>en-US</dc:language>
  <cp:lastModifiedBy>Mark S. Harris</cp:lastModifiedBy>
  <dcterms:modified xsi:type="dcterms:W3CDTF">2009-06-06T06:18:00Z</dcterms:modified>
  <cp:revision>3</cp:revision>
  <dc:subject>"Crane Beaks -- Markland-Type Arrowheads That Can Be Reused" by Tomonaga.</dc:subject>
  <dc:title>Crane-Beaks-art</dc:title>
</cp:coreProperties>
</file>